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ятдесят третя 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 січня  2020 року                              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240"/>
        <w:ind w:right="510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ірвання  Договору суперфіцію на користування земельною ділянкою для будівництва амбулаторії по              вул. Михаська 18 в с. Веселий Поділ Семенівського району Полтавської області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 до клопотання тимчасово виконувача обов’язків директора Департаменту капітального будівництва, містобудування і архітектури та житлово-комунального господарства Полтавської обласної державної адміністрації О.Слободян та згідно ст. ст. 26, 59 Закону України «Про місцеве самоврядування в Україні»,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ірвати  Договір суперфіцію з Департаментом капітального будівництва, містобудування і архітектури та житлово-комунального господарства Полтавської обласної державної адміністрації від 21.12.2018 року на   земельну ділянку з цільовим призначення для будівництва та обслуговування будівель закладів охорони здоров'я та соціальної допомоги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81201:01:001:0608</w:t>
      </w:r>
      <w:r>
        <w:rPr>
          <w:sz w:val="28"/>
          <w:szCs w:val="28"/>
          <w:lang w:val="uk-UA"/>
        </w:rPr>
        <w:t xml:space="preserve">,  площею 0,2700 га, по вул. Михаська № 18,  в   с. Веселий Поділ Семенівського району Полтавської області,  по об’єкту «Будівництво амбулаторії по вул. Михаська в с.Веселий Поділ Семенівського району Полтавської бласті». 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апітального будівництва, містобудування і архітектури та житлово-комунального господарства Полтавської обласної державної адміністрації  заключити додаткову угоду про розірвання Договору суперфіцію та   звернутися до органу Державної реєстрації речових прав на нерухоме майно для реєстрації його припиненн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</w:p>
    <w:p>
      <w:pPr>
        <w:pStyle w:val="Normal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СЕЛИЩНИЙГОЛОВА                                                      Л.П. МИЛАШЕВИЧ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07:00Z</dcterms:created>
  <dc:creator>пользователь</dc:creator>
  <dc:description/>
  <cp:keywords/>
  <dc:language>en-US</dc:language>
  <cp:lastModifiedBy>Sem3</cp:lastModifiedBy>
  <cp:lastPrinted>2018-12-13T11:58:00Z</cp:lastPrinted>
  <dcterms:modified xsi:type="dcterms:W3CDTF">2020-02-04T09:19:00Z</dcterms:modified>
  <cp:revision>4</cp:revision>
  <dc:subject/>
  <dc:title/>
</cp:coreProperties>
</file>