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40, 41, 118, 121 Земельного кодексу України,                  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зьону Володимиру Івановичу, жителю с. Малі Липняги,       вул. Першотравнева, 26 – на земельну ділянку по вул. Першотравнева, 26, в с. Малі Липняги,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лексашенко Вікторії Миколаївні, жительці с. Греблі,  вул. Надії Курченко, 24 – на земельну ділянку по  вул. Надії Курченко, 24, в          с. Греблі,   орієнтовною площею 0,25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стовіт Людмилі Володимирівні, жительці м. Кременчук,              вул. Софіївська, 6, кв. 28 – на земельну ділянку в смт. Семенівка по вул. Квітнева, орієнтов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Олександру Сергійовичу, жителю с. Вереміївка,                         вул. Селекціонерів, 24, кв. 6 – на земельну ділянку в с. Вереміївка, орієнтовною площею 0,50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лексашенко Вікторії Миколаївні, жительці с. Греблі,  вул. Надії Курченко, 24 – на земельну ділянку по    вул. Надії Курченко, 24, в с. Греблі,   орієнтовною площею 0,16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59:00Z</dcterms:created>
  <dc:creator>пользователь</dc:creator>
  <dc:description/>
  <cp:keywords/>
  <dc:language>en-US</dc:language>
  <cp:lastModifiedBy>Користувач Windows</cp:lastModifiedBy>
  <cp:lastPrinted>2018-11-20T08:53:00Z</cp:lastPrinted>
  <dcterms:modified xsi:type="dcterms:W3CDTF">2019-01-15T10:27:00Z</dcterms:modified>
  <cp:revision>93</cp:revision>
  <dc:subject/>
  <dc:title/>
</cp:coreProperties>
</file>