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-34925</wp:posOffset>
            </wp:positionV>
            <wp:extent cx="453390" cy="608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п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05 квітня 2019 року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109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на земельну ділянку  сільськогосподарського призначення для ведення товарного сільськогосподарського  виробництва ТОВ «Агріс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директора ТОВ «Агріс» Куцовола В.М. про надання дозволу на виготовлення технічної документації із землеустрою щодо  встановлення (відновлення)  меж  земельної ділянки в натурі (на місцевості)  комунальної власності Семенівської селищної ради, враховуючи зареєстроване право власності на нежитлову будівлю (корівник ВРХ), що перейшло до ТОВ «Агріс» згідно договору купівлі-продажу  від 06.05.2014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ерія </w:t>
      </w:r>
      <w:r>
        <w:rPr>
          <w:sz w:val="28"/>
          <w:szCs w:val="28"/>
          <w:lang w:val="en-US"/>
        </w:rPr>
        <w:t>BTT</w:t>
      </w:r>
      <w:r>
        <w:rPr>
          <w:sz w:val="28"/>
          <w:szCs w:val="28"/>
          <w:lang w:val="uk-UA"/>
        </w:rPr>
        <w:t xml:space="preserve"> № 717907, керуючись  ст.ст.12,120,122 ЗК України, ст.ст. 25, 55 Закону України «Про землеустрій», ст.ст. 26, 59 Закону України «Про місцеве самоврядування в Україні», та,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и дозвіл ТОВ «Агріс» на виготовлення технічної документації із землеустрою щодо встановлення (відновлення) меж земельної ділянки в натурі (на місцевості) комунальної власності Семенівської селищної ради, площею 0,2834 га із земель сільськогосподарського призначення, для ведення товарного сільськогосподарського виробництва, розташовану за адресою: вул. Щорса 36ї в смт. Семенівка Семенівського району Полтавської області під нежитловою будівлею (корівником ВРХ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47:00Z</dcterms:created>
  <dc:creator>пользователь</dc:creator>
  <dc:description/>
  <cp:keywords/>
  <dc:language>en-US</dc:language>
  <cp:lastModifiedBy>Kolya</cp:lastModifiedBy>
  <cp:lastPrinted>2017-12-21T15:43:00Z</cp:lastPrinted>
  <dcterms:modified xsi:type="dcterms:W3CDTF">2019-04-11T07:03:00Z</dcterms:modified>
  <cp:revision>9</cp:revision>
  <dc:subject/>
  <dc:title/>
</cp:coreProperties>
</file>