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січня 2020 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/>
      </w:pPr>
      <w:r>
        <w:rPr>
          <w:b/>
          <w:sz w:val="28"/>
          <w:szCs w:val="28"/>
          <w:lang w:val="uk-UA"/>
        </w:rPr>
        <w:t xml:space="preserve">меж земельної ділянки у власність, для ведення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ого сільськогосподарського виробниц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олода Олексія Михайловича,  враховуючи право померлої Солод Марії Митрофанівни на земельну частку (пай), що підтверджується сертифікатом на право на земельну частку (пай) серія ПЛ №0168557, свідоцтво про право на спадщину за заповітом серія НОА №007748 від 12.08.2019,  гр. Солоду Олексію Михайловичу  керуючись ст.ст. 12, 81, 91, 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гр. Солоду Олексію Михайловичу 01.01. для ведення товарного сільськогосподарського виробництва, площею 4,0840 га, з кадастровим номером: 5324587200:00:002:0714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Рекомендувати гр. Солоду Олексію Михайловичу в установленому законом порядку  посвідчити право власності на земельну ділянку,  використовувати її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6:00Z</dcterms:created>
  <dc:creator>пользователь</dc:creator>
  <dc:description/>
  <cp:keywords/>
  <dc:language>en-US</dc:language>
  <cp:lastModifiedBy>Sem3</cp:lastModifiedBy>
  <cp:lastPrinted>2020-02-04T11:25:00Z</cp:lastPrinted>
  <dcterms:modified xsi:type="dcterms:W3CDTF">2020-02-04T09:26:00Z</dcterms:modified>
  <cp:revision>14</cp:revision>
  <dc:subject/>
  <dc:title/>
</cp:coreProperties>
</file>