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друг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березня 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убенку Артуру Олександровичу, (учаснику АТО), жителю м. Київ, вул. Московська 45/1 – на земельну ділянку в межах смт. Семенівка Семенівського району Полтавської області (район Рудки) - орієнтовною площею 2,0 га (пасовищ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риду 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еславу Олексійовичу, жителю, смт. Семенівка вул. Шевченка, 137 кв 12 – на земельну ділянку в  межах с. Бадьорівка Семенівського району Полтавської області  - орієнтовною площею 2,0 га (рілл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убар Антоніні Миколаївні жительці, с. Товсте вул. Центральна,85 – на земельну ділянку в  межах с. Бадьорівка Семенівського району Полтавської області  - орієнтовною площею 2,0 га (рілл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роз Людмилі Миколаївні, жительці, с. Товсте, пров. Тихий, 5 – на земельну ділянку в  межах с. Бадьорівка Семенівського району Полтавської області  - орієнтовною площею 2,0 га (рілл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скурні Анатолію Миколайовичу жителю, с. Товсте – на земельну ділянку в  межах с. Бадьорівка Семенівського району Полтавської області  - орієнтовною площею 2,0 га (рілл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роз Олександрі Іванівні, жительці, с. Товсте, пров. Тихий, 5 – на земельну ділянку в  межах с. Бадьорівка Семенівського району Полтавської області  - орієнтовною площею 2,0 га (рілл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курні Жанні Миколаївні, жительки, смт. Семенівка,                            вул. Миру,83 – на земельну ділянку в  межах с. Бадьорівка Семенівського району Полтавської області  - орієнтовною площею 2,0 га (рілля)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9:00Z</dcterms:created>
  <dc:creator>Володимир</dc:creator>
  <dc:description/>
  <cp:keywords/>
  <dc:language>en-US</dc:language>
  <cp:lastModifiedBy>Пользователь Windows</cp:lastModifiedBy>
  <cp:lastPrinted>2017-10-25T09:47:00Z</cp:lastPrinted>
  <dcterms:modified xsi:type="dcterms:W3CDTF">2018-03-12T07:02:00Z</dcterms:modified>
  <cp:revision>12</cp:revision>
  <dc:subject/>
  <dc:title>0,</dc:title>
</cp:coreProperties>
</file>