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rPr>
          <w:lang w:val="uk-UA"/>
        </w:rPr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Степанівської загальноосвітньої школи І-ІІІ ступенів Семенівської районн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рішення 19 сесії Семенівської районної ради сьомого скликання від 05.12.2017 року «Про передачу Степанівської загальноосвітньої школи І-ІІІ ступенів Семенівської районної ради Полтавської області», враховуючи рішення 28 сесії Семенівської селищної ради першого скликання від 22.12.2017 року, керуючись ст. ст.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менівської селищної ради, Семенів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йняти з 01.04.2018 року у комунальну власність Семенівської селищної ради (об’єднаної територіальної громади) Полтавської області Степанівську загальноосвітню школу І-ІІІ ступенів, що знаходиться за адресою: Семенівський район, село Степанівка, вулиця Миру, 37, без кредиторської заборгованості на дату фактичного прийнятт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ій селищній раді </w:t>
      </w:r>
      <w:r>
        <w:rPr>
          <w:color w:val="000000"/>
          <w:sz w:val="28"/>
          <w:szCs w:val="28"/>
          <w:lang w:val="uk-UA"/>
        </w:rPr>
        <w:t>з 01.04.2018 року в</w:t>
      </w:r>
      <w:r>
        <w:rPr>
          <w:sz w:val="28"/>
          <w:szCs w:val="28"/>
          <w:lang w:val="uk-UA"/>
        </w:rPr>
        <w:t xml:space="preserve">війти до складу засновників </w:t>
      </w:r>
      <w:r>
        <w:rPr>
          <w:color w:val="000000"/>
          <w:sz w:val="28"/>
          <w:szCs w:val="28"/>
          <w:lang w:val="uk-UA"/>
        </w:rPr>
        <w:t>Степанівської загальноосвітньої школи І-ІІІ ступенів (код ЄДРПОУ 25168427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об’єктів нерухомого майна та інших матеріальних цінностей</w:t>
      </w:r>
      <w:r>
        <w:rPr>
          <w:color w:val="000000"/>
          <w:sz w:val="28"/>
          <w:szCs w:val="28"/>
          <w:lang w:val="uk-UA"/>
        </w:rPr>
        <w:t xml:space="preserve"> здійснити передачу та приймання Степанівської загальноосвітньої школи І-ІІІ ступенів</w:t>
      </w:r>
      <w:r>
        <w:rPr>
          <w:sz w:val="28"/>
          <w:szCs w:val="28"/>
          <w:lang w:val="uk-UA"/>
        </w:rPr>
        <w:t xml:space="preserve"> 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0:00Z</dcterms:created>
  <dc:creator>пользователь</dc:creator>
  <dc:description/>
  <cp:keywords/>
  <dc:language>en-US</dc:language>
  <cp:lastModifiedBy>Tanya</cp:lastModifiedBy>
  <cp:lastPrinted>2018-02-28T12:59:00Z</cp:lastPrinted>
  <dcterms:modified xsi:type="dcterms:W3CDTF">2018-03-14T06:26:00Z</dcterms:modified>
  <cp:revision>11</cp:revision>
  <dc:subject/>
  <dc:title/>
</cp:coreProperties>
</file>