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ind w:left="77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«Програми заходів з відзначення 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на 2021-2025 роки»</w:t>
      </w:r>
    </w:p>
    <w:p>
      <w:pPr>
        <w:pStyle w:val="Normal"/>
        <w:shd w:fill="FFFFFF" w:val="clear"/>
        <w:ind w:left="4956" w:firstLine="72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uk-UA"/>
        </w:rPr>
        <w:t>ПЕРЕЛІК ЗАХОДІВ</w:t>
      </w:r>
    </w:p>
    <w:p>
      <w:pPr>
        <w:pStyle w:val="NoSpacing"/>
        <w:jc w:val="center"/>
        <w:rPr/>
      </w:pPr>
      <w:r>
        <w:rPr>
          <w:sz w:val="24"/>
          <w:szCs w:val="24"/>
          <w:lang w:val="uk-UA"/>
        </w:rPr>
        <w:t>«Програми  заходів з відзначення державних та професійних свят, ювілейних та святкових дат, відзначення осіб, які зробили вагомий внесок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uk-UA"/>
        </w:rPr>
        <w:t>у розвиток Семенівської селищної територіальної громади, здійснення представницьких та інших заходів на 2021  рік</w:t>
      </w:r>
      <w:r>
        <w:rPr/>
        <w:t>»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410"/>
        <w:gridCol w:w="1464"/>
        <w:gridCol w:w="1848"/>
        <w:gridCol w:w="2028"/>
        <w:gridCol w:w="1704"/>
        <w:gridCol w:w="2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зва 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Міжнародного жіночого дня 8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готовка місця проведення, придбання квітів,    придбання грамот, подяк,  вітальних листівок, організація святкового концерту.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1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вищення соціальної активності жителів громади; пропаганда сімейних цінностей та виховання поваги до жінки-матер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 з організації поховання уродженця с.Степанівка, учасника Операції Об’єднаних Сил Мірчі Андрія Григорови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Організація поминального обіду, оплата цукер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Березень 2021 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3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Належна організація поховання земляка, учасника ООС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их заходів з нагоди перемоги над нацизмом у Другій світовій вій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квітів, оздоблення місця проведення заходів, виготовлення вітальних листівок,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Трав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9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соціальної активності жителів гром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их заходів з нагоди професійного свята Дня медичного прац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квітів, оздоблення місця проведення заходів, виготовлення грамот,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Черв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6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кращих за професією, організація святкового конце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оведення заходів з нагоди Дня молоді та Дня Конституції Україн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готовка місця проведення, вітальних листівок, організація святкового концерту, прикрашання селища.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1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соціальної активності жителів гром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оваги до Основного Закону; організація дозвілля моло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святкування Дня Незалежност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идбання квітів, придбання вітальних листівок, оздоблення місця проведення заходів, святковий концер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ерп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оціальна активність громад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атріотичних настроїв, національної свідомос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щорічного обласного «Свята веселої мудрост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ерес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8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вернення уваги до проблем пам’ятки садового мистецтва. Популяризація народних трад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та проведення заходів з нагоди Дня захисника України та Дня українського коза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Жовт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поваги до захисників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Відзначення В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>сеукраїнсь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ого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 xml:space="preserve"> д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ня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 xml:space="preserve"> працівників культури та майстрів народного мистецтва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идбання грамот, подяк, квітів, організація святкового концерту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Листопад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кращих за професіє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Дня Збройних Сил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урочистостей, заходів патріотичного спрямування, придбання грамот, квіт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ідвищення патріотиз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ціональної свідомості, поваги до захисників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значення Дня Місцевого самовряд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грамот, подяк, квітів, організація святкового конце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кращих за професією, підняття престижу служби в органах місцевого самоврядув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ація та проведенн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Дня вшанування учасників ліквідації наслідків аварії на Чорнобильській АЕС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грамот, квітів, організація урочистост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рі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подвигу ліквідаторів аварії на ЧА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Відзначення Дня Святого Мико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оведення святкового концерту, придбання цукерок, новорічних подарунків для діте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Грудень 2021 рік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змістовного дозвілля дітей, збереження традицій відзначення циклу новорічних свя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і святкування Нового року  та Різдва Христов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ого концерту, придбання цукер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 – січень 2022 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змістовного дозвілля молоді, збереження традицій відзначення циклу новорічних свя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фестивалю «Новорічна коля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ого фестивал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ічень 2022  рок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оширення народних традицій відзначення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обсяг фінансування визначається щороку у межах асигнувань, передбачених місцевим бюджетом, з інших джерел, не заборонених законодавством</w:t>
      </w:r>
    </w:p>
    <w:sectPr>
      <w:type w:val="nextPage"/>
      <w:pgSz w:orient="landscape" w:w="16838" w:h="11906"/>
      <w:pgMar w:left="1134" w:right="1134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2;&#1089;&#1077;&#1091;&#1082;&#1088;&#1072;&#1111;&#1085;&#1089;&#1100;&#1082;&#1080;&#1081;_&#1076;&#1077;&#1085;&#1100;_&#1087;&#1088;&#1072;&#1094;&#1110;&#1074;&#1085;&#1080;&#1082;&#1110;&#1074;_&#1082;&#1091;&#1083;&#1100;&#1090;&#1091;&#1088;&#1080;_&#1090;&#1072;_&#1084;&#1072;&#1081;&#1089;&#1090;&#1088;&#1110;&#1074;_&#1085;&#1072;&#1088;&#1086;&#1076;&#1085;&#1086;&#1075;&#1086;_&#1084;&#1080;&#1089;&#1090;&#1077;&#1094;&#1090;&#1074;&#1072;" TargetMode="External"/><Relationship Id="rId3" Type="http://schemas.openxmlformats.org/officeDocument/2006/relationships/hyperlink" Target="https://uk.wikipedia.org/wiki/&#1044;&#1077;&#1085;&#1100;_&#1074;&#1096;&#1072;&#1085;&#1091;&#1074;&#1072;&#1085;&#1085;&#1103;_&#1091;&#1095;&#1072;&#1089;&#1085;&#1080;&#1082;&#1110;&#1074;_&#1083;&#1110;&#1082;&#1074;&#1110;&#1076;&#1072;&#1094;&#1110;&#1111;_&#1085;&#1072;&#1089;&#1083;&#1110;&#1076;&#1082;&#1110;&#1074;_&#1072;&#1074;&#1072;&#1088;&#1110;&#1111;_&#1085;&#1072;_&#1063;&#1086;&#1088;&#1085;&#1086;&#1073;&#1080;&#1083;&#1100;&#1089;&#1100;&#1082;&#1110;&#1081;_&#1040;&#1045;&#105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20:00Z</dcterms:created>
  <dc:creator>Admin</dc:creator>
  <dc:description/>
  <cp:keywords/>
  <dc:language>en-US</dc:language>
  <cp:lastModifiedBy>Admin</cp:lastModifiedBy>
  <cp:lastPrinted>2021-07-08T09:39:00Z</cp:lastPrinted>
  <dcterms:modified xsi:type="dcterms:W3CDTF">2021-07-09T05:51:00Z</dcterms:modified>
  <cp:revision>3</cp:revision>
  <dc:subject/>
  <dc:title>Додаток 1</dc:title>
</cp:coreProperties>
</file>