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59055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в`ятнадц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5  липня  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00" w:hanging="0"/>
        <w:jc w:val="both"/>
        <w:rPr/>
      </w:pPr>
      <w:r>
        <w:rPr>
          <w:b/>
          <w:sz w:val="28"/>
          <w:szCs w:val="28"/>
          <w:lang w:val="uk-UA"/>
        </w:rPr>
        <w:t xml:space="preserve">Про      затвердження     технічної    документації із землеустрою та передачі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 Земельного кодексу України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959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 в натурі (на місцевості) із земель житлової та громадської забудови у власність громадян для будівництва та обслуговування житлового будинку,  господарських будівель і споруд: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жко Марії Василівні, на земельну ділянку за адресою: смт. Семенівка, вул. Миру, 62, площею − 0,0759 га, (кадастровий номер земельної ділянки 5324555100:30:004:0450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зерському Олександру Михайловичу, на земельну ділянку за адресою: смт. Семенівка, вул. Б. Хмельницького, 38, площею − 0,1500 га, (кадастровий номер земельної ділянки 5324555100:30:004:045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біну Сергію Станіславовичу, на земельну ділянку за адресою: смт. Семенівка, вул. І. Франка, 12,  площею − 0,1300 га, (кадастровий номер земельної ділянки 5324555100:30:002:0186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Заїченко Галині Іванівні, на земельну ділянку за адресою: смт. Семенівка, вул. Дружби, 47, площею – 0,1360 га, (кадастровий номер земельної ділянки 5324555100:30:006:0187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дняковій Ользі Юріївні, на земельну ділянку за адресою: смт. Семенівка, вул. Спортивна, 81, площею – 0,0714 га, (кадастровий номер земельної ділянки 5324555100:30:004:026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курні Аллі Миколаївні у спільну сумісну власність без виділення в натурі на місцевості) по ½ частині з Проскурнею Валентином Вікторовичем, на земельну ділянку за адресою: смт. Семенівка, вул. Дружби, 43, площею – 0,0845 га, (кадастровий номер земельної ділянки 5324555100:30:006:0188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оскурні Валентину Вікторовичу у спільну сумісну власність без виділення в натурі на місцевості) по ½ частині з Проскурнею Аллою Миколаївною, на земельну ділянку за адресою: смт. Семенівка, вул. Дружби, 43, площею – 0,0845 га, (кадастровий номер земельної ділянки 5324555100:30:006:0188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Дітковській Валентині Миколаївні, на земельну ділянку за адресою: смт. Семенівка, провул. Садовий,13, площею – 0,0722 га, (кадастровий номер земельної ділянки 5324555100:30:004:0458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Верменичу Максиму Сергійовичу, на земельну ділянку за адресою: смт. Семенівка, вул.Соборна, 46, площею  – 0,1172 га, (кадастровий номер земельної ділянки 5324555100:30:001:0334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орошинській Олені Миколаївні, на земельну ділянку за адресою: смт. Семенівка, вул. Спортивна, 75, площею – 0,0703 га, (кадастровий номер земельної ділянки 5324555100:30:004:0358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Хмельницькому Віталію Миколайовичу, на земельну ділянку за адресою: смт. Семенівка,пров. Шевченка, 2/103, площею – 0,1500 га, (кадастровий номер земельної ділянки 5324555100:30:008:0169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Дусік Катерині Олександрівні, на земельну ділянку за адресою: смт. Семенівка, вул. Незалежності, 152, площею – 0,1100 га (кадастровий номер земельної ділянки 5324555100:30:004:0461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дник Ганні Михайлівні, на земельну ділянку за адресою: смт. Семенівка, пров. Вокзальний, 14, площею 0,0826 га (кадастровий номер земельної ділянки 5324555100:30:005:0055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Бур’янському  Олександру Анатолійовичу, на земельну ділянку за адресою: смт. Семенівка, вул.Соборна, 23, площею 0,1108 га (кадастровий номер земельної ділянки 5324555100:30:001:0200);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олуб Олександру Миколайовичу, на земельну ділянку за адресою: смт. Семенівка, вул.Лермонтова, 22, площею 0,1500 га (кадастровий номер земельної ділянки 5324555100:30:004:045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лод Наталії Григорівні, на земельну ділянку за адресою: смт. Семенівка, вул.Пушкіна, 66, площею 0,1108 га (кадастровий номер земельної ділянки 5324555100:30:006:0190).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  <w:lang w:val="uk-UA"/>
        </w:rPr>
        <w:t>1.1. Передати у власність  із земель запасу Семенівської селищної ради земельні ділянки  житлової та громадської забудови для будівництва та обслуговування житлового будинку,  господарських будівель і споруд  громадяна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жко Марії Василівні земельну ділянку за адресою: смт. Семенівка, вул. Миру, 62, площею − 0,0759 га, (кадастровий номер земельної ділянки 5324555100:30:004:0450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зерському Олександру Михайловичу земельну ділянку за адресою: смт. Семенівка, вул. Хмельницького Б., 38, площею − 0,1500 га, (кадастровий номер земельної ділянки 5324555100:30:004:045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біну Сергію Станіславовичу земельну ділянку за адресою: смт. Семенівка, вул. І. Франка, 12,  площею − 0,1300 га, (кадастровий номер земельної ділянки 5324555100:30:002:0186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Заїченко Галині Іванівні земельну ділянку за адресою: смт. Семенівка, вул. Дружби, 47, площею – 0,1360 га, (кадастровий номер земельної ділянки 5324555100:30:006:0187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дняковій Ользі Юріївні земельну ділянку за адресою: смт. Семенівка, вул. Спортивна, 81, площею – 0,0714 га, (кадастровий номер земельної ділянки 5324555100:30:004:0266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оскурні Аллі Миколаївні у спільну сумісну власність без виділення в натурі на місцевості) по ½ частині з Проскурнею Валентином Вікторовичем земельну ділянку за адресою: смт. Семенівка, вул. Дружби, 43, площею – 0,0845 га, (кадастровий номер земельної ділянки 5324555100:30:006:0188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оскурні Валентину Вікторовичу у спільну сумісну власність без виділення в натурі на місцевості) по ½ частині з Проскурнею Аллою Миколаївною  земельну ділянку за адресою: смт. Семенівка, вул. Дружби, 43, площею – 0,0845 га, (кадастровий номер земельної ділянки 5324555100:30:006:0188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Дітковській Валентині Миколаївні, земельну ділянку за адресою: смт. Семенівка, провул. Садовий,13, площею – 0,0722 га, (кадастровий номер земельної ділянки 5324555100:30:004:0458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Верменичу Максиму Сергійовичу, земельну ділянку за адресою: смт. Семенівка, вул. Соборна, 46, площею – 0,1172 га, (кадастровий номер земельної ділянки 5324555100:30:001:0334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орошинській Олені Миколаївні,  земельну ділянку за адресою: в смт. Семенівка, вул. Спортивна, 75, площею – 0,0703 га, (кадастровий номер земельної ділянки 5324555100:30:004:0358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Хмельницькому Віталію Миколайовичу,  земельну ділянку за адресою: смт. Семенівка, пров. Шевченка, 2/103, площею – 0,1500 га, (кадастровий номер земельної ділянки 5324555100:30:008:0169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Дусік Катерині Олександрівні, земельну ділянку за адресою: смт. Семенівка, вул. Незалежності, 152, площею – 0,1100 га (кадастровий номер земельної ділянки 5324555100:30:004:0461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Чередник Ганні Михайлівні, земельну ділянку за адресою: смт. Семенівка, пров. Вокзальний, 14, площею 0,0826 га (кадастровий номер земельної ділянки 5324555100:30:005:0055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Бур’янському  Олександру Анатолійовичу, земельну ділянку за адресою: смт. Семенівка, вул. Соборна, 23, площею 0,1108 га (кадастровий номер земельної ділянки 5324555100:30:001:0200);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олуб Олександру Миколайовичу, земельну ділянку за адресою: смт. Семенівка, вул. Лермонтова, 22, площею 0,1500 га (кадастровий номер земельної ділянки 5324555100:30:004:045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лод Наталії Григорівні, земельну ділянку за адресою: смт. Семенівка, вул. Пушкіна, 66, площею 0,1108 га (кадастровий номер земельної ділянки 5324555100:30:006:0190);</w:t>
      </w:r>
    </w:p>
    <w:p>
      <w:pPr>
        <w:pStyle w:val="Normal"/>
        <w:tabs>
          <w:tab w:val="clear" w:pos="708"/>
          <w:tab w:val="left" w:pos="3240" w:leader="none"/>
        </w:tabs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ведення особистого селянського господарства: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убенку Вадиму Миколайовичу, на земельну ділянку в смт. Семенівка, площею – 1,0000 га, (кадастровий номер земельної ділянки 5324555100:30:001:0360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ередати у власність  із земель запасу Семенівської селищної ради земельні ділянки  сільськогосподарського призначення  для ведення особистого селянського господарства  громадянам: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убенку Вадиму Миколайовичу, земельну ділянку в смт. Семенівка, площею – 1,0000 га, (кадастровий номер земельної ділянки 5324555100:30:001:0360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91 ЗК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  Землевпоряднику виконавчого комітету селищної ради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ЛИЩНИЙ ГОЛОВА                                                         Л.МИЛАШЕВИЧ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27:00Z</dcterms:created>
  <dc:creator>пользователь</dc:creator>
  <dc:description/>
  <cp:keywords/>
  <dc:language>en-US</dc:language>
  <cp:lastModifiedBy>Tanya</cp:lastModifiedBy>
  <cp:lastPrinted>2017-07-04T08:53:00Z</cp:lastPrinted>
  <dcterms:modified xsi:type="dcterms:W3CDTF">2017-07-14T10:29:00Z</dcterms:modified>
  <cp:revision>34</cp:revision>
  <dc:subject/>
  <dc:title/>
</cp:coreProperties>
</file>