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2286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Cs w:val="28"/>
          <w:lang w:val="ru-RU"/>
        </w:rPr>
        <w:t xml:space="preserve">У К Р А </w:t>
      </w:r>
      <w:r>
        <w:rPr>
          <w:b/>
          <w:szCs w:val="28"/>
        </w:rPr>
        <w:t>Ї Н 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вадцять  п»ята    сесія  селищної  ради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го скликання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3   жовтня 2017 року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 від 03 жовтня 2017 р. №16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робочого проекту «Реконструк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чного освітлення в смт.Семенівка, Семенів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, Полтавської області (КТП-299)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Порядку затвердження проектно-кошторисної документації на виконання вимог ст.31 Закону України «Про місцеве самоврядування в Україні», вимог Бюджетного Кодексу, для завершення освітлення вуличної мережі селища Семенівка селищна рада ВИРІШИЛА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селищного голови від 03 жовтня 2017 року № 167 «Про затвердження робочого проекту «Реконструкція  вуличного освітлення в смт.Семенівка, Семенівського району, Полтавської області (КТП-299)» в поточних цінах станом на 27 вересня 2017 року в сумі загальної кошторисної вартості 87,797 тис.грн, в т.ч: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 робіт – 67.333 тис.грн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0.464 тис.грн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2:00Z</dcterms:created>
  <dc:creator>user</dc:creator>
  <dc:description/>
  <dc:language>en-US</dc:language>
  <cp:lastModifiedBy>Sel-3</cp:lastModifiedBy>
  <dcterms:modified xsi:type="dcterms:W3CDTF">2017-10-12T10:02:00Z</dcterms:modified>
  <cp:revision>2</cp:revision>
  <dc:subject/>
  <dc:title/>
</cp:coreProperties>
</file>