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14300</wp:posOffset>
            </wp:positionV>
            <wp:extent cx="443230" cy="6026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5 червня  2019 року    </w:t>
        <w:tab/>
        <w:tab/>
        <w:tab/>
        <w:tab/>
        <w:tab/>
        <w:tab/>
        <w:t xml:space="preserve">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міну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ТОВ «ЕКОАГОРО ФІРМА СЕМЕНІВЬКА ЩЕДРА ЗЕМЛЯ» Святелика Ю.А.  про зміну адреси земельній ділянці комунальної власності, із земель промисловості, для розміщення та експлуатації основних, підсобних і допоміжних будівель та споруд підприємств переробної, машинобудівної та іншої промисловості, площею </w:t>
      </w:r>
      <w:r>
        <w:rPr>
          <w:color w:val="000000"/>
          <w:sz w:val="28"/>
          <w:szCs w:val="28"/>
          <w:lang w:val="uk-UA"/>
        </w:rPr>
        <w:t xml:space="preserve">1,2055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0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адресою Полтавська область, Семенівський район, смт.Семенівка, вулиця Незалежності, 2б, та  враховуючи існування іншої земельної ділянки площею </w:t>
      </w:r>
      <w:r>
        <w:rPr>
          <w:color w:val="000000"/>
          <w:sz w:val="28"/>
          <w:szCs w:val="28"/>
          <w:lang w:val="uk-UA"/>
        </w:rPr>
        <w:t xml:space="preserve">0,7945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283</w:t>
      </w:r>
      <w:r>
        <w:rPr>
          <w:sz w:val="28"/>
          <w:szCs w:val="28"/>
          <w:lang w:val="uk-UA"/>
        </w:rPr>
        <w:t xml:space="preserve"> за такою адресою, яку теж орендує ТОВ «ЕКОАГОРО ФІРМА СЕМЕНІВЬКА ЩЕДРА ЗЕМЛЯ», керуючись ст.ст. 27, 30, 37, 40 Закону України „Про місцеве самоврядування в Україні”, виконавчий комітет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 адресу земельній ділянці комунальної власності, із земель промисловості, для розміщення та експлуатації основних, підсобних і допоміжних будівель та споруд підприємств переробної, машинобудівної та іншої промисловості, площею </w:t>
      </w:r>
      <w:r>
        <w:rPr>
          <w:color w:val="000000"/>
          <w:sz w:val="28"/>
          <w:szCs w:val="28"/>
          <w:lang w:val="uk-UA"/>
        </w:rPr>
        <w:t xml:space="preserve">1,2055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07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яка перебуває у  користуванні на умовах оренди ТОВ «ЕКОАГОРО ФІРМА СЕМЕНІВЬКА ЩЕДРА ЗЕМЛЯ»  з вул. Незалежності, 2б, в смт.Семенівка Семенівського району Полтавської області, на  вул. Незалежності, 2б-5.</w:t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/>
      </w:pPr>
      <w:r>
        <w:rPr>
          <w:sz w:val="28"/>
          <w:szCs w:val="28"/>
          <w:lang w:val="uk-UA"/>
        </w:rPr>
        <w:t xml:space="preserve">ТОВ «ЕКОАГОРО ФІРМА СЕМЕНІВЬКА ЩЕДРА ЗЕМЛЯ внести зміни в договір оренди землі та провести Державну реєстрацію змін. </w:t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селищного голови Полупана С.М. </w:t>
      </w:r>
    </w:p>
    <w:p>
      <w:pPr>
        <w:pStyle w:val="Normal"/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</w:t>
        <w:tab/>
        <w:t xml:space="preserve">                Л.П.МИЛАШЕВИЧ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b/>
      <w:bCs/>
      <w:color w:val="000000"/>
      <w:sz w:val="28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44:00Z</dcterms:created>
  <dc:creator>Semenovka_sr</dc:creator>
  <dc:description/>
  <cp:keywords/>
  <dc:language>en-US</dc:language>
  <cp:lastModifiedBy>Користувач Windows</cp:lastModifiedBy>
  <cp:lastPrinted>2019-03-26T11:49:00Z</cp:lastPrinted>
  <dcterms:modified xsi:type="dcterms:W3CDTF">2019-11-11T12:41:00Z</dcterms:modified>
  <cp:revision>5</cp:revision>
  <dc:subject/>
  <dc:title/>
</cp:coreProperties>
</file>