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-50165</wp:posOffset>
            </wp:positionV>
            <wp:extent cx="489585" cy="66548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ев`ята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 2018 року</w:t>
        <w:tab/>
        <w:tab/>
        <w:tab/>
        <w:tab/>
        <w:tab/>
        <w:tab/>
        <w:t xml:space="preserve">        смт. Семе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в рішення Семенівської селищної ради від 13 вересня 2018 року «Про затвердження проекту землеустрою щодо відведення земельної ділянки у власність для ведення особистого селянського господарства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6, 59 Закону України  «Про місцеве самоврядування в Україні», 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нести зміни в рішення тридцять сьомої сесії першого скликання Семенівсько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 вересня 2018 року «Про  затвердження  проекту землеустрою щодо відведення земельної ділянки у власність для ведення особистого селянського господарства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касувати пункту 1. «1. Затвердити проекти землеустрою щодо відведення земельних ділянок із земель сільськогосподарського призначення  комунальної власності для ведення особистого селянського господарства у власність громадянам:» підпункт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шко Аліні Юріївні – на земельну ділянку за межами с. Степанівка Семенівського району Полтавської області, площею 0,7 га та кадастровим номером  5324587200:00:002:0634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пункту 2. « 2.Передати земельні ділянки із земель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» підпункт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ушко Аліні Юріївні – земельну ділянку за межами с. Степанівка Семенівського району Полтавської області, площею 0,7 га та кадастровим номером  5324587200:00:002:0634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одати в рішення пункт 5. «5. Про відмову в затвердженні проекту  землеустрою щодо відведення земельної ділянки із земель  сільськогосподарського призначення площею 0,7 га та кадастровим номером  5324587200:00:002:0634 для ведення особистого селянського господарства у власність гр. Сушко Аліні Юріївні, у зв’язку з тим що дана земельна ділянка не передана  із земель державної у комунальну власність Семе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Л.П. МИЛАШЕВИЧ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42:00Z</dcterms:created>
  <dc:creator>пользователь</dc:creator>
  <dc:description/>
  <cp:keywords/>
  <dc:language>en-US</dc:language>
  <cp:lastModifiedBy>Користувач Windows</cp:lastModifiedBy>
  <cp:lastPrinted>2018-03-20T12:05:00Z</cp:lastPrinted>
  <dcterms:modified xsi:type="dcterms:W3CDTF">2018-10-22T07:04:00Z</dcterms:modified>
  <cp:revision>7</cp:revision>
  <dc:subject/>
  <dc:title/>
</cp:coreProperties>
</file>