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4620</wp:posOffset>
            </wp:positionH>
            <wp:positionV relativeFrom="paragraph">
              <wp:posOffset>-11430</wp:posOffset>
            </wp:positionV>
            <wp:extent cx="431800" cy="61214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Дев`ятнадцята   сесія селищн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 І Ш Е Н Н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5  липня   2017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678" w:leader="none"/>
        </w:tabs>
        <w:ind w:right="4535" w:hanging="0"/>
        <w:jc w:val="both"/>
        <w:rPr/>
      </w:pPr>
      <w:r>
        <w:rPr>
          <w:b/>
          <w:sz w:val="28"/>
          <w:szCs w:val="28"/>
          <w:lang w:val="uk-UA"/>
        </w:rPr>
        <w:t xml:space="preserve">Про надання дозволу на виготовлення </w:t>
      </w:r>
      <w:r>
        <w:rPr>
          <w:sz w:val="28"/>
          <w:szCs w:val="28"/>
          <w:highlight w:val="yellow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технічної документації із землеустрою для передачі земельних ділянок сільськогосподарського призначення у користування громадян </w:t>
      </w:r>
    </w:p>
    <w:p>
      <w:pPr>
        <w:pStyle w:val="Normal"/>
        <w:tabs>
          <w:tab w:val="clear" w:pos="708"/>
          <w:tab w:val="left" w:pos="4678" w:leader="none"/>
        </w:tabs>
        <w:ind w:right="453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озглянувши заяви громадян,  керуючись  ст.ст. 12, 36, 123 ЗК України, ст.ст. 25, 55 Закону України «Про землеустрій», ст. 26 Закону України «Про місцеве самоврядування в Україні» та враховуючи рекомендації постійної  комісії з питань агропромислового комплексу, земельних ресурсів, екології, соціального розвитку селища,  селищна рада </w:t>
      </w:r>
      <w:r>
        <w:rPr>
          <w:b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numPr>
          <w:ilvl w:val="0"/>
          <w:numId w:val="2"/>
        </w:numPr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дати  дозвіл на виготовлення технічної документації із землеустрою щодо  встановлення (відновлення)  меж земельної ділянки в натурі (на місцевості)  із земель сільськогосподарського призначення для ведення городництва у користування на умовах оренди  наступним громадянам:</w:t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numPr>
          <w:ilvl w:val="0"/>
          <w:numId w:val="1"/>
        </w:numPr>
        <w:ind w:left="0" w:firstLine="106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Легуті Ларисі Григорівні, жительці смт. Семенівка, пров. Український, 37 – на земельну ділянку в межах смт. Семенівка, орієнтовною площею – 0,1 га;</w:t>
      </w:r>
    </w:p>
    <w:p>
      <w:pPr>
        <w:pStyle w:val="Style15"/>
        <w:numPr>
          <w:ilvl w:val="0"/>
          <w:numId w:val="1"/>
        </w:numPr>
        <w:ind w:left="0" w:firstLine="99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ордичу Віктору Миколайовичу, жителю смт. Семенівка, вул. Сонячна, 99/22 – на земельну ділянку в межах смт. Семенівка, орієнтовною площею – 0,1 га;</w:t>
      </w:r>
    </w:p>
    <w:p>
      <w:pPr>
        <w:pStyle w:val="Style15"/>
        <w:numPr>
          <w:ilvl w:val="0"/>
          <w:numId w:val="1"/>
        </w:numPr>
        <w:ind w:left="0" w:firstLine="106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овк Олександру Володимировичу, жителю смт. Семенівка, пров. Озерний, 13 – на земельну ділянку в межах смт. Семенівка, орієнтовною площею – 0,15 га;</w:t>
      </w:r>
    </w:p>
    <w:p>
      <w:pPr>
        <w:pStyle w:val="Style15"/>
        <w:numPr>
          <w:ilvl w:val="0"/>
          <w:numId w:val="1"/>
        </w:numPr>
        <w:ind w:left="0" w:firstLine="106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езсмертному Максиму Валерійовичу, жителю смт. Семенівка, вул. Єдності, 2/172 – на земельну ділянку в межах смт. Семенівка, орієнтовною площею – 0,09 га;</w:t>
      </w:r>
    </w:p>
    <w:p>
      <w:pPr>
        <w:pStyle w:val="Style15"/>
        <w:numPr>
          <w:ilvl w:val="0"/>
          <w:numId w:val="1"/>
        </w:numPr>
        <w:ind w:left="0" w:firstLine="106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заренко Миколі Івановичу, жителю смт. Семенівка, туп. Воїнів-інтернаціоналістів, 12 – на земельну ділянку в межах смт. Семенівка, орієнтовною площею – 0,15 га;</w:t>
      </w:r>
    </w:p>
    <w:p>
      <w:pPr>
        <w:pStyle w:val="Style15"/>
        <w:numPr>
          <w:ilvl w:val="0"/>
          <w:numId w:val="1"/>
        </w:numPr>
        <w:ind w:left="0" w:firstLine="106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люйку Віталію Олексійовичу, жителю смт. Семенівка, вул. Шевченка, 76/1 – на земельну ділянку в межах смт. Семенівка, орієнтовною площею – 0,2 га;</w:t>
      </w:r>
    </w:p>
    <w:p>
      <w:pPr>
        <w:pStyle w:val="Style15"/>
        <w:numPr>
          <w:ilvl w:val="0"/>
          <w:numId w:val="1"/>
        </w:numPr>
        <w:ind w:left="0" w:firstLine="106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ябичу Олександру Івановичу, жителю смт. Семенівка, вул. Мічуріна, 34 – на земельну ділянку в межах смт. Семенівка, орієнтовною площею – 0,15 га;</w:t>
      </w:r>
    </w:p>
    <w:p>
      <w:pPr>
        <w:pStyle w:val="Style15"/>
        <w:numPr>
          <w:ilvl w:val="0"/>
          <w:numId w:val="1"/>
        </w:numPr>
        <w:ind w:left="0" w:firstLine="106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ус Зої Миколаївні, жительці смт. Семенівка, вул. Миру, 18, кв. 7 – на земельну ділянку в межах смт. Семенівка, орієнтовною площею – 0,05 га;</w:t>
      </w:r>
    </w:p>
    <w:p>
      <w:pPr>
        <w:pStyle w:val="Style15"/>
        <w:numPr>
          <w:ilvl w:val="0"/>
          <w:numId w:val="1"/>
        </w:numPr>
        <w:ind w:left="0" w:firstLine="106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лійнику Володимиру Михайловичу, жителю смт. Семенівка, вул. Незалежності, 88 – на земельну ділянку в межах смт. Семенівка, орієнтовною площею – 0,08 га;</w:t>
      </w:r>
    </w:p>
    <w:p>
      <w:pPr>
        <w:pStyle w:val="Style15"/>
        <w:numPr>
          <w:ilvl w:val="0"/>
          <w:numId w:val="1"/>
        </w:numPr>
        <w:ind w:left="0" w:firstLine="106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искі Олені Леонідівні, жительці смт. Семенівка, пров. Радгоспний, 16 – на земельну ділянку в межах смт. Семенівка, орієнтовною площею – 0,05 га;</w:t>
      </w:r>
    </w:p>
    <w:p>
      <w:pPr>
        <w:pStyle w:val="Style15"/>
        <w:numPr>
          <w:ilvl w:val="0"/>
          <w:numId w:val="1"/>
        </w:numPr>
        <w:ind w:left="0" w:firstLine="106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обильченко Любові Юріївні, жительці смт. Семенівка, вул. Глібова, 7 –  на земельну ділянку в межах смт. Семенівка, орієнтовною площею – 0,10 га;</w:t>
      </w:r>
    </w:p>
    <w:p>
      <w:pPr>
        <w:pStyle w:val="Style15"/>
        <w:numPr>
          <w:ilvl w:val="0"/>
          <w:numId w:val="1"/>
        </w:numPr>
        <w:ind w:left="0" w:firstLine="106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арченку Володимиру Івановичу, жителю смт. Семенівка, вул. Єдності, 7 –  на земельну ділянку в межах смт. Семенівка, орієнтовною площею – 0,2 га;</w:t>
      </w:r>
    </w:p>
    <w:p>
      <w:pPr>
        <w:pStyle w:val="Style15"/>
        <w:numPr>
          <w:ilvl w:val="0"/>
          <w:numId w:val="1"/>
        </w:numPr>
        <w:ind w:left="0" w:firstLine="106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чан Світлані Сергіївні, жительці смт. Семенівка, вул. Набережна, 24  –  на земельну ділянку в межах смт. Семенівка, орієнтовною площею – 0,05 га;</w:t>
      </w:r>
    </w:p>
    <w:p>
      <w:pPr>
        <w:pStyle w:val="Style15"/>
        <w:numPr>
          <w:ilvl w:val="0"/>
          <w:numId w:val="1"/>
        </w:numPr>
        <w:ind w:left="0" w:firstLine="106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ондратьєвій Ганні Леонідівні, жительці смт. Семенівка, вул. Мічуріна, 33 –  на земельну ділянку в межах смт. Семенівка, (район рудки), орієнтовною площею – 0,06 га;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- Демурі Ларисі Іванівні, жительці с. Тарасівка, вул. Волошкова, 20а –  на земельну ділянку в межах с. Тарасівка вул. Волошкова, орієнтовною площею – 0,12 га;</w:t>
      </w:r>
    </w:p>
    <w:p>
      <w:pPr>
        <w:pStyle w:val="Style15"/>
        <w:numPr>
          <w:ilvl w:val="0"/>
          <w:numId w:val="1"/>
        </w:numPr>
        <w:ind w:left="0" w:firstLine="106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мненку Ігорю Миколайовичу, жителю смт. Семенівка, вул. Воїнів Інтернаціоналістів, 51б, кв.6 –  на земельну ділянку в межах смт. Семенівка,           (район автопарку), орієнтовною площею – 0,15 га;</w:t>
      </w:r>
    </w:p>
    <w:p>
      <w:pPr>
        <w:pStyle w:val="Style15"/>
        <w:numPr>
          <w:ilvl w:val="0"/>
          <w:numId w:val="1"/>
        </w:numPr>
        <w:ind w:left="0" w:firstLine="106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Черненку Сергію Олексійовичу, жителю с. Тарасівка, вул. Волошкова, 40 –  на земельну ділянку в межах с. Тарасівка, орієнтовною площею – 0,20 га;</w:t>
      </w:r>
    </w:p>
    <w:p>
      <w:pPr>
        <w:pStyle w:val="Style15"/>
        <w:numPr>
          <w:ilvl w:val="0"/>
          <w:numId w:val="1"/>
        </w:numPr>
        <w:ind w:left="0" w:firstLine="106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рдюку Олександру Івановичу, житель смт. Семенівка, вул. Сонячна, 54 – на земельну ділянку в межах смт. Семенівка, орієнтовною площею – 0,30  га;</w:t>
      </w:r>
    </w:p>
    <w:p>
      <w:pPr>
        <w:pStyle w:val="Style15"/>
        <w:numPr>
          <w:ilvl w:val="0"/>
          <w:numId w:val="1"/>
        </w:numPr>
        <w:ind w:left="0" w:firstLine="106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анилейко Валентину Митрофановичу, жителю смт. Семенівка, вул. Незалежності, 24    кв.2 - на земельну ділянку в смт. Семенівка, орієнтовною площею – 0,05  га;</w:t>
      </w:r>
    </w:p>
    <w:p>
      <w:pPr>
        <w:pStyle w:val="Style15"/>
        <w:numPr>
          <w:ilvl w:val="0"/>
          <w:numId w:val="1"/>
        </w:numPr>
        <w:ind w:left="0" w:firstLine="106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люйко Альоні Сергіївні, жительці смт. Семенівка, вул. Шевченка, 76/1 – на земельну ділянку в межах смт. Семенівка, орієнтовною площею – 0,05 га;</w:t>
      </w:r>
    </w:p>
    <w:p>
      <w:pPr>
        <w:pStyle w:val="Style15"/>
        <w:numPr>
          <w:ilvl w:val="0"/>
          <w:numId w:val="1"/>
        </w:numPr>
        <w:ind w:left="0" w:firstLine="106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цюрбак Ользі Миколаївні, жительці с. Тарасівка, вул. Малинівська, 20,  – на земельну ділянку в смт. Семенівка,  вул.Набережна, (район відгодівельний),  орієнтовною площею – 0,10 га;</w:t>
      </w:r>
    </w:p>
    <w:p>
      <w:pPr>
        <w:pStyle w:val="Style15"/>
        <w:ind w:left="1068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готовлену технічну документацію подати на розгляд та затвердження  сесії селищної ради.</w:t>
      </w:r>
    </w:p>
    <w:p>
      <w:pPr>
        <w:pStyle w:val="Style15"/>
        <w:ind w:left="1068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 ГОЛОВА                                                       Л. МИЛАШЕВИЧ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6:52:00Z</dcterms:created>
  <dc:creator>пользователь</dc:creator>
  <dc:description/>
  <cp:keywords/>
  <dc:language>en-US</dc:language>
  <cp:lastModifiedBy>Kolya</cp:lastModifiedBy>
  <cp:lastPrinted>2017-07-14T09:49:00Z</cp:lastPrinted>
  <dcterms:modified xsi:type="dcterms:W3CDTF">2017-07-14T06:50:00Z</dcterms:modified>
  <cp:revision>39</cp:revision>
  <dc:subject/>
  <dc:title/>
</cp:coreProperties>
</file>