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444500</wp:posOffset>
            </wp:positionV>
            <wp:extent cx="4572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Тридцять перша  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 лютого    2018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3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 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илюрик Н.М. –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ергей В.В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земельних ділянок державної власності у комунальну власні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порядок надання матеріальної допомоги мешканцям Семенівської селищної ради (об»єднаної територіальної громади) Семенівського району Полтавської області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няття з державної у комунальну власність  Семенів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»єднаної територіальної громади матеріальних цінност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-  заступник селищного голов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порядок закріплення  майна, що є комунальною власністю Семенівської об»єдняної територіальної громади за підприємствами, установами , організаціями на праві господарського відання або оперативного управлін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. СЛУХАЛИ: Про передачу земельних ділянок державної власності у комунальну власні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Доручити виконавчому комітету Семенівської селищної ради звернутися до Головного управління  Держгеокадастру у Полтавській  області з клопотанням про передачу у комунальну власність земельних ділянок сільськогосподарського призначення державної власності орієнтовною площею 6 128 га, які розташовані за межами населених пунктів Семенівської селищної ради, Семенівського району, Полтавської області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8 чол.( В.Пасько,  О.Дреєва,  С.Тищенко, Л.Чаленко, І.Павленко, Т.Данилевська, Т.Тарапунець, А.Даценко).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. СЛУХАЛИ: Про затвердження Положення про порядок надання матеріальної допомоги мешканцям Семенівської селищної ради (об»єднаної територіальної громади) Семенівського району Полтавської області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 Положення про порядок надання матеріальної допомоги мешканцям  Семенівської селищної ради ради (об»єднаної територіальної громади) Семенівського району Полтавської області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. СЛУХАЛИ: Про прийняття з державної у комунальну власність  Семенівської об»єднаної територіальної громади матеріальних цінност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А.ОНІПКО -  заступник селищного голови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рийняти  з 01.02.2018 року із державної у комунальну власність  Семенівської об»єднаної територіальної громади в особі Семенівської селищної ради  майно, згідно акту приймання - передачі від 30.01.2018 року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. СЛУХАЛИ: Про затвердження Положення про порядок закріплення  майна, що є комунальною власністю Семенівської об»єдняної територіальної громади за підприємствами, установами , організаціями на праві господарського відання або оперативного управлін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«Положення про порядок закріплення  майна, що є комунальною власністю Семенівської об»єдняної територіальної громади за підприємствами, установами , організаціями на праві господарського відання або оперативного управління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Л,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4:00Z</dcterms:created>
  <dc:creator>Sel-3</dc:creator>
  <dc:description/>
  <dc:language>en-US</dc:language>
  <cp:lastModifiedBy>Sel-3</cp:lastModifiedBy>
  <dcterms:modified xsi:type="dcterms:W3CDTF">2018-02-14T06:47:00Z</dcterms:modified>
  <cp:revision>4</cp:revision>
  <dc:subject/>
  <dc:title/>
</cp:coreProperties>
</file>