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6807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’я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сія селищн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  квітня  2019 року </w:t>
        <w:tab/>
        <w:t xml:space="preserve"> </w:t>
        <w:tab/>
        <w:tab/>
        <w:tab/>
        <w:tab/>
        <w:tab/>
        <w:tab/>
        <w:t xml:space="preserve">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пенсувати замовнику технічної документації із землеустрою кошти, витрачені на  виготовлення даних робіт розробниками документ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та продати право оренди на земельну ділянку переможцю аукціону. За результатами торгів передати переможцю аукціону земельну ділянку на умовах, визначених в договорі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ЗемІнвест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комітету селищної ради забезпечити передачу виконавцю торгів ПП «ЗемІнвест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</w:t>
        <w:tab/>
        <w:t xml:space="preserve">   Л.П 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/>
      </w:pPr>
      <w:r>
        <w:rPr>
          <w:sz w:val="22"/>
          <w:szCs w:val="22"/>
          <w:lang w:val="uk-UA"/>
        </w:rPr>
        <w:t>до рішення сорок п’ятої сесії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першого скликання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____  ________ 2019 р.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права оренди на  них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080"/>
        <w:gridCol w:w="720"/>
        <w:gridCol w:w="1260"/>
        <w:gridCol w:w="1080"/>
        <w:gridCol w:w="90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уг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Нормативна грошова оцінка земельної ділян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ї ціни 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езалежності, 2б-4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3 62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20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10,4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3: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 3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33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6:0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 69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26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,49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льове призначення земельних ділянок: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>лот № 1 -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ти №№ 2, 3 - </w:t>
      </w:r>
      <w:r>
        <w:rPr>
          <w:sz w:val="26"/>
          <w:szCs w:val="26"/>
          <w:lang w:val="uk-UA"/>
        </w:rPr>
        <w:t>для ведення товарного сільськогосподарського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Строк оренди земельних ділянок: по лоту № 1 – 20 років, по лотах №№ 2, 3 – 10 ро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ртовий розмір річної орендної плати становить: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>по лоту № 1 - 3%, по лотах №№ 2, 3 – 10% від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center"/>
        <w:rPr>
          <w:sz w:val="26"/>
          <w:szCs w:val="26"/>
          <w:lang w:val="uk-UA"/>
        </w:rPr>
      </w:pPr>
      <w:r>
        <w:rPr>
          <w:lang w:val="uk-UA"/>
        </w:rPr>
        <w:t xml:space="preserve">Секретар селищної ради </w:t>
        <w:tab/>
        <w:tab/>
        <w:tab/>
        <w:tab/>
        <w:t xml:space="preserve">           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3:00Z</dcterms:created>
  <dc:creator>nataly</dc:creator>
  <dc:description/>
  <cp:keywords/>
  <dc:language>en-US</dc:language>
  <cp:lastModifiedBy>Kolya</cp:lastModifiedBy>
  <cp:lastPrinted>2016-04-19T10:44:00Z</cp:lastPrinted>
  <dcterms:modified xsi:type="dcterms:W3CDTF">2019-04-11T07:02:00Z</dcterms:modified>
  <cp:revision>4</cp:revision>
  <dc:subject/>
  <dc:title> </dc:title>
</cp:coreProperties>
</file>