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158750</wp:posOffset>
            </wp:positionV>
            <wp:extent cx="50482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Шістдесят третя (позачергова) </w:t>
      </w:r>
      <w:r>
        <w:rPr>
          <w:color w:val="000000"/>
          <w:sz w:val="28"/>
          <w:szCs w:val="28"/>
        </w:rPr>
        <w:t xml:space="preserve">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0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истопад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 xml:space="preserve">20 </w:t>
      </w:r>
      <w:r>
        <w:rPr>
          <w:color w:val="000000"/>
          <w:sz w:val="28"/>
          <w:szCs w:val="28"/>
        </w:rPr>
        <w:t xml:space="preserve"> року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смт. Семен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мову у наданні ВАТ «Веселоподільський бурякорадгосп» дозволу на виготовлення технічної     документації  із землеустрою щодо встановлення  (відновлення) меж земельної ділянки</w:t>
      </w:r>
    </w:p>
    <w:p>
      <w:pPr>
        <w:pStyle w:val="Normal"/>
        <w:tabs>
          <w:tab w:val="clear" w:pos="708"/>
          <w:tab w:val="left" w:pos="4111" w:leader="none"/>
        </w:tabs>
        <w:ind w:right="467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клопотання керівника ВАТ «Веселоподільський бурякорадгосп» про надання дозволу на виготовлення технічної документації із землеустрою щодо  встановлення (відновлення) меж земельних ділянок в натурі (на місцевості), керуючись  ст.ст. 12, 120 Земельного кодексу України, ст.ст. 25, 55 Закону України «Про землеустрій»,  ст. 26, 59 Закону України «Про місцеве самоврядування в Україні» та враховуючи рекомендації постійної  комісії з питань аграрної політики, земельних відносин, екології, природокористування та охорони навколишнього середовища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мовити у наданні дозволу ВАТ «Веселоподільський бурякорадгосп» на виготовлення технічної документації із землеустрою щодо  встановлення (відновлення) меж земельної ділянки в натурі (на місцевості)  по вул. Матросова №103а в смт. Семенівка Семенівського району Полтавської області у зв’язку з тим, що на вказану у клопотанні земельну ділянку зареєстроване право власності (Державний акт на право власності на земельну ділянку від 11.05.2007 серія ЯГ №673764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мовити у наданні дозволу ВАТ «Веселоподільський бурякорадгосп» на виготовлення технічної документації із землеустрою щодо  встановлення (відновлення) меж земельної ділянки в натурі (на місцевості)  по вул. Незалежності 42/4 в смт. Семенівка Семенівського району Полтавської області, у зв’язку з тим що на вказану у клопотанні земельну ділянку зареєстроване право постійного користування (Державний акт на право постійного користування землею від 15 січня 1996  року, сері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>-ПЛ №001684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мовити у наданні дозволу ВАТ «Веселоподільський бурякорадгосп» на виготовлення технічної документації із землеустрою щодо  встановлення (відновлення) меж земельної ділянки в натурі (на місцевості)  по вул. Добівська (колишня вул.Щорса), 40 в смт. Семенівка Семенівського району Полтавської області у зв’язку з тим, що за ВАТ «Веселоподільський бурякорадгосп» не зареєстровано право власності  на нежитлову будівлю, що розміщена на вказаній у клопотанні земельній ділянці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лену технічну документацію подати на затвердження сесії Семен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24:00Z</dcterms:created>
  <dc:creator>пользователь</dc:creator>
  <dc:description/>
  <cp:keywords/>
  <dc:language>en-US</dc:language>
  <cp:lastModifiedBy>Sem3</cp:lastModifiedBy>
  <cp:lastPrinted>2019-10-01T08:45:00Z</cp:lastPrinted>
  <dcterms:modified xsi:type="dcterms:W3CDTF">2020-11-10T08:12:00Z</dcterms:modified>
  <cp:revision>6</cp:revision>
  <dc:subject/>
  <dc:title/>
</cp:coreProperties>
</file>