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ев`ятнадцята 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 липня 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right="47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йні заходи щодо підготовки документації до земельних торгів (аукціону) на земельну ділянку по вул. Незалежності, 2Д в смт Семен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“Про місцеве самоврядування в Україні”, статей 12, 83, 122-124, 127, 134, 136 Земельного кодексу України, Законів України «Про Державний земельний кадастр», «Про державну реєстрацію речових прав на нерухоме майно та їх обтяжень», розглянувши лист  ПП «Регіональний інвестиційний центр аукціонів» № 155 від 23.03.2017 року щодо підготовки лотів до земельних торгів за рахунок власних коштів, з метою раціонального використання земельних ресурсів,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Визначити земельну ділянку </w:t>
      </w:r>
      <w:r>
        <w:rPr>
          <w:color w:val="000000"/>
          <w:sz w:val="28"/>
          <w:szCs w:val="28"/>
          <w:lang w:val="uk-UA"/>
        </w:rPr>
        <w:t>комунальної власності,</w:t>
      </w:r>
      <w:r>
        <w:rPr>
          <w:sz w:val="28"/>
          <w:szCs w:val="28"/>
          <w:lang w:val="uk-UA"/>
        </w:rPr>
        <w:t xml:space="preserve"> із земель промисловості, транспорту, зв’язку, енергетики, оборони та іншого призначення, не надану у власність чи користування, площею 0,05 га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367</w:t>
      </w:r>
      <w:r>
        <w:rPr>
          <w:sz w:val="28"/>
          <w:szCs w:val="28"/>
          <w:lang w:val="uk-UA"/>
        </w:rPr>
        <w:t xml:space="preserve">, розташовану по вул. Незалежності, 2Д в смт Семенівка Семенівського району Полтавської області, право оренди на яку підлягає продажу на земельних торгах у формі аукціону, для розміщення та експлуатації основних, підсобних і допоміжних будівель і споруд підприємств переробної, машинобудівної та іншої промисловості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2. З метою підготовки документації до земельних торгів виконавчому комітету Семенівської селищної ради на земельні ділянки, зазначені в пункті один цього ріш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Отримати витяг з Державного земельного кадастру про земельну ділянк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2.2. Отримати витяг з технічної документації про нормативну грошову оцінку земельної ділянк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3. Здійснити державну реєстрацію права комунальної власності на земельну ділянку за Семенівською селищною радо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Виконавцем земельних торгів визначити приватне підприємство «Регіональний інвестиційний центр аукціонів», за рахунок коштів якого здійснити фінансування підготовки лотів до продажу на торгах та проведення земельних торгів, з наступним відшкодуванням витрат виконавця за рахунок коштів переможця аукціон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4. Селищному голові Милашевич Л.П. від імені виконавчого комітету Семенівської селищної ради укласти з виконавцем торгів договір про підготовку лотів для продажу на земельних торг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ЛИЩНИЙГОЛОВА                                                      Л.МИЛАШЕВИЧ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3:33:00Z</dcterms:created>
  <dc:creator>пользователь</dc:creator>
  <dc:description/>
  <cp:keywords/>
  <dc:language>en-US</dc:language>
  <cp:lastModifiedBy>Пользователь Windows</cp:lastModifiedBy>
  <cp:lastPrinted>2017-07-13T16:51:00Z</cp:lastPrinted>
  <dcterms:modified xsi:type="dcterms:W3CDTF">2017-07-13T13:51:00Z</dcterms:modified>
  <cp:revision>19</cp:revision>
  <dc:subject/>
  <dc:title/>
</cp:coreProperties>
</file>