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»ятнадцята 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>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03 березня  2017 року </w:t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lang w:val="uk-UA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ередачу в оренду транспортних засобі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ому КП “Комунпобутсервіс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“ Про оренду державного та комунального майна”,  Методики розрахунку орендної плати за оренду майна, що є  спільною власністю об’єднаної територіальної громади  Семенівської селищної ради та пропорції її розподілу на 2017 рік, беручи до уваги рекомендації постійних комісій селищної ради, керуючись Законом України “Про місцеве самоврядування в Україні”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лищна рада ВИРІШИЛА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ти в оренду Семенівському КП “Комунпобутсервіс” транспортні засоби, а саме:1) автомобіль марки: Газель- 2705 д.н.з. ВІ 3368ВН; 2) автомобіль ГАЗ -53А д.н.з. ВІ3365ВН (асенізаційна вантажна); 3) ескаватор ЕВЕНТ-01.2201 на базі  тр. Бєларусь 920, д.н.з. 05272ВІ, терміном до 31 грудня 2017 року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ндна плата — безкоштовно,  відповідно до  Методики розрахунку орендної плати за оренду майна, що є  спільною власністю об’єднаної територіальної громади  Семенівської селищної ради та пропорції її розподілу на 2017 рік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Милашевич Л.П. підписати договір оренди транспортних засобів із Семенівським КП “Комунпобутсервіс”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селищної ради  з питань планування, бюджету і фінансів, житлово-комунального господарства та торгівельно-побутового обслуговування</w:t>
      </w:r>
      <w:r>
        <w:rPr>
          <w:rFonts w:cs="Times New Roman" w:ascii="Times New Roman" w:hAnsi="Times New Roman"/>
          <w:lang w:val="uk-UA"/>
        </w:rPr>
        <w:t xml:space="preserve">         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лищний голова                        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 w:before="0" w:after="0"/>
      <w:jc w:val="center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19:00Z</dcterms:created>
  <dc:creator>USER001</dc:creator>
  <dc:description/>
  <cp:keywords/>
  <dc:language>en-US</dc:language>
  <cp:lastModifiedBy>USER001</cp:lastModifiedBy>
  <cp:lastPrinted>2017-03-10T11:17:00Z</cp:lastPrinted>
  <dcterms:modified xsi:type="dcterms:W3CDTF">2017-03-10T09:19:00Z</dcterms:modified>
  <cp:revision>2</cp:revision>
  <dc:subject/>
  <dc:title/>
</cp:coreProperties>
</file>