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677" w:leader="none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6350</wp:posOffset>
            </wp:positionV>
            <wp:extent cx="540385" cy="737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перша (позачергова)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9 серпня  2017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хід Семенівської селищно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до складу засновник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чальних заклад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и», Законом України «Про добровільне об’єднання територіальних громад», відповідно до рішення одинадцятої сесії селищної ради першого скликання від 23.11.2016 року “Про прийняття бюджетних установ у комунальну власність Семенівської селищної ради  об*єднаної  територіальної громади”, враховуючи рекомендації постійної комісії селищної ради з питань планування, бюджету і фінансів, житлово-комунального господарства та торгівельно-побутового обслуговування населення, </w:t>
      </w:r>
      <w:r>
        <w:rPr>
          <w:b/>
          <w:bCs/>
          <w:sz w:val="28"/>
          <w:szCs w:val="28"/>
        </w:rPr>
        <w:t>селищна рада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ійти до складу засновників загальноосвітніх шкі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енівського навчально-виховного комплексу № 1 імені М.М.Хорунжого (код ЄДРПОУ — 23553061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менівського навчально-виховного комплексу № 2(код ЄДРПОУ — 23553049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Керівникам вищеназваних навчальних закладів внести зміни до статутів та надати їх у новій редакції на затвердження раді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Визначити, що п. 1 даного рішення набуває чинності з 01.09.2017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Контроль за виконанням рішення покласти на постійну комісію селищної ради з питань планування, бюджету і фінансів, житлово-комунального господарства та торгівельно-побутового обслуговування населення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ИЩНИЙ ГОЛОВА                                    Л.П.МИЛАШЕВИ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01:00Z</dcterms:created>
  <dc:creator>Інна Жарікова</dc:creator>
  <dc:description/>
  <cp:keywords/>
  <dc:language>en-US</dc:language>
  <cp:lastModifiedBy>Sel-3</cp:lastModifiedBy>
  <cp:lastPrinted>2017-09-19T14:46:00Z</cp:lastPrinted>
  <dcterms:modified xsi:type="dcterms:W3CDTF">2017-09-19T11:46:00Z</dcterms:modified>
  <cp:revision>3</cp:revision>
  <dc:subject/>
  <dc:title/>
</cp:coreProperties>
</file>