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а  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uk-UA"/>
        </w:rPr>
        <w:t xml:space="preserve"> жовтня 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шенко Вірі Трохимівні, жительці смт. Семенівка,                            вул. Лугова 13 – на земельну ділянку в смт. Семенівка по                   вул. Сонячна, орієнтовною площею  0,09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ипенко Валентині Олексіївні, жительці смт. Семенівка,                            вул. Лугова 22 – на земельну ділянку в смт. Семенівка (район Рудка), орієнтовною площею 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блик Валентині Олександрівні, жительці смт. Семенівка,                            вул. Горького 33, кв1 – на земельну ділянку в смт. Семенівка по                   вул. Горького, орієнтовною площею  0,016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право обмеженого платного користування чужою земельною ділянкою (право земельного сервітуту)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 Сахацькій Наталії Петрівні на земельну ділянку комунальної власності Семенівської селищної ради площею 0,0030 га. з кадастровим номером: 5324555100:30:004:0467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. Третяк Євгену Івановичу на земельну ділянку комунальної власності Семенівської селищної ради площею 0,0030 га. з кадастровим номером: 5324555100:30:004:0468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- гр. Чинчик Наталії Василівні на земельну ділянку комунальної власності Семенівської селищної ради площею 0,0030 га. з кадастровим номером: 5324555100:30:004:0465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ісля припинення права користування земельними ділянками,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8:00Z</dcterms:created>
  <dc:creator>пользователь</dc:creator>
  <dc:description/>
  <cp:keywords/>
  <dc:language>en-US</dc:language>
  <cp:lastModifiedBy>Sem3</cp:lastModifiedBy>
  <cp:lastPrinted>2019-09-24T08:13:00Z</cp:lastPrinted>
  <dcterms:modified xsi:type="dcterms:W3CDTF">2019-10-29T11:51:00Z</dcterms:modified>
  <cp:revision>7</cp:revision>
  <dc:subject/>
  <dc:title/>
</cp:coreProperties>
</file>