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 червня 2021 року</w:t>
        <w:tab/>
        <w:tab/>
        <w:t xml:space="preserve">                       </w:t>
        <w:tab/>
        <w:t xml:space="preserve">                       №  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відмову в над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 xml:space="preserve">Розглянувши звернення гр. Сезька В.М. про надання матеріальної допомоги як компенсації за перепоховання в жовтні 2019 року доставлених з Донецької області останків загиблого у роки другої світової війни батька, </w:t>
      </w:r>
      <w:r>
        <w:rPr>
          <w:sz w:val="28"/>
          <w:szCs w:val="28"/>
          <w:lang w:val="uk-UA"/>
        </w:rPr>
        <w:t>враховуючи обмежену суму коштів на видатки з матеріальної допомоги та відповідно надання її лише на лікування тяжкохворим жителям громади, 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, керуючись ст.ст. 34, 40, 59 Закону України «Про місцеве самоврядування в Україні»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ідмовити в наданні  одноразової матеріальної 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ЗЬКУ ВАСИЛЮ МИХАЙЛОВИЧУ  - жителю села Бурімка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19:00Z</dcterms:created>
  <dc:creator>Пользователь Windows</dc:creator>
  <dc:description/>
  <cp:keywords/>
  <dc:language>en-US</dc:language>
  <cp:lastModifiedBy>User</cp:lastModifiedBy>
  <cp:lastPrinted>2002-01-01T15:03:00Z</cp:lastPrinted>
  <dcterms:modified xsi:type="dcterms:W3CDTF">2002-01-01T13:05:00Z</dcterms:modified>
  <cp:revision>8</cp:revision>
  <dc:subject/>
  <dc:title/>
</cp:coreProperties>
</file>