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32435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технічної документації  із землеустрою  щодо  поділу    земельної  ділянки  комунальної власності  сільськогосподарського призначення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Розглянувши клопотання ТОВ «Агріс» в особі директора  Куцовола Володимира Миколайовича, керуючись  ст.12  Земельного Кодексу України, ст.ст. 25,56 Закону України  «Про землеустрій», ст. 26 Закону України «Про місцеве самоврядування в Україні» та  враховуючи рекомендації постійної 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 дозвіл Товариству з обмеженою відповідальністю «Агріс»  </w:t>
      </w:r>
      <w:r>
        <w:rPr>
          <w:bCs/>
          <w:sz w:val="28"/>
          <w:szCs w:val="28"/>
          <w:lang w:val="uk-UA"/>
        </w:rPr>
        <w:t xml:space="preserve">на виготовлення </w:t>
      </w:r>
      <w:r>
        <w:rPr>
          <w:sz w:val="28"/>
          <w:szCs w:val="28"/>
          <w:lang w:val="uk-UA"/>
        </w:rPr>
        <w:t xml:space="preserve">технічної документації  із землеустрою щодо поділу земельної ділянки комунальної власності із земель сільськогосподарського призначення, тля ведення товарного сільськогосподарського виробництва (господарські будівлі та двори),   площею </w:t>
      </w:r>
      <w:r>
        <w:rPr>
          <w:color w:val="000000"/>
          <w:sz w:val="28"/>
          <w:szCs w:val="28"/>
          <w:shd w:fill="FFFFFF" w:val="clear"/>
          <w:lang w:val="uk-UA"/>
        </w:rPr>
        <w:t>1,8370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  <w:lang w:val="uk-UA"/>
        </w:rPr>
        <w:t xml:space="preserve">, з кадастровим номером </w:t>
      </w:r>
      <w:r>
        <w:rPr>
          <w:rStyle w:val="StrongEmphasis"/>
          <w:color w:val="000000"/>
          <w:sz w:val="28"/>
          <w:szCs w:val="28"/>
          <w:shd w:fill="FFFFFF" w:val="clear"/>
        </w:rPr>
        <w:t>5324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87605:05:001:0011</w:t>
      </w:r>
      <w:r>
        <w:rPr>
          <w:sz w:val="28"/>
          <w:szCs w:val="28"/>
          <w:lang w:val="uk-UA"/>
        </w:rPr>
        <w:t>, яка перебуває в оренді ТОВ «Агріс» і знаходиться по вул. Братів Шестопал 25 в с. Греблі, Семенівського району Полтавської області, на дві земельні ділянки без зміни цільового призначення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емельну ділянку  площею 0,2530 га, присвоївши земельній ділянці адресу: вулиця Братів Шестопал 25 В,  с. Греблі, Семенівського району Полтавської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на земельну ділянку  площею 1,5840 га, присвоївши адресу земельної ділянки: вулиця Братів Шестопал 25,  с. Греблі, Семенівського району Полтавської області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6" w:firstLine="708"/>
        <w:jc w:val="both"/>
        <w:rPr/>
      </w:pPr>
      <w:r>
        <w:rPr>
          <w:sz w:val="28"/>
          <w:szCs w:val="28"/>
          <w:lang w:val="uk-UA"/>
        </w:rPr>
        <w:t>2. Розроблену технічну документацію подати на розгляд та затвердження чергової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36:00Z</dcterms:created>
  <dc:creator>пользователь</dc:creator>
  <dc:description/>
  <cp:keywords/>
  <dc:language>en-US</dc:language>
  <cp:lastModifiedBy>Користувач Windows</cp:lastModifiedBy>
  <cp:lastPrinted>2018-01-29T13:36:00Z</cp:lastPrinted>
  <dcterms:modified xsi:type="dcterms:W3CDTF">2018-03-14T14:57:00Z</dcterms:modified>
  <cp:revision>12</cp:revision>
  <dc:subject/>
  <dc:title/>
</cp:coreProperties>
</file>