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415925</wp:posOffset>
            </wp:positionV>
            <wp:extent cx="431800" cy="6096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Двадцять  третя  (позачергова)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 жовтня   </w:t>
      </w:r>
      <w:r>
        <w:rPr>
          <w:rFonts w:cs="Times New Roman" w:ascii="Times New Roman" w:hAnsi="Times New Roman"/>
          <w:sz w:val="28"/>
          <w:szCs w:val="28"/>
        </w:rPr>
        <w:t xml:space="preserve"> 2017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2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  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С.В. –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ергей В.В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ніпко А.М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акула Л.В. - 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аган В.М.  -  виробнича необхідні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схвалення проекту рішення селищної ради «Про добровільне приєднання територіальних громад до об»єднаної територіальної громади»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 - селищний голов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ЛУХАЛИ: Про  схвалення проекту рішення селищної ради «Про добровільне приєднання територіальних громад до об»єднаної територіальної громад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 -  селищний гол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Схвалити  проект рішення Семенівської селищної ради ««Про добровільне приєднання територіальних громад до об»єднаної територіальної громади».</w:t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17  чол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3:17:00Z</dcterms:created>
  <dc:creator>Sel-3</dc:creator>
  <dc:description/>
  <dc:language>en-US</dc:language>
  <cp:lastModifiedBy>Sel-3</cp:lastModifiedBy>
  <dcterms:modified xsi:type="dcterms:W3CDTF">2017-10-21T13:21:00Z</dcterms:modified>
  <cp:revision>1</cp:revision>
  <dc:subject/>
  <dc:title/>
</cp:coreProperties>
</file>