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50215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ередачу міжбюджетних транфертів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івському відділенню Лубенської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єднаної податкової інспекції ГУ ДФС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олтавській області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Відповідно до статті 101 Бюджетного кодексу України, Закону України «Про  Державний бюджет України на 2016 рік», керуючись ст. 26 пункт 27 Закону України «Про місцеве самоврядування в  Україні»,   </w:t>
      </w:r>
      <w:r>
        <w:rPr>
          <w:b/>
          <w:sz w:val="28"/>
          <w:szCs w:val="28"/>
          <w:lang w:val="uk-UA"/>
        </w:rPr>
        <w:t xml:space="preserve">селищна  рада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ти  Семенівськом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ідділенню Лубенської об’єднаної  державної податкової інспекції ГУ ДФС у Полтавській області субвенцію на програму   «Сприяння Семенівському відділенню Лубенської об’єднаної  державної податкової інспекції ГУ ДФС у Полтавській області  у покращенні умов обслуговування платників податків на 2017-2019 роки» в сумі 16000,00 грн.  на оплату послуг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 забезпеченню внутрішньо об’єктного режиму приміщення і прилеглої території Семен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ення Лубенської ОДПІ та в сумі 4000,00грн. на придбання сканеру та тонеру та заправку картриджів до оргтехніки.</w:t>
      </w:r>
    </w:p>
    <w:p>
      <w:pPr>
        <w:pStyle w:val="Style17"/>
        <w:numPr>
          <w:ilvl w:val="0"/>
          <w:numId w:val="1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голові Семенівської селищної ради укласти, в установленому законом порядку, угоду з начальником Лубенської  об’єднаної  державної податкової інспекції ГУ ДФС у Полтавській області </w:t>
      </w:r>
    </w:p>
    <w:p>
      <w:pPr>
        <w:pStyle w:val="Style17"/>
        <w:numPr>
          <w:ilvl w:val="0"/>
          <w:numId w:val="1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 з питань планування  бюджету і  фінансів.</w:t>
      </w:r>
    </w:p>
    <w:p>
      <w:pPr>
        <w:pStyle w:val="Style17"/>
        <w:spacing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36:00Z</dcterms:created>
  <dc:creator>111</dc:creator>
  <dc:description/>
  <dc:language>en-US</dc:language>
  <cp:lastModifiedBy>Sel-3</cp:lastModifiedBy>
  <cp:lastPrinted>2017-09-26T14:07:00Z</cp:lastPrinted>
  <dcterms:modified xsi:type="dcterms:W3CDTF">2017-10-07T17:36:00Z</dcterms:modified>
  <cp:revision>2</cp:revision>
  <dc:subject/>
  <dc:title>ю</dc:title>
</cp:coreProperties>
</file>