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Богдан Вікторії Юріївні  жительці с. Біляки, вул. Леніна, 44 у спільне сумісне користування (без визначення часток учасників спільного користування) з гр. Гриценко Любов Володимирівною, жителькою смт. Семенівка, вул. Спортивна, 119  на земельну ділянку в смт. Семенівка по вул. Спортивна, 119 орієнтовною площею  - 0,07 га;</w:t>
      </w:r>
    </w:p>
    <w:p>
      <w:pPr>
        <w:pStyle w:val="TextBodyIndent"/>
        <w:ind w:left="0" w:right="-170" w:firstLine="360"/>
        <w:rPr/>
      </w:pPr>
      <w:r>
        <w:rPr>
          <w:sz w:val="28"/>
          <w:szCs w:val="28"/>
        </w:rPr>
        <w:t>- Бурсі Наталії Олександрівні жительці смт. Семенівка, вул. Воїнів-інтернаціоналістів, 130 у спільне сумісне користування (без визначення часток учасників спільного користування) з гр. Корнієнком Олегом Олександровичем, жителем  м. Хорол вул. Бибиківська, 24  на земельну ділянку в смт. Семенівка по вул. Воїнів-інтернаціоналістів, 162 орієнтовною площею  - 0,07 га;</w:t>
      </w:r>
    </w:p>
    <w:p>
      <w:pPr>
        <w:pStyle w:val="TextBodyIndent"/>
        <w:ind w:left="0" w:right="-170" w:firstLine="360"/>
        <w:rPr/>
      </w:pPr>
      <w:r>
        <w:rPr>
          <w:sz w:val="28"/>
          <w:szCs w:val="28"/>
        </w:rPr>
        <w:t>-   Колюсі Вірі Григорівні жительці смт. Семенівка, вул. Сонячна, 15 на земельну ділянку в смт.  Семенівка по вул. Чехова, 2 орієнтовною площею  - 0,08 га;</w:t>
      </w:r>
    </w:p>
    <w:p>
      <w:pPr>
        <w:pStyle w:val="TextBodyIndent"/>
        <w:ind w:left="0" w:right="-170" w:firstLine="360"/>
        <w:rPr/>
      </w:pPr>
      <w:r>
        <w:rPr>
          <w:sz w:val="28"/>
          <w:szCs w:val="28"/>
        </w:rPr>
        <w:t>-  Тютюннику Олександру Михайловичу жителю смт. Семенівка, вул. Каденюка, 59 на земельну ділянку в смт.  Семенівка по вул. Каденюка, 59 орієнтовною площею  - 0,10 га;</w:t>
      </w:r>
    </w:p>
    <w:p>
      <w:pPr>
        <w:pStyle w:val="TextBodyIndent"/>
        <w:ind w:left="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7:00Z</dcterms:created>
  <dc:creator>пользователь</dc:creator>
  <dc:description/>
  <cp:keywords/>
  <dc:language>en-US</dc:language>
  <cp:lastModifiedBy>Kolya</cp:lastModifiedBy>
  <cp:lastPrinted>2017-07-19T09:52:00Z</cp:lastPrinted>
  <dcterms:modified xsi:type="dcterms:W3CDTF">2017-11-30T08:12:00Z</dcterms:modified>
  <cp:revision>15</cp:revision>
  <dc:subject/>
  <dc:title/>
</cp:coreProperties>
</file>