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6350</wp:posOffset>
            </wp:positionV>
            <wp:extent cx="540385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перша (позачергова)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9 серпня  2017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рийняття у комунальн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сність Семенівської селищної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ди Семенівського НВК №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и», Законом України «Про добровільне об’єднання територіальних громад», відповідно до рішення одинадцятої сесії селищної ради першого скликання від 23.11.2016 року “Про прийняття бюджетних установ у комунальну власність Семенівської селищної ради  об*єднаної  територіальної громади”, враховуючи рекомендації постійної комісії селищної ради з питань планування, бюджету і фінансів, житлово-комунального господарства та торгівельно-побутового обслуговування населення, </w:t>
      </w:r>
      <w:r>
        <w:rPr>
          <w:b/>
          <w:bCs/>
          <w:sz w:val="28"/>
          <w:szCs w:val="28"/>
        </w:rPr>
        <w:t>селищна рада ВИРІШИЛА: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Семенівський навчально-виховний комплекс № 2 Семенівської районної ради Полтавської області з 01 вересня 2017 року із спільної власності територіальних громад сіл, селища Семенівського району у комунальну власність Семенівської об’єднаної територіальної громади </w:t>
      </w:r>
      <w:bookmarkStart w:id="0" w:name="_GoBack"/>
      <w:r>
        <w:rPr>
          <w:sz w:val="28"/>
          <w:szCs w:val="28"/>
        </w:rPr>
        <w:t>в особі Семенівської селищної ради.</w:t>
      </w:r>
      <w:bookmarkEnd w:id="0"/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приймання-передачі майнового комплексу Семенівського навчально-виховного комплексу № 2 Семенівської районної ради Полтавської області, розташованого за адресою: Полтавська обл., Семенівський р-н, селище Семенівка, вул. вул. Поповича, 17 (додається)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Контроль за виконанням рішення покласти на постійну комісію селищної ради з питань планування, бюджету і фінансів, житлово-комунального господарства та торгівельно-побутового обслуговування населення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ЛИЩНИЙ ГОЛОВА                                    Л.П.МИЛАШЕ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03:00Z</dcterms:created>
  <dc:creator>Інна Жарікова</dc:creator>
  <dc:description/>
  <cp:keywords/>
  <dc:language>en-US</dc:language>
  <cp:lastModifiedBy>Sel-3</cp:lastModifiedBy>
  <dcterms:modified xsi:type="dcterms:W3CDTF">2017-09-19T11:45:00Z</dcterms:modified>
  <cp:revision>4</cp:revision>
  <dc:subject/>
  <dc:title/>
</cp:coreProperties>
</file>