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0820</wp:posOffset>
            </wp:positionH>
            <wp:positionV relativeFrom="paragraph">
              <wp:posOffset>-59055</wp:posOffset>
            </wp:positionV>
            <wp:extent cx="431800" cy="6121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орокова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5 листопада 2018 року  </w:t>
        <w:tab/>
        <w:tab/>
        <w:tab/>
        <w:tab/>
        <w:tab/>
        <w:tab/>
        <w:tab/>
        <w:t>смт. Семенів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0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виготовлення детального плану території земельної ділянки, розташованої за адресою с. Греблі, вул. Братів Шестопалів, 25 г</w:t>
      </w:r>
    </w:p>
    <w:p>
      <w:pPr>
        <w:pStyle w:val="Normal"/>
        <w:tabs>
          <w:tab w:val="clear" w:pos="708"/>
          <w:tab w:val="left" w:pos="4820" w:leader="none"/>
        </w:tabs>
        <w:ind w:right="481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Розглянувши клопотання директора ТОВ «Агріс» Куцовола В.М. про надання дозволу на виготовлення детального плану території земельної ділянки по вул. Братів Шестопалів, 25 г в с. Греблі, відповідно до вимог ст. ст. 8, 10, 16, 19, 20 Закону України «Про регулювання містобудівної діяльності», п. 4.4, п. 4.8  «Порядку розроблення містобудівної документації», затвердженого наказом Мінрегіону від 16.11.2011 № 290, ст. ст. 26, 31, 59 Закону України «Про місцеве самоврядування в Україні»,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, -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дозвіл ТОВ «Агріс» на виготовлення детального плану території земельної ділянки</w:t>
      </w:r>
      <w:r>
        <w:rPr>
          <w:bCs/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що розташована в с. Греблі Семенівського району Полтавської області по вул. Братів Шестопалів, 25 г, орієнтованою </w:t>
      </w:r>
      <w:r>
        <w:rPr>
          <w:bCs/>
          <w:color w:val="000000"/>
          <w:sz w:val="28"/>
          <w:szCs w:val="28"/>
          <w:lang w:val="uk-UA"/>
        </w:rPr>
        <w:t xml:space="preserve">площею               1,00 га </w:t>
      </w:r>
      <w:r>
        <w:rPr>
          <w:sz w:val="28"/>
          <w:szCs w:val="28"/>
          <w:lang w:val="uk-UA"/>
        </w:rPr>
        <w:t xml:space="preserve">з метою відведення земельної ділянки </w:t>
      </w:r>
      <w:r>
        <w:rPr>
          <w:bCs/>
          <w:color w:val="000000"/>
          <w:sz w:val="28"/>
          <w:szCs w:val="28"/>
          <w:lang w:val="uk-UA"/>
        </w:rPr>
        <w:t>для ведення товарного сільськогосподарського виробництва, під господарські будівлі та двори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му комітету Семенівської селищної ради спільно з заявником погодити умови розробки детального плану території з визначенням планувальної організації, яка має право і ліцензію на виконання даного об’єму робіт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тальний план території та проектно-кошторисну документацію виготовити у відповідності до чинного законодавства України та подати для розгляду та затвердження до сесії селищної ради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постійну комісію з </w:t>
      </w:r>
      <w:r>
        <w:rPr>
          <w:color w:val="000000"/>
          <w:kern w:val="2"/>
          <w:sz w:val="28"/>
          <w:szCs w:val="28"/>
          <w:lang w:val="uk-UA"/>
        </w:rPr>
        <w:t>питань аграрної політики, земельних відносин, екології, природокористування та охорони навколишнього середовищ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селищної ради                                                            А.В. Бардалим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2:30:00Z</dcterms:created>
  <dc:creator>пользователь</dc:creator>
  <dc:description/>
  <cp:keywords/>
  <dc:language>en-US</dc:language>
  <cp:lastModifiedBy>Kolya</cp:lastModifiedBy>
  <cp:lastPrinted>2018-07-10T11:19:00Z</cp:lastPrinted>
  <dcterms:modified xsi:type="dcterms:W3CDTF">2018-11-21T13:44:00Z</dcterms:modified>
  <cp:revision>39</cp:revision>
  <dc:subject/>
  <dc:title/>
</cp:coreProperties>
</file>