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 верес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/>
      </w:pPr>
      <w:r>
        <w:rPr>
          <w:b/>
          <w:sz w:val="28"/>
          <w:szCs w:val="28"/>
          <w:lang w:val="uk-UA"/>
        </w:rPr>
        <w:t xml:space="preserve">Про      затвердження     технічної   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 Земельного кодексу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енку Миколі Павловичу, на земельну ділянку за адресою: смт. Семенівка, вул. Гоголя,17, площею − 0,1000 га, (кадастровий номер земельної ділянки 5324555100:30:007:004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манець Людмилі Вікторовні, на земельну ділянку за адресою: смт. Семенівка, вул. Соборна,15, площею − 0,1169 га, (кадастровий номер земельної ділянки 5324555100:30:001:037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бадаш Тетяні Миколаївні, на земельну ділянку за адресою: смт. Семенівка, вул. Воїнів-інтернаціоналістів,86 площею − 0,1500 га, (кадастровий номер земельної ділянки 5324555100:30:001:037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енку Богдану Ігоровичу, на земельну ділянку за адресою: смт. Семенівка, вул. Українська, 13, площею − 0,1451 га, (кадастровий номер земельної ділянки 5324555100:30:004:045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абію Олександру Миколайовичу, на земельну ділянку в смт. Семенівка по вул.Пушкіна, 12, площею – 0,1500 га, (кадастровий номер земельної ділянки 5324555100:30:006:0193) - орієнтовною площею 0,1500 г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люрик Надії Миколаївні, на земельну ділянку за адресою: смт. Семенівка, вул. Воїнів-інтернаціоналістів, 160 площею − 0,0683 га (кадастровий номер земельної ділянки 5324555100:30:001:0369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енку Миколі Павловичу,  земельну ділянку за адресою: смт. Семенівка, вул. Гоголя,17, площею − 0,1000 га, (кадастровий номер земельної ділянки 5324555100:30:007:004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манець Людмилі Вікторовні,  земельну ділянку за адресою: смт. Семенівка, вул. Соборна,15, площею − 0,1169 га, (кадастровий номер земельної ділянки 5324555100:30:001:037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бадаш Тетяні Миколаївні,  земельну ділянку за адресою: смт. Семенівка, вул. Воїнів-інтернаціоналістів,86 площею − 0,1500 га, (кадастровий номер земельної ділянки 5324555100:30:001:037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енку Богдану Ігоровичу,  земельну ділянку за адресою: смт. Семенівка, вул. Українська, 13, площею − 0,1451 га, (кадастровий номер земельної ділянки 5324555100:30:004:045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абію Олександру Миколайовичу, на земельну ділянку в смт.Семенівка по вул.Пушкіна, 12, площею – 0,1500 га, (кадастровий номер земельної ділянки 5324555100:30:006:0193) - орієнтовною площею 0,1500 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Цилюрик Надії Миколаївні, на земельну ділянку за адресою: смт. Семенівка, вул. Воїнів-інтернаціоналістів, 160, площею − 0,0683 га. (кадастровий номер земельної ділянки 5324555100:30:001:0369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енку Миколі Миколайовичу,  на земельну ділянку за адресою: смт. Семенівка, вул. Гоголя,17, площею − 0,2300 га, (кадастровий номер земельної ділянки 5324555100:30:007:004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Каріні Олегівні, на земельну ділянку за адресою: смт. Семенівка,  площею – 1,0000 га, (кадастровий номер земельної ділянки 5324555100:30:001:037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бадаш Тетяні Миколаївні, на земельну ділянку за адресою: смт. Семенівка, вул. Воїнів-інтернаціоналістів,86 площею − 0,1717 га, (кадастровий номер земельної ділянки 5324555100:30:001:037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Тамарі Володимирівні, на земельну ділянку за адресою: смт. Семенівка, площею – 1,5 га, (кадастровий номер земельної ділянки 5324555100:30:001:037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у Ярославу Ігоревичу, на земельну ділянку за адресою: смт. Семенівка, площею – 2,0 га, (кадастровий номер земельної ділянки 5324555100:30:001:037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едзі Оксані Миколаївні, на земельну ділянку за адресою: смт. Семенівка, вул. Миру 21, площею – 0,0300 га, (кадастровий номер земельної ділянки 5324555100:30:004:0476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земельні ділянки  сільськогосподарського призначення  для ведення особистого селянського господарства 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енку  Миколі Миколайовичу,  земельну ділянку за адресою: смт. Семенівка, вул. Гоголя,17, площею − 0,2300 га, (кадастровий номер земельної ділянки 5324555100:30:007:004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Каріні Олегівні, земельну ділянку за адресою: смт. Семенівка,  площею – 1,0000 га, (кадастровий номер земельної ділянки 5324555100:30:001:037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бадаш Тетяні Миколаївні, земельну ділянку за адресою: смт. Семенівка, вул. Воїнів-інтернаціоналістів, 86 площею − 0,1717 га, (кадастровий номер земельної ділянки 5324555100:30:001:037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Тамарі Володимирівні,  земельну ділянку за адресою: смт. Семенівка, площею – 1,5 га, (кадастровий номер земельної ділянки 5324555100:30:001:037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у Ярославу Ігоревичу,  земельну ділянку за адресою: смт. Семенівка, площею – 2,0 га, (кадастровий номер земельної ділянки 5324555100:30:001:037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едзі Оксані Миколаївні, земельну ділянку за адресою: смт. Семенівка, вул. Миру 21, площею – 0,0300 га, (кадастровий номер земельної ділянки 5324555100:30:004:0476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 Землевпоряднику виконавчого комітету селищної ради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27:00Z</dcterms:created>
  <dc:creator>пользователь</dc:creator>
  <dc:description/>
  <cp:keywords/>
  <dc:language>en-US</dc:language>
  <cp:lastModifiedBy>Kolya</cp:lastModifiedBy>
  <cp:lastPrinted>2017-09-19T12:17:00Z</cp:lastPrinted>
  <dcterms:modified xsi:type="dcterms:W3CDTF">2017-09-26T05:42:00Z</dcterms:modified>
  <cp:revision>53</cp:revision>
  <dc:subject/>
  <dc:title/>
</cp:coreProperties>
</file>