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870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четвер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 травня  2018  року            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об’єднаної </w:t>
        <w:br/>
        <w:t>територіальної громади на 2018 рік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, 26, 59 Закону України «Про місцеве самоврядування в Україні» та ст.78, 14, 23, 72   Бюджетного кодексу Украї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Л. В. Ваку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6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7:00Z</dcterms:created>
  <dc:creator>111</dc:creator>
  <dc:description/>
  <cp:keywords/>
  <dc:language>en-US</dc:language>
  <cp:lastModifiedBy>Користувач Windows</cp:lastModifiedBy>
  <cp:lastPrinted>2017-12-22T08:32:00Z</cp:lastPrinted>
  <dcterms:modified xsi:type="dcterms:W3CDTF">2018-06-08T12:31:00Z</dcterms:modified>
  <cp:revision>7</cp:revision>
  <dc:subject/>
  <dc:title/>
</cp:coreProperties>
</file>