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листопада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19" w:hanging="0"/>
        <w:jc w:val="both"/>
        <w:rPr/>
      </w:pPr>
      <w:r>
        <w:rPr>
          <w:b/>
          <w:szCs w:val="28"/>
        </w:rPr>
        <w:t xml:space="preserve">Про відмову у наданні дозволу на розробку   проекту    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Розглянувши заяви громадян про надання  дозволу на виготовлення проекту землеустрою щодо відведення земельної ділянки у власність для ведення особистого селянського господарства площами  по 2,0  га  на території смт. Семенівка, Семенівського району, Полтавської області, керуючись ст.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 сільська рада </w:t>
      </w:r>
      <w:r>
        <w:rPr>
          <w:b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ідмовити гр. Григо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ву Віктору Рудольфовичу, жителю смт. Семенівка, вул. Лермонтова, 45 Семенівського району</w:t>
      </w:r>
      <w:r>
        <w:rPr>
          <w:szCs w:val="28"/>
        </w:rPr>
        <w:t xml:space="preserve"> </w:t>
      </w:r>
      <w:r>
        <w:rPr>
          <w:sz w:val="28"/>
          <w:szCs w:val="28"/>
        </w:rPr>
        <w:t>Полтавської област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 га, на земельну ділянку в  смт. Семенівка Семенівського району Полтавської області (район Рудки, пров. Соборний), у зв’язку з тим 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6 «Закону України про землеустрій», в частині раціональної системи землеволодінь та землекористувань.</w:t>
      </w:r>
    </w:p>
    <w:p>
      <w:pPr>
        <w:pStyle w:val="Style17"/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ідмовити гр. Лепію Олександру Михайловичу, жителю смт. Семенівка, вул. Українська, 35 Семенівського району Полтавської област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, на земельну ділянку в  смт. Семенівка Семенівського району Полтавської області, орієнтовною площею 2,0 га. у зв’язку з тим  що бажане місце розташування земельної ділянки зазначене заявником в графічних матеріалах не відповідає призначенню та принципам землеустрою, визначеними статтями 2,6 «Закону України про землеустрій», в частині раціональної системи землеволодінь та землекористувань.</w:t>
      </w:r>
    </w:p>
    <w:p>
      <w:pPr>
        <w:pStyle w:val="Style17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9:00Z</dcterms:created>
  <dc:creator>Володимир</dc:creator>
  <dc:description/>
  <cp:keywords/>
  <dc:language>en-US</dc:language>
  <cp:lastModifiedBy>Kolya</cp:lastModifiedBy>
  <cp:lastPrinted>2017-09-26T11:55:00Z</cp:lastPrinted>
  <dcterms:modified xsi:type="dcterms:W3CDTF">2017-12-04T13:02:00Z</dcterms:modified>
  <cp:revision>13</cp:revision>
  <dc:subject/>
  <dc:title>0,</dc:title>
</cp:coreProperties>
</file>