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23875" cy="60071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 червня 2021 року                                                                            № 74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зяття на квартирний облік 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итини-сироти, яка потребує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ліпшення житлових ум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повідно до статті 30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31, 39, 46 Житлового кодексу Української РСР, пунктів 15,              пп. 3 пункту 46, пункту 47 Правил обліку громадян, які потребують поліпшення житлових умов, і надання їм житлових приміщень, затверджених постановою Ради Міністрів Української РСР і Української республіканської ради професійних спілок від 11.12.1984 року № 470 (із змінами та доповненнями)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тей 4, 3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64 постанови Кабінету Міністрів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4 вересня 2008 року № 866 «Питання діяльності органів опіки та піклування, пов’язаної із захистом прав дитини» (із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ий комітет селищної  ради, 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FR5"/>
        <w:suppressAutoHyphens w:val="false"/>
        <w:spacing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Взяти дитину-сироту Варченка Максима Вікторовича, 26.04.2005 року народження, на облік громадян, які потребують поліпшення житлових умов (квартирний облік), з 25 червня 2021 року. </w:t>
      </w:r>
    </w:p>
    <w:p>
      <w:pPr>
        <w:pStyle w:val="FR5"/>
        <w:suppressAutoHyphens w:val="false"/>
        <w:spacing w:before="0" w:after="0"/>
        <w:ind w:right="-79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</w:rPr>
        <w:t>охорони здоров’я, соціального розвитку, соціального захисту (голова комісії – Сурков О.С.)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елищний голова</w:t>
        <w:tab/>
        <w:tab/>
        <w:t xml:space="preserve">                                        Людмила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60" w:after="0"/>
      <w:jc w:val="center"/>
    </w:pPr>
    <w:rPr>
      <w:rFonts w:ascii="Arial" w:hAnsi="Arial" w:eastAsia="Arial" w:cs="Arial"/>
      <w:color w:val="auto"/>
      <w:sz w:val="20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34:00Z</dcterms:created>
  <dc:creator>User1</dc:creator>
  <dc:description/>
  <cp:keywords/>
  <dc:language>en-US</dc:language>
  <cp:lastModifiedBy>User</cp:lastModifiedBy>
  <cp:lastPrinted>2021-06-24T13:56:00Z</cp:lastPrinted>
  <dcterms:modified xsi:type="dcterms:W3CDTF">2021-06-29T07:09:00Z</dcterms:modified>
  <cp:revision>4</cp:revision>
  <dc:subject/>
  <dc:title/>
</cp:coreProperties>
</file>