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990" cy="6267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п’ята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5  квітня  2019  року</w:t>
        <w:tab/>
        <w:tab/>
        <w:tab/>
        <w:tab/>
        <w:tab/>
        <w:tab/>
        <w:t xml:space="preserve">    смт.Семенівка</w:t>
      </w:r>
    </w:p>
    <w:p>
      <w:pPr>
        <w:pStyle w:val="Normal"/>
        <w:ind w:right="49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1" w:hanging="0"/>
        <w:jc w:val="both"/>
        <w:rPr/>
      </w:pPr>
      <w:r>
        <w:rPr>
          <w:b/>
          <w:sz w:val="28"/>
          <w:szCs w:val="28"/>
        </w:rPr>
        <w:t xml:space="preserve">Про надання дозволу на   виготовлення проекту землеустрою щодо відведення у власність  земельних ділянок для ведення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и громадян, про надання дозволу на виготовлення проекту землеустрою щодо відведення у власність земельних ділянок, для ведення особистого селянського господарства, керуючись ст.ст. 12,20,33,118, 121 Земельного кодексу України, ст. 25, 50 Закону України «Про землеустрій», ст.ст. 26, 59 Закону України «Про місцеве самоврядування в Україні», 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 селищна рада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Надати  дозвіл на виготовлення проекту землеустрою щодо  відведення у власність земельних ділянок 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илевському Віктору Борисовичу, жителю с.Бурімка Семенівського району Полтавської області – на земельну ділянку за межами населених пунктів Семенівської селищної ради, Семенівського району Полтавської області, орієнтовною площею 1,6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1:0189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5,5988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оз Валентині Іванівні, жительці с.Степанівка Семенівського району Полтавської області – на земельну ділянку в  смт. Семенівка Семенівського району Полтавської області, орієнтовною площею  2,00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1:0189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5,5988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ючик Тетяні Йосипівні, жительці с.Степанівка Семенівського району Полтавської області – на земельну ділянку за межами населених пунктів Семенівської селищної ради, Семенівського району Полтавської області, орієнтовною площею  1,46 га, за рахунок земельної ділянки 16.00 Землі запасу,  з кадастровим номером: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1:0191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1,7471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льчію Сергію Васильовичу, жителю с.Степанівка Семенівського району Полтавської області – на земельну ділянку за межами населених пунктів Семенівської селищної ради, Семенівського району Полтавської області, орієнтовною площею  1,46 га, за рахунок земельної ділянки 16.00 Землі запасу,  з кадастровим номером: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1:0191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11,7471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Люльці Ганні Михайлівні, жительці с.Степанівка Семенівського району Полтавської області – на земельну ділянку за межами населених пунктів Семенівської селищної ради, Семенівського району Полтавської області, орієнтовною площею  1,46 га, за рахунок земельної ділянки 16.00 Землі запасу,  з кадастровим номером: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1:0191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11,7471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ващенко Вікторії Олександрівні, жительці с.Оболонь Семенівського району Полтавської області – на земельну ділянку за межами населених пунктів Семенівської селищної ради, Семенівського району Полтавської області, орієнтовною площею  1,6 га, за рахунок земельної ділянки 16.00 Землі запасу,  з кадастровим номером: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1:0191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лощею 11,7471га;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ороз Аллі Григорівні, жительці с.Степанівка Семенівського району Полтавської області – на земельну ділянку за межами населених пунктів Семенівської селищної ради, Семенівського району Полтавської області, орієнтовною площею  1,46 га, за рахунок земельної ділянки 16.00 Землі запасу,  з кадастровим номером: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1:0191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лощею 11,7471га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апунцю Івану Васильовичу, жителю с.Степанівка Семенівського району, Полтавської області – на земельну ділянку за межами населених пунктів Семенівської селищної ради, Семенівського району Полтавської області, орієнтовною площею  1,7760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1:0754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26,3476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вир Валентині Михайлівні, жительці с.Степанівка Семенівського району Полтавської області – на земельну ділянку за межами населених пунктів Семенівської селищної ради, Семенівського району Полтавської області, орієнтовною площею  1,46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1:0754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26,3476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естопал Любові Олегівні, жительці с.Бурімка Семенівського району Полтавської області – на земельну ділянку за межами населених пунктів Семенівської селищної ради, Семенівського району Полтавської області, орієнтовною площею  1,46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1:0754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26,3476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ешко Катерині Валеріївні, жительці с.Бурімка Семенівського району Полтавської області – на земельну ділянку за межами населених пунктів Семенівської селищної ради, Семенівського району Полтавської області, орієнтовною площею  1,1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1:0754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26,3476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ващенку Володимиру Сергійовичу, жителю с.Степанівка Семенівського району Полтавської області – на земельну ділянку за межами населених пунктів Семенівської селищної ради, Семенівського району Полтавської області, орієнтовною площею  1,1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1:0754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26,3476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сняк Ларисі Дмитрівні, жительці с.Бурімка Семенівського району Полтавської області – на земельну ділянку за межами населених пунктів Семенівської селищної ради, Семенівського району Полтавської області, орієнтовною площею  1,46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1:0191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26,3476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емчук Тамарі Андріївні, жительці с.Бурімка Семенівського району Полтавської області – на земельну ділянку за межами населених пунктів Семенівської селищної ради, Семенівського району Полтавської області, орієнтовною площею  1,46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1:0191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 26,3476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шко Антоніні Юріївні, жительці с.Бурімка Семенівського району Полтавської області – на земельну ділянку за межами населених пунктів Семенівської селищної ради, Семенівського району Полтавської області, орієнтовною площею  1,8479 га, за рахунок земельної ділянки 16.00 Землі запасу,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1:0192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 1,8479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ченко Аллі Вікторіні, жительці в/м Симиполки, Броварського району Київської області – на земельну ділянку за межами населених пунктів Семенівської селищної ради, Семенівського району Полтавської області, площею  </w:t>
      </w:r>
      <w:r>
        <w:rPr>
          <w:color w:val="000000"/>
          <w:sz w:val="28"/>
          <w:szCs w:val="28"/>
          <w:shd w:fill="FFFFFF" w:val="clear"/>
        </w:rPr>
        <w:t xml:space="preserve">1.8922 </w:t>
      </w:r>
      <w:r>
        <w:rPr>
          <w:sz w:val="28"/>
          <w:szCs w:val="28"/>
        </w:rPr>
        <w:t xml:space="preserve">га, за рахунок земельної ділянки 16.00 Землі запасу,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1:0190,    площею</w:t>
      </w:r>
      <w:r>
        <w:rPr>
          <w:rStyle w:val="StrongEmphasis"/>
          <w:rFonts w:cs="Arial" w:ascii="Arial" w:hAnsi="Arial"/>
          <w:color w:val="000000"/>
          <w:sz w:val="12"/>
          <w:szCs w:val="12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1.8922 г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шко Тамарі Василівні, жительці смт. Семенівка Семенівського району Полтавської області – на земельну ділянку в  с. Бурімка Семенівського району Полтавської області, орієнтовною площею            0,8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козі Яні Валеріївні, жительці с. Бурімка Семенівського району Полтавської області – на земельну ділянку по вул. Дружби в                         с. Бурімка  Семенівського району Полтавської області, орієнтовною площею 0,60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чковасі Валерію Григоровичу, жителю с. Бурімка Семенівського району Полтавської області – на земельну ділянку по вул. Миру в                         с. Бурімка  Семенівського району Полтавської області, орієнтовною площею   1,4 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шевому Валерію Григоровичу, жителю м. Полтава Полтавської області  – на земельну ділянку в смт. Семенівка Семенівського району Полтавської області, орієнтовною площею  2,0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вобранцю Олександру Івановичу, жителю смт. Семенівка Семенівського району Полтавської області – на земельну ділянку по вул. Центральна  в  с. Товсте Семенівського району Полтавської області, орієнтовною площею  1,0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шниченку Володимиру Федоровичу, жителю смт. Семенівка Семенівського району Полтавської області – на земельну ділянку в  смт. Семенівка Семенівського району Полтавської області, орієнтовною площею  1,63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1200:00:001:1203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лощею - </w:t>
      </w:r>
      <w:r>
        <w:rPr>
          <w:color w:val="000000"/>
          <w:sz w:val="28"/>
          <w:szCs w:val="28"/>
          <w:shd w:fill="FFFFFF" w:val="clear"/>
        </w:rPr>
        <w:t xml:space="preserve">4.3193 </w:t>
      </w:r>
      <w:r>
        <w:rPr>
          <w:sz w:val="28"/>
          <w:szCs w:val="28"/>
        </w:rPr>
        <w:t>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юбі Тетяні Володимирівні, жительці смт. Семенівка Семенівського району Полтавської області – на земельну ділянку в  смт. Семенівка Семенівського району Полтавської області,   орієнтовною площею     2,0 га, за рахунок земельної ділянки  16.00  Землі запасу,                               з  кадастровим номером: 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30:006:0205</w:t>
      </w:r>
      <w:r>
        <w:rPr>
          <w:b/>
          <w:sz w:val="28"/>
          <w:szCs w:val="28"/>
        </w:rPr>
        <w:t xml:space="preserve">,   </w:t>
      </w:r>
      <w:r>
        <w:rPr>
          <w:sz w:val="28"/>
          <w:szCs w:val="28"/>
        </w:rPr>
        <w:t>площею         30,7495 га;</w:t>
      </w:r>
    </w:p>
    <w:p>
      <w:pPr>
        <w:pStyle w:val="Normal"/>
        <w:numPr>
          <w:ilvl w:val="0"/>
          <w:numId w:val="2"/>
        </w:numPr>
        <w:ind w:left="113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ценко Ганні Іванівні, жительці смт. Семенівка Семенівського району Полтавської області – на земельну ділянку за межами населених пунктів Семенівської селищної ради, орієнтовною площею 2,0 га, за рахунок земельної ділянки 16.00 Землі запасу,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1:0088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лощею </w:t>
      </w:r>
      <w:r>
        <w:rPr>
          <w:color w:val="000000"/>
          <w:sz w:val="28"/>
          <w:szCs w:val="28"/>
          <w:shd w:fill="FFFFFF" w:val="clear"/>
        </w:rPr>
        <w:t xml:space="preserve">239,143 </w:t>
      </w:r>
      <w:r>
        <w:rPr>
          <w:sz w:val="28"/>
          <w:szCs w:val="28"/>
        </w:rPr>
        <w:t>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у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нській Валентині Михайлівні, жительці смт. Семенівка Семенівського району Полтавської області – на земельну ділянку в  смт. Семенівка Семенівського району Полтавської області, орієнтовною площею  2,0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30:006:0205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30,7495 га;</w:t>
      </w:r>
    </w:p>
    <w:p>
      <w:pPr>
        <w:pStyle w:val="Normal"/>
        <w:numPr>
          <w:ilvl w:val="0"/>
          <w:numId w:val="2"/>
        </w:numPr>
        <w:ind w:left="113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имбалу Юрію Володимировичу, жителю смт. Семенівка Семенівського району Полтавської області – на земельну ділянку за межами населених пунктів Семенівської селищної ради Семенівського району Полтавської області, орієнтовною площею                2,0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3900:00:001:0277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лощею </w:t>
      </w:r>
      <w:r>
        <w:rPr>
          <w:color w:val="000000"/>
          <w:sz w:val="28"/>
          <w:szCs w:val="28"/>
          <w:shd w:fill="FFFFFF" w:val="clear"/>
        </w:rPr>
        <w:t xml:space="preserve">9.5782 </w:t>
      </w:r>
      <w:r>
        <w:rPr>
          <w:sz w:val="28"/>
          <w:szCs w:val="28"/>
        </w:rPr>
        <w:t>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Бардалиму Анатолію Борисовичу, жителю смт. Семенівка Семенівського району Полтавської області – на земельну ділянку в  смт. Семенівка Семенівського району Полтавської області, орієнтовною площею  2,0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30:006:0205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30,7495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отніковій Галині Федорівні, жительці смт. Семенівка Семенівського району Полтавської області – на земельну ділянку в  смт. Семенівка Семенівського району Полтавської області, орієнтовною площею  2,0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тюх Раїсі Григорівні, жительці  смт. Семенівка Семенівського району Полтавської області – на земельну ділянку в  смт. Семенівка Семенівського району Полтавської області, орієнтовною площею       2,0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рошниченко Світлані Олександрівні, жительці с. Великі Липняги Семенівського району   Полтавської   області – на земельну ділянку за межами населених   пунктів Семенівської селищної ради Семенівського району Полтавської   області, орієнтовною   площею  1,5 га, за рахунок земельної ділянки 16.00          Землі запасу, 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3900:00:001:0280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лощею  </w:t>
      </w:r>
      <w:r>
        <w:rPr/>
        <w:br/>
      </w:r>
      <w:r>
        <w:rPr>
          <w:color w:val="000000"/>
          <w:sz w:val="28"/>
          <w:szCs w:val="28"/>
          <w:shd w:fill="FFFFFF" w:val="clear"/>
        </w:rPr>
        <w:t>3.7235</w:t>
      </w:r>
      <w:r>
        <w:rPr>
          <w:sz w:val="28"/>
          <w:szCs w:val="28"/>
        </w:rPr>
        <w:t xml:space="preserve"> 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ебрат Інні Олександрівні, жительці с. Великі   Липняги Семенівського району Полтавської області –    на   земельну   ділянку за межами населених пунктів Семенівської селищної ради Семенівського  району     Полтавської області, площею  1,6784 га,         за рахунок земельної ділянки 16.00 Землі запасу,                                            з    кадастровим   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3900:00:001:0276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лощею    </w:t>
      </w:r>
      <w:r>
        <w:rPr>
          <w:color w:val="000000"/>
          <w:sz w:val="28"/>
          <w:szCs w:val="28"/>
          <w:shd w:fill="FFFFFF" w:val="clear"/>
        </w:rPr>
        <w:t>1,6784</w:t>
      </w:r>
      <w:r>
        <w:rPr>
          <w:sz w:val="28"/>
          <w:szCs w:val="28"/>
        </w:rPr>
        <w:t>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ущенко Катерині Анатоліївні, жительці с. Великі Липняги Семенівського району Полтавської області – на земельну ділянку за межами населених пунктів Семенівської селищної ради Семенівського району Полтавської області, площею  1,4 га, за рахунок земельної ділянки 16.00 Землі запасу,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3900:00:001:0274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лощею </w:t>
      </w:r>
      <w:r>
        <w:rPr>
          <w:color w:val="000000"/>
          <w:sz w:val="28"/>
          <w:szCs w:val="28"/>
          <w:shd w:fill="FFFFFF" w:val="clear"/>
        </w:rPr>
        <w:t xml:space="preserve">4,102 </w:t>
      </w:r>
      <w:r>
        <w:rPr>
          <w:sz w:val="28"/>
          <w:szCs w:val="28"/>
        </w:rPr>
        <w:t>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Барвіновій Софії Михайлівні, жительці с. Великі Липняги Семенівського району Полтавської області – на земельну ділянку за межами населених пунктів Семенівської селищної ради Семенівського району Полтавської області, площею  1,4 га, за рахунок земельної ділянки 16.00 Землі запасу,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3900:00:001:0274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лощею </w:t>
      </w:r>
      <w:r>
        <w:rPr>
          <w:color w:val="000000"/>
          <w:sz w:val="28"/>
          <w:szCs w:val="28"/>
          <w:shd w:fill="FFFFFF" w:val="clear"/>
        </w:rPr>
        <w:t xml:space="preserve">4,102 </w:t>
      </w:r>
      <w:r>
        <w:rPr>
          <w:sz w:val="28"/>
          <w:szCs w:val="28"/>
        </w:rPr>
        <w:t>га;</w:t>
      </w:r>
    </w:p>
    <w:p>
      <w:pPr>
        <w:pStyle w:val="Normal"/>
        <w:numPr>
          <w:ilvl w:val="0"/>
          <w:numId w:val="2"/>
        </w:numPr>
        <w:ind w:left="1134" w:hanging="1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ник Олесі Сергіївні, жительці с. Великі Липняги Семенівського району Полтавської області – на земельну ділянку  за межами населених пунктів Семенівської селищної ради, Семенівського району Полтавської області, площею  1,4 га, за рахунок земельної ділянки 16.00 Землі запасу,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3900:00:001:0274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лощею </w:t>
      </w:r>
      <w:r>
        <w:rPr>
          <w:color w:val="000000"/>
          <w:sz w:val="28"/>
          <w:szCs w:val="28"/>
          <w:shd w:fill="FFFFFF" w:val="clear"/>
        </w:rPr>
        <w:t xml:space="preserve">4,102 </w:t>
      </w:r>
      <w:r>
        <w:rPr>
          <w:sz w:val="28"/>
          <w:szCs w:val="28"/>
        </w:rPr>
        <w:t>га;</w:t>
      </w:r>
    </w:p>
    <w:p>
      <w:pPr>
        <w:pStyle w:val="Normal"/>
        <w:numPr>
          <w:ilvl w:val="0"/>
          <w:numId w:val="2"/>
        </w:numPr>
        <w:ind w:left="1134" w:hanging="189"/>
        <w:jc w:val="both"/>
        <w:rPr/>
      </w:pPr>
      <w:r>
        <w:rPr>
          <w:sz w:val="28"/>
          <w:szCs w:val="28"/>
        </w:rPr>
        <w:t>Шквирю Сергію Валерійовичу, жителю смт.Семенівка,                        вул. Пушкіна, 4 – на земельну ділянку в смт. Семенівка,  орієнтовною площею 1,98 га;</w:t>
      </w:r>
    </w:p>
    <w:p>
      <w:pPr>
        <w:pStyle w:val="Normal"/>
        <w:numPr>
          <w:ilvl w:val="0"/>
          <w:numId w:val="2"/>
        </w:numPr>
        <w:ind w:left="1134" w:hanging="1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чин Володимиру Івановичу, жителю смт. Семенівка, Семенівського району Полтавської області – на земельну ділянку  за межами населених пунктів Семенівської селищної ради, Семенівського району Полтавської області, площею  2,0 га, за рахунок земельної ділянки 16.00 Землі запасу, з кадастровим номером: </w:t>
      </w:r>
      <w:r>
        <w:rPr>
          <w:rFonts w:cs="Arial" w:ascii="Arial" w:hAnsi="Arial"/>
          <w:b/>
          <w:bCs/>
          <w:color w:val="000000"/>
          <w:sz w:val="12"/>
          <w:szCs w:val="12"/>
          <w:shd w:fill="FFFFFF" w:val="clear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3900:00:001:0277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лощею </w:t>
      </w:r>
      <w:r>
        <w:rPr>
          <w:color w:val="000000"/>
          <w:sz w:val="28"/>
          <w:szCs w:val="28"/>
          <w:shd w:fill="FFFFFF" w:val="clear"/>
        </w:rPr>
        <w:t xml:space="preserve">9.5782 </w:t>
      </w:r>
      <w:r>
        <w:rPr>
          <w:sz w:val="28"/>
          <w:szCs w:val="28"/>
        </w:rPr>
        <w:t>га;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мбалу Юрію Володимировичу, жителю смт. Семенівка Семенівського району Полтавської області – на земельну ділянку в  смт. Семенівка Семенівського району Полтавської області, орієнтовною площею  2,0 га, за рахунок земельної ділянки 16.00 Землі запасу, 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30:006:0205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лощею 30,7495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ченко Олені Сергіївні, жительці с. Великі Липняги Семенівського району Полтавської області – на земельну ділянку на земельну ділянку за межами населених пунктів Семенівської селищної ради Семенівського району Полтавської області, орієнтовною площею  1,5 га, за рахунок земельної ділянки 16.00 Землі запасу,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3900:00:001:0280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лощею </w:t>
      </w:r>
      <w:r>
        <w:rPr>
          <w:color w:val="000000"/>
          <w:sz w:val="28"/>
          <w:szCs w:val="28"/>
          <w:shd w:fill="FFFFFF" w:val="clear"/>
        </w:rPr>
        <w:t>3.7235</w:t>
      </w:r>
      <w:r>
        <w:rPr>
          <w:sz w:val="28"/>
          <w:szCs w:val="28"/>
        </w:rPr>
        <w:t xml:space="preserve"> га;</w:t>
      </w:r>
    </w:p>
    <w:p>
      <w:pPr>
        <w:pStyle w:val="Normal"/>
        <w:ind w:left="1134" w:hanging="425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-   </w:t>
      </w:r>
      <w:r>
        <w:rPr>
          <w:color w:val="000000"/>
          <w:sz w:val="28"/>
          <w:szCs w:val="28"/>
        </w:rPr>
        <w:t>Тищенко Ніні Євгеніївні,</w:t>
      </w:r>
      <w:r>
        <w:rPr>
          <w:sz w:val="28"/>
          <w:szCs w:val="28"/>
        </w:rPr>
        <w:t xml:space="preserve"> жительці с. Веселий Поділ вул. Транспортна, 11 – на земельну ділянку за межами населених пунктів Семенівської селищної ради, Семенівського району Полтавської області, площею  </w:t>
      </w:r>
      <w:r>
        <w:rPr>
          <w:color w:val="000000"/>
          <w:sz w:val="28"/>
          <w:szCs w:val="28"/>
          <w:shd w:fill="FFFFFF" w:val="clear"/>
        </w:rPr>
        <w:t xml:space="preserve">2,00 </w:t>
      </w:r>
      <w:r>
        <w:rPr>
          <w:sz w:val="28"/>
          <w:szCs w:val="28"/>
        </w:rPr>
        <w:t xml:space="preserve">га, за рахунок земельної ділянки 16.00 Землі запасу,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1200:00:004:0036, площею</w:t>
      </w:r>
      <w:r>
        <w:rPr>
          <w:rStyle w:val="StrongEmphasis"/>
          <w:rFonts w:cs="Arial" w:ascii="Arial" w:hAnsi="Arial"/>
          <w:color w:val="000000"/>
          <w:sz w:val="12"/>
          <w:szCs w:val="12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4.7517</w:t>
      </w:r>
      <w:r>
        <w:rPr>
          <w:rFonts w:cs="Arial" w:ascii="Arial" w:hAnsi="Arial"/>
          <w:color w:val="000000"/>
          <w:sz w:val="12"/>
          <w:szCs w:val="12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 га;</w:t>
      </w:r>
    </w:p>
    <w:p>
      <w:pPr>
        <w:pStyle w:val="Normal"/>
        <w:ind w:left="1134" w:hanging="4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Виготовлений проект землеустрою подати на  розгляд та затвердження сесії селищної рад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иконанням даного рішення покласти на </w:t>
      </w:r>
      <w:r>
        <w:rPr>
          <w:color w:val="000000"/>
          <w:sz w:val="28"/>
          <w:szCs w:val="28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(В.Д. Синенк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2:07:00Z</dcterms:created>
  <dc:creator>Володимир</dc:creator>
  <dc:description/>
  <cp:keywords/>
  <dc:language>en-US</dc:language>
  <cp:lastModifiedBy>Користувач Windows</cp:lastModifiedBy>
  <cp:lastPrinted>2020-02-05T16:24:00Z</cp:lastPrinted>
  <dcterms:modified xsi:type="dcterms:W3CDTF">2020-02-05T14:25:00Z</dcterms:modified>
  <cp:revision>7</cp:revision>
  <dc:subject/>
  <dc:title>0,</dc:title>
</cp:coreProperties>
</file>