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28575</wp:posOffset>
            </wp:positionV>
            <wp:extent cx="431800" cy="60960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адцять друга   сесія селищної ради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вересня  2017 року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но-кошторис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  робочих проектів по капітальном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монту дорожнього покриття по вулиця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а та сіл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Порядку затвердження проектно-кошторисної документації, на виконання «Програми з розвитку дорожнього господарства Семенівської селищної ради на 2016-2020 рр», затвердженої рішенням 3 сесії селищної ради  1 скликання від 19.02.2016 року, з метою покращення транспортно-експлуатаційних показників мережі доріг селища, враховуючи  проведення коригування проектно-кошторисної документації робочих проектів та   експертні звіти ДП «Укрдержбудекспертиза» щодо розгляду кошторисної частини проектної документації, згідно ст.31 Закону України «Про місцеве самоврядування в Україні»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655" w:leader="none"/>
        </w:tabs>
        <w:ind w:left="720" w:right="-1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uk-UA"/>
        </w:rPr>
        <w:t>Затвердити проектно-кошторисну документацію за робочим проектом: «Капітальний ремонт дорожнього покриття</w:t>
      </w:r>
      <w:r>
        <w:rPr>
          <w:sz w:val="28"/>
          <w:szCs w:val="28"/>
        </w:rPr>
        <w:t xml:space="preserve"> по вул</w:t>
      </w:r>
      <w:r>
        <w:rPr>
          <w:sz w:val="28"/>
          <w:szCs w:val="28"/>
          <w:lang w:val="uk-UA"/>
        </w:rPr>
        <w:t>иці</w:t>
      </w:r>
      <w:r>
        <w:rPr>
          <w:sz w:val="28"/>
          <w:szCs w:val="28"/>
        </w:rPr>
        <w:t xml:space="preserve"> Затишній  від буд.№1 до вул. Добівська    в смт.Семенів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еменівського райо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лтавської області»</w:t>
      </w:r>
      <w:r>
        <w:rPr>
          <w:sz w:val="28"/>
          <w:szCs w:val="28"/>
          <w:lang w:val="uk-UA"/>
        </w:rPr>
        <w:t xml:space="preserve"> коригування в таких показниках ( у поточних цінах на 11.05.2017 року) в сумі кошторисної вартості – 1046,062 тис.грн. в т.ч. будівельно-монтажні роботи – 851,333 тис.грн, інші витрати – 194,729 тис.грн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655" w:leader="none"/>
        </w:tabs>
        <w:ind w:left="720" w:right="-1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uk-UA"/>
        </w:rPr>
        <w:t>Затвердити проектно-кошторисну документацію за робочим проектом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Капітальний ремонт дорожнього покриття по вул</w:t>
      </w:r>
      <w:r>
        <w:rPr>
          <w:sz w:val="28"/>
          <w:szCs w:val="28"/>
          <w:lang w:val="uk-UA"/>
        </w:rPr>
        <w:t>иці</w:t>
      </w:r>
      <w:r>
        <w:rPr>
          <w:sz w:val="28"/>
          <w:szCs w:val="28"/>
        </w:rPr>
        <w:t xml:space="preserve"> Волошковій  </w:t>
      </w:r>
      <w:r>
        <w:rPr>
          <w:sz w:val="28"/>
          <w:szCs w:val="28"/>
          <w:lang w:val="uk-UA"/>
        </w:rPr>
        <w:t xml:space="preserve">від буд.№17 до буд.№31 </w:t>
      </w:r>
      <w:r>
        <w:rPr>
          <w:sz w:val="28"/>
          <w:szCs w:val="28"/>
        </w:rPr>
        <w:t xml:space="preserve"> в с.Тарасів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Семенівського району</w:t>
      </w:r>
      <w:r>
        <w:rPr>
          <w:sz w:val="28"/>
          <w:szCs w:val="28"/>
          <w:lang w:val="uk-UA"/>
        </w:rPr>
        <w:t xml:space="preserve">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Полтавської області</w:t>
      </w:r>
      <w:r>
        <w:rPr>
          <w:sz w:val="28"/>
          <w:szCs w:val="28"/>
          <w:lang w:val="uk-UA"/>
        </w:rPr>
        <w:t>» коригування в таких показниках ( у поточних цінах на 11.05.2017 року) в сумі кошторисної вартості – 460.007 тис.грн. в т.ч. будівельно-монтажні роботи – 368,277 тис.грн, інші витрати –  91,730 тис.грн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655" w:leader="none"/>
        </w:tabs>
        <w:ind w:left="720" w:right="-1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uk-UA"/>
        </w:rPr>
        <w:t>Пункти 1 та 4 розпорядження селищного голови №5а від 25.01.2016 року «Про затвердження проектно-кошторисної документації робочих проектів по капітальному ремонту дорожнього покриття по вулицях селища та сіл територіальної громади»  та експертні звіти №17-2197-15П від 21.12.2015 р. та №17-2199-15П від 21.12.2015 р. вважати такими, що втратили чинність.</w:t>
      </w:r>
    </w:p>
    <w:p>
      <w:pPr>
        <w:pStyle w:val="Style1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Л.Милаше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49:00Z</dcterms:created>
  <dc:creator>user</dc:creator>
  <dc:description/>
  <dc:language>en-US</dc:language>
  <cp:lastModifiedBy>Sel-3</cp:lastModifiedBy>
  <dcterms:modified xsi:type="dcterms:W3CDTF">2017-10-05T07:49:00Z</dcterms:modified>
  <cp:revision>2</cp:revision>
  <dc:subject/>
  <dc:title/>
</cp:coreProperties>
</file>