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565" cy="532765"/>
            <wp:effectExtent l="0" t="0" r="0" b="0"/>
            <wp:docPr id="1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 серпня  2021 року                                                                    №  92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няття п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ра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  <w:lang w:val="uk-UA"/>
        </w:rPr>
        <w:tab/>
        <w:t>Розглянувши заяву гр. Постолюка І.В. щодо зняття погосподарського номера з будинку  по провулку Горького, 3 в смт. Семенівка та додані матеріали,  відповідно до довідки  № 171 від 14.07.2021 року експерта з інвентаризації нерухомого майна ФОП Тютюнник С.В. про встановлений факт демонтажу в зв’язку з аварійністю та непридатністю до використання житлового будинку,  керуючись ст. ст. 30, 37,59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  <w:lang w:val="uk-UA"/>
        </w:rPr>
        <w:t>1.Зняти  погосподарський номер:</w:t>
      </w:r>
    </w:p>
    <w:p>
      <w:pPr>
        <w:pStyle w:val="Normal"/>
        <w:tabs>
          <w:tab w:val="clear" w:pos="708"/>
          <w:tab w:val="left" w:pos="1095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1. З житлового будинку по провулку Горького, 3 в смт. Семенівка, Кременчуцького району Полтавської області, у зв’язку з тим, що на приватизованій земельній ділянці, площею 0,1194 га, кадастровий номер 5324555100:30:006:0212 за даною адресою житловий будинок з господарськими будівлями відсутні (інформаційна довідка № 171  від 14.07.2021 року експерта з інвентаризації нерухомого майна  ФОП Тютюнник С.В.)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8"/>
          <w:szCs w:val="28"/>
          <w:lang w:val="uk-UA"/>
        </w:rPr>
        <w:t>2. Доручити Комунальному  підприємству «Лубенське МБТІ» погасити інвентаризаційну справу за вищевказаним домоволодінням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остійну комісію з питань </w:t>
      </w:r>
      <w:r>
        <w:rPr>
          <w:sz w:val="28"/>
          <w:szCs w:val="28"/>
          <w:lang w:val="uk-UA"/>
        </w:rPr>
        <w:t xml:space="preserve">питань аграрної політики, земельних відносин, екології, </w:t>
      </w:r>
      <w:r>
        <w:rPr>
          <w:bCs/>
          <w:iCs/>
          <w:sz w:val="28"/>
          <w:szCs w:val="28"/>
          <w:lang w:val="uk-UA"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 (голова комісії – Р.Мидловець)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Cs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Людмила МИЛАШЕ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єкт рішення підготовлено юридичним відділом Виконавчого комітету Семенівської селищної ради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альник  відділу                                                         Микола Зайченк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ДЖЕНО: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ступник селищного голови з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итань діяльності виконавчих органів</w:t>
        <w:tab/>
        <w:t>Юрій Стеценко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 w:eastAsia="uk-UA"/>
        </w:rPr>
        <w:t xml:space="preserve">Керуючий справами  (секретар 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val="uk-UA" w:eastAsia="uk-UA"/>
        </w:rPr>
        <w:t>виконавчого  комітет)  Семенівської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елищної ради </w:t>
        <w:tab/>
        <w:t>Людмила Лопата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14:00Z</dcterms:created>
  <dc:creator>Пользователь Windows</dc:creator>
  <dc:description/>
  <cp:keywords/>
  <dc:language>en-US</dc:language>
  <cp:lastModifiedBy>User</cp:lastModifiedBy>
  <cp:lastPrinted>2021-08-19T10:45:00Z</cp:lastPrinted>
  <dcterms:modified xsi:type="dcterms:W3CDTF">2021-08-19T07:45:00Z</dcterms:modified>
  <cp:revision>18</cp:revision>
  <dc:subject/>
  <dc:title/>
</cp:coreProperties>
</file>