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-33655</wp:posOffset>
            </wp:positionV>
            <wp:extent cx="457835" cy="614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ридцят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 січня  2018 року     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пр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виготовлення, обліку, зберігання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ристання та знищення печаток і штампі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у Виконавчому комітеті Семенів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аконом України «Про добровільне об’єднання територіальних громад», з метою належного надання адміністративних послуг на всій території Семенів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 xml:space="preserve">, Семенівська селищна рада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5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Положення про порядок виготовлення, обліку, зберігання, використання та знищення печаток і штампів у Виконавчому комітеті Семенівської селищної ради Семенівського району Полтавської області (Додаток 1 на 11 арк.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відділ організаційно-кадрової роботи виконавчого комітету Семенівської селищної рад (О.М. Мізін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Л. 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</w:p>
    <w:sectPr>
      <w:headerReference w:type="default" r:id="rId3"/>
      <w:type w:val="nextPage"/>
      <w:pgSz w:w="11906" w:h="16838"/>
      <w:pgMar w:left="1701" w:right="850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ДинТекстОбыч"/>
    <w:basedOn w:val="Normal"/>
    <w:qFormat/>
    <w:pPr>
      <w:widowControl w:val="false"/>
      <w:autoSpaceDE w:val="false"/>
      <w:ind w:firstLine="540"/>
      <w:jc w:val="both"/>
    </w:pPr>
    <w:rPr>
      <w:rFonts w:cs="Arial"/>
      <w:bCs/>
      <w:sz w:val="28"/>
      <w:szCs w:val="28"/>
      <w:lang w:val="uk-UA"/>
    </w:rPr>
  </w:style>
  <w:style w:type="paragraph" w:styleId="Style20">
    <w:name w:val="ДинСтатьяОбыч"/>
    <w:basedOn w:val="Style19"/>
    <w:qFormat/>
    <w:pPr>
      <w:ind w:left="567" w:hanging="0"/>
      <w:jc w:val="center"/>
    </w:pPr>
    <w:rPr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03:00Z</dcterms:created>
  <dc:creator>stazher5 (GMJ6698 - stazher5)</dc:creator>
  <dc:description/>
  <cp:keywords/>
  <dc:language>en-US</dc:language>
  <cp:lastModifiedBy>Tanya</cp:lastModifiedBy>
  <cp:lastPrinted>2018-01-24T11:38:00Z</cp:lastPrinted>
  <dcterms:modified xsi:type="dcterms:W3CDTF">2018-01-30T13:15:00Z</dcterms:modified>
  <cp:revision>14</cp:revision>
  <dc:subject/>
  <dc:title>Затверджено наказом</dc:title>
</cp:coreProperties>
</file>