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істдесят третя (позачергова) сесія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ш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6 листопада 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о надання матеріаль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допомоги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но до рішення 31 сесії  селищної ради першого скликання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порядок надання матеріальної допомо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шканц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енівської селищної ради (об’єднаної територіальної громади) Семенівського району Полта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від 9  лютого  2018 року, Закону України «Про місцеве самоврядування в Україні»  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ШНИЧЕНКО СВІТЛАНІ ВАСИЛІВНІ, жительці смт.Семенівка вул.Вишнева.80    в сумі 20000 (двадцять тисяч) гривень на лікування доньки, Мирошниченко Анни Володимирівни, 09.09.2006 р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7"/>
          <w:szCs w:val="27"/>
        </w:rPr>
        <w:t xml:space="preserve">СЕЛИЩНИЙ ГОЛОВА                     </w:t>
        <w:tab/>
        <w:tab/>
        <w:t xml:space="preserve">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Rvts15">
    <w:name w:val="rvts15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5:00Z</dcterms:created>
  <dc:creator>k104a-5</dc:creator>
  <dc:description/>
  <dc:language>en-US</dc:language>
  <cp:lastModifiedBy>Sem3</cp:lastModifiedBy>
  <cp:lastPrinted>2020-07-31T11:46:00Z</cp:lastPrinted>
  <dcterms:modified xsi:type="dcterms:W3CDTF">2020-11-09T07:35:00Z</dcterms:modified>
  <cp:revision>2</cp:revision>
  <dc:subject/>
  <dc:title/>
</cp:coreProperties>
</file>