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Шістдесят третя (позачерг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color w:val="000000"/>
          <w:sz w:val="28"/>
          <w:szCs w:val="28"/>
        </w:rPr>
        <w:t>06 листопада</w:t>
      </w:r>
      <w:r>
        <w:rPr>
          <w:sz w:val="28"/>
          <w:szCs w:val="28"/>
        </w:rPr>
        <w:t xml:space="preserve">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Про надання дозволу на розробку прое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у гр.Легедзи В.І. про надання дозволу на розробку прое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 xml:space="preserve">1. Надати  дозвіл на розробку прое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громадянці </w:t>
      </w:r>
      <w:r>
        <w:rPr>
          <w:color w:val="000000"/>
          <w:sz w:val="28"/>
          <w:szCs w:val="28"/>
        </w:rPr>
        <w:t>Легедзі Вікторії Ігорівні, жительці м.Полтава,  вул. Ціолковського, 59, кв. 83 – на земельну ділянку за адресою: вул.Миру, 21-А, смт. Семенівка Семенівського району Полтавської області, орієнтовною площею 0,07 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СЕЛИЩНИЙ ГОЛОВА                                                      Л.П.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3:33:00Z</dcterms:created>
  <dc:creator>Володимир</dc:creator>
  <dc:description/>
  <cp:keywords/>
  <dc:language>en-US</dc:language>
  <cp:lastModifiedBy>Sem3</cp:lastModifiedBy>
  <cp:lastPrinted>2020-05-07T14:02:00Z</cp:lastPrinted>
  <dcterms:modified xsi:type="dcterms:W3CDTF">2020-11-10T08:18:00Z</dcterms:modified>
  <cp:revision>25</cp:revision>
  <dc:subject/>
  <dc:title>0,</dc:title>
</cp:coreProperties>
</file>