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травня 2021  року</w:t>
        <w:tab/>
        <w:tab/>
        <w:tab/>
        <w:tab/>
        <w:t xml:space="preserve">                      </w:t>
        <w:tab/>
        <w:tab/>
        <w:tab/>
        <w:t>№ 2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за межами с. Біляки, для городництва на умовах оренди гр. Гетьману М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Гетьмана Михайла Григоровича про надання дозволу на виготовлення проєкту землеустрою щодо відведення земельної ділянки площею 1,2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400:00:004:0301 площею 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27,8893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Біляки) на території Семенівської селищної ради Кременчуцького району Полтавської області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Гетьману Михайлу Григоровичу на виготовлення проєкту землеустрою щодо відведення земельної ділянки орієнтовною площею 1,2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400:00:004:0301 площею </w:t>
      </w:r>
      <w:r>
        <w:rPr>
          <w:sz w:val="28"/>
          <w:szCs w:val="28"/>
          <w:shd w:fill="FFFFFF" w:val="clear"/>
        </w:rPr>
        <w:t xml:space="preserve">27,8893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Біляки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8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02T12:02:00Z</dcterms:modified>
  <cp:revision>10</cp:revision>
  <dc:subject/>
  <dc:title>0,</dc:title>
</cp:coreProperties>
</file>