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5540</wp:posOffset>
            </wp:positionH>
            <wp:positionV relativeFrom="paragraph">
              <wp:posOffset>-91440</wp:posOffset>
            </wp:positionV>
            <wp:extent cx="547370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МЕНІВСЬКА СЕЛИЩНА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ГО РАЙОНУ ПОЛТАВ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отирнадцята  сесія селищної ра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го  склика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 січня 2017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касування  розпорядження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02.02.2015 року Вереміївсь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ого голови  «Про встановлення ранг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адовим особам місцевого самоврядування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Конституцією України, Законом України «Про місцеве самоврядування в Україні»,  ст. ст. 14, 15 Закону  України «Про службу в органах місцевого самоврядування»,  у зв’язку з об’єднанням Вереміївської сільської ради з Семенівською селищною радою в об’єднану територіальну громаду та  невідповідністю змісту розпорядження № 1 від 02.02.2015 року Вереміївського сільського голови  «Про встановлення рангу посадовим особам місцевого самоврядування»  чинному законодавству України, а саме вимогам Закону  України «Про службу в органах місцевого самовряду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, селищна рада ВИРІШИЛА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№ 1 від 02.02.2015 року Вереміївського сільського голови  «Про встановлення рангу посадовим особам місцевого самоврядування» скасуват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даного питання прийняти розпорядження селищного голови  у відповідності з чинним законодавством України.</w:t>
      </w:r>
    </w:p>
    <w:p>
      <w:pPr>
        <w:pStyle w:val="Style15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Л.П.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14:00Z</dcterms:created>
  <dc:creator>INNA</dc:creator>
  <dc:description/>
  <cp:keywords/>
  <dc:language>en-US</dc:language>
  <cp:lastModifiedBy>INNA</cp:lastModifiedBy>
  <dcterms:modified xsi:type="dcterms:W3CDTF">2017-01-17T10:00:00Z</dcterms:modified>
  <cp:revision>2</cp:revision>
  <dc:subject/>
  <dc:title/>
</cp:coreProperties>
</file>