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чер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на території Семенівської селищної ради на 2020 рік</w:t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Для забезпечення ефективного використання земельного фонду населених пунктів Семенівської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ідповідно до  п.288.5 ст. 288 Податкового кодексу України. ст.ст. 142, 143,144 Конституції України, ст. 12 Земельного кодексу України, ст. 4 Закону України «Про оренду землі», Закон України «Про засади державної регуляторної політики у сфері господарської діяльності»,  керуючись  п. 34 ч. 1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Порядок встановлення розмірів орендної плати за земельні ділянки на території Семенівської селищної ради на 2020 рік                (додаток №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на 2020 рік  (додаток № 2)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% від нормативної грошової оцінки зем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sz w:val="28"/>
          <w:szCs w:val="28"/>
          <w:lang w:val="uk-UA"/>
        </w:rPr>
        <w:t>Відділу земельних відносин виконавчого комітету Семенівської селищної  ради, в разі розбіжностей ставок орендної плати із діючими договорами оренди землі, протягом трьох місяців з дня набрання чинності вказаного рішення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   Додаток №1 та №2 є </w:t>
      </w:r>
      <w:r>
        <w:rPr>
          <w:sz w:val="28"/>
          <w:szCs w:val="28"/>
          <w:lang w:val="uk-UA"/>
        </w:rPr>
        <w:t>невід’ємною</w:t>
      </w:r>
      <w:r>
        <w:rPr>
          <w:color w:val="000000"/>
          <w:sz w:val="28"/>
          <w:szCs w:val="28"/>
          <w:lang w:val="uk-UA"/>
        </w:rPr>
        <w:t xml:space="preserve">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  </w:t>
      </w:r>
      <w:r>
        <w:rPr>
          <w:sz w:val="28"/>
          <w:szCs w:val="28"/>
          <w:lang w:val="uk-UA"/>
        </w:rPr>
        <w:t>Рішення набирає чинності з 1 січня 2020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 xml:space="preserve">8.   </w:t>
      </w:r>
      <w:r>
        <w:rPr>
          <w:sz w:val="28"/>
          <w:szCs w:val="28"/>
        </w:rPr>
        <w:t>Дане рішення оприлюднити на офіційному сайті Семенівської селищної ради.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 xml:space="preserve">Визнати таким що втратило чинність </w:t>
      </w:r>
      <w:r>
        <w:rPr>
          <w:color w:val="000000"/>
          <w:sz w:val="28"/>
          <w:szCs w:val="28"/>
          <w:lang w:val="uk-UA"/>
        </w:rPr>
        <w:t xml:space="preserve">рішення Семенівської селищної ради тридцять п’ятої  сесії першого скликання від </w:t>
      </w:r>
      <w:r>
        <w:rPr>
          <w:sz w:val="28"/>
          <w:szCs w:val="28"/>
          <w:lang w:val="uk-UA"/>
        </w:rPr>
        <w:t xml:space="preserve">20 червня 2018 року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в межах населених пунктів Семенівської селищної ради на 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 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 рішення Семенівської селищної ради</w:t>
      </w:r>
    </w:p>
    <w:p>
      <w:pPr>
        <w:pStyle w:val="Normal"/>
        <w:ind w:left="4956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на 2020 рік» від 26.06.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встановлення розмірів річної орендної плати за землю  на території населених пунктів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ічний розмір орендної плати, визначений дан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мови і строки внесення орендної плати за землю встановлює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1.6. У випадку зміни виду діяльності або невідповідності </w:t>
      </w:r>
      <w:r>
        <w:rPr>
          <w:b w:val="false"/>
          <w:sz w:val="28"/>
          <w:szCs w:val="28"/>
        </w:rPr>
        <w:t>ставок орендної плати прописаних в додатку № 2 із діючими договорами оренди землі</w:t>
      </w:r>
      <w:r>
        <w:rPr>
          <w:b w:val="false"/>
          <w:color w:val="000000"/>
          <w:sz w:val="28"/>
          <w:szCs w:val="28"/>
        </w:rPr>
        <w:t xml:space="preserve">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Контроль за сплатою орендної плати за землю здійснюють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 Семенівської селищної ради</w:t>
        <w:tab/>
        <w:t xml:space="preserve">          </w:t>
        <w:tab/>
        <w:t xml:space="preserve"> Г.ШКВИ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 рішення Семенівської селищної ради</w:t>
      </w:r>
    </w:p>
    <w:p>
      <w:pPr>
        <w:pStyle w:val="Normal"/>
        <w:ind w:left="4956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на 2020 рік» від 26.06.2019 року</w:t>
      </w:r>
    </w:p>
    <w:p>
      <w:pPr>
        <w:pStyle w:val="Normal"/>
        <w:ind w:left="4248" w:hanging="0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еменівської селищної ради  на 2020 рі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Ставки встановлюються на 2020 рік та вводяться в дію з 01.01.2020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44"/>
        <w:gridCol w:w="1539"/>
        <w:gridCol w:w="49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>16</w:t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510</w:t>
            </w:r>
          </w:p>
          <w:p>
            <w:pPr>
              <w:pStyle w:val="Normal"/>
              <w:widowControl w:val="false"/>
              <w:ind w:left="1236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26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lang w:val="uk-UA"/>
              </w:rPr>
            </w:pPr>
            <w:r>
              <w:rPr>
                <w:rStyle w:val="Code"/>
                <w:b/>
                <w:bCs/>
                <w:color w:val="000000"/>
                <w:lang w:val="uk-UA"/>
              </w:rPr>
              <w:t>5324555100</w:t>
            </w:r>
          </w:p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а  об’єднан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7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Style w:val="Style16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, нормативну грошову оцінку яких проведено (незалежно від місцезнаходження)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 за межами населених пунктів, нормативну грошову оцінку яких не проведено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сервіс (СТО, мийка, шино монтаж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2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банківських установ, нотаріальних контор, юридичних консультацій, страхових аге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зайняті об’єктами переробки  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надані для будівництва і обслуговування жил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 надані </w:t>
            </w: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об’єктів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 ділянки  об’єкти,  яких з різних причин є не 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емлі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які використовуються з порушенням земельного законодавства,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чого комітету Семенівської селищної ради                  </w:t>
        <w:tab/>
        <w:t xml:space="preserve"> Г.ШКВИР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52:00Z</dcterms:created>
  <dc:creator>пользователь</dc:creator>
  <dc:description/>
  <cp:keywords/>
  <dc:language>en-US</dc:language>
  <cp:lastModifiedBy>Користувач Windows</cp:lastModifiedBy>
  <cp:lastPrinted>2019-06-26T10:33:00Z</cp:lastPrinted>
  <dcterms:modified xsi:type="dcterms:W3CDTF">2019-06-26T07:35:00Z</dcterms:modified>
  <cp:revision>4</cp:revision>
  <dc:subject/>
  <dc:title/>
</cp:coreProperties>
</file>