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5 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  <w:tab/>
        <w:tab/>
        <w:tab/>
        <w:t xml:space="preserve">                    </w:t>
        <w:tab/>
        <w:tab/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0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 виготовлення 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118, 121, 122, 123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мельченку Петру Миколайовичу, жителю вул. Пушкіна, 31,                         смт Семенівка Кременчуцького району Полтавської області – на земельну ділянку за адресою: вул. Набережна, 19, с.Веселий Поділ Кременчуцького району Полтавської області, орієнтовною площею 0,25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льзі Тетяні Володимирівні, жительці вул. Вишнева, 21,                         с.Крива Руда Кременчуцького району Полтавської області – на земельну ділянку за адресою: вул. Вишнева, 21, с.Крива Руда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дник Валентині Анатоліївні, жительці вул. Урожайна, 5,                     смт Семенівка Кременчуцького району Полтавської області – на земельну ділянку за адресою: вул. Урожайна, 5, смт Семенівка Кременчуцького району Полтавської області, орієнтовною площею 0,07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рик Наталії Анатоліївні, жительці вул. Сонячна, 81а, смт Семенівка Кременчуцького району Полтавської області – на земельну ділянку за адресою: вул. Сонячна, 81а, смт Семенівка Кременчуцького району Полтавської області, орієнтовною площею 0,03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еці Світлані Миколаївні, жительці вул. Матросова, 118,                      смт Семенівка Кременчуцького району Полтавської області – на земельну ділянку за адресою: вул. Матросова, 118, смт Семенівка Кременчуцького району Полтавської області, орієнтовною площею 0,25 г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3. Виготовлену документацію подати на  розгляд та затвердження сесії селищн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Л.П. МИЛАШЕВИЧ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5:02:00Z</dcterms:created>
  <dc:creator>пользователь</dc:creator>
  <dc:description/>
  <cp:keywords/>
  <dc:language>en-US</dc:language>
  <cp:lastModifiedBy>User</cp:lastModifiedBy>
  <cp:lastPrinted>2021-01-19T14:40:00Z</cp:lastPrinted>
  <dcterms:modified xsi:type="dcterms:W3CDTF">2021-01-19T12:41:00Z</dcterms:modified>
  <cp:revision>16</cp:revision>
  <dc:subject/>
  <dc:title/>
</cp:coreProperties>
</file>