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Шістдесята  сесія</w:t>
      </w:r>
      <w:r>
        <w:rPr>
          <w:color w:val="000000"/>
        </w:rPr>
        <w:t xml:space="preserve">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>18 вересня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ерхоланцевій Людмилі Геннадіївні – на земельну ділянку за адресою:                        туп. Шевченка, 3, с. Товсте Семенівського району Полтавської області, площею 0,25 га, з кадастровим номером 5324587601:01:002:01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езпалько Людмилі Іванівні – на земельну ділянку за адресою:                  вул. Каденюка, 32, смт. Семенівка Семенівського району Полтавської області, площею 0,1356 га, з кадастровим номером 5324555100:30:003:036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сяненко Тетяні Андріївні – на земельну ділянку за адресою:                          вул. Горького, 14, смт. Семенівка Семенівського району Полтавської області, площею 0,0900 га, з кадастровим номером 5324555100:30:006:017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ирі Борису Борисовичу – на земельну ділянку за адресою:                          вул. Сонячна, 55, смт. Семенівка Семенівського району Полтавської області, площею 0,1500 га, з кадастровим номером 5324555100:30:001:045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мерис Тетяні Андріївні – на земельну ділянку за адресою:                          вул. Шевченка, 16, с. Малі Липняги Семенівського району Полтавської області, площею 0,2500 га, з кадастровим номером 5324583903:03:002:01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мерису Олегу Олександровичу – на земельну ділянку за адресою:                          вул. Першотравнева, 4, с. Малі Липняги Семенівського району Полтавської області, площею 0,2500 га, з кадастровим номером 5324583903:03:002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родатій Тетяні Василівні – на земельну ділянку за адресою:                          вул. Шевченка, 75, с. Малі Липняги Семенівського району Полтавської області, площею 0,2500 га, з кадастровим номером 5324583903:03:001:00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ій Аллі Андріївні – на земельну ділянку за адресою:                          вул. Шевченка, 81, с. Малі Липняги Семенівського району Полтавської області, площею 0,2500 га, з кадастровим номером 5324583903:03:001:00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Ільічовій Ніні Іванівні – на земельну ділянку за адресою:                          пров. Польовий, 6, смт. Семенівка Семенівського району Полтавської області, площею 0,1500 га, з кадастровим номером 5324555100:30:003:012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ерхоланцевій Людмилі Геннадіївні – земельну ділянку за адресою:                        туп. Шевченка, 3, с. Товсте Семенівського району Полтавської області, площею 0,25 га, з кадастровим номером 5324587601:01:002:01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езпалько Людмилі Іванівні – земельну ділянку за адресою:                  вул. Каденюка, 32, смт. Семенівка Семенівського району Полтавської області, площею 0,1356 га, з кадастровим номером 5324555100:30:003:036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сяненко Тетяні Андріївні – земельну ділянку за адресою:                          вул. Горького, 14, смт. Семенівка Семенівського району Полтавської області, площею 0,0900 га, з кадастровим номером 5324555100:30:006:017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ирі Борису Борисовичу – земельну ділянку за адресою:                          вул. Сонячна, 55, смт. Семенівка Семенівського району Полтавської області, площею 0,1500 га, з кадастровим номером 5324555100:30:001:045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мерис Тетяні Андріївні – земельну ділянку за адресою:                          вул. Шевченка, 16, с. Малі Липняги Семенівського району Полтавської області, площею 0,2500 га, з кадастровим номером 5324583903:03:002:01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мерису Олегу Олександровичу – земельну ділянку за адресою:                          вул. Першотравнева, 4, с. Малі Липняги Семенівського району Полтавської області, площею 0,2500 га, з кадастровим номером 5324583903:03:002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родатій Тетяні Василівні – земельну ділянку за адресою:                          вул. Шевченка, 75, с. Малі Липняги Семенівського району Полтавської області, площею 0,2500 га, з кадастровим номером 5324583903:03:001:00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ій Аллі Андріївні – земельну ділянку за адресою:                          вул. Шевченка, 81, с. Малі Липняги Семенівського району Полтавської області, площею 0,2500 га, з кадастровим номером 5324583903:03:001:00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Ільічовій Ніні Іванівні – земельну ділянку за адресою:                          пров. Польовий, 6, смт. Семенівка Семенівського району Полтавської області, площею 0,1500 га, з кадастровим номером 5324555100:30:003:0127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маренку Віктору Михайловичу – на земельну ділянку за адресою:                  смт. Семенівка Семенівського району Полтавської області, площею 0,4000 га, з кадастровим номером 5324555100:30:001:04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ерхоланцевій Людмилі Геннадіївні – на земельну ділянку за адресою:                        туп. Шевченка, 3, с. Товсте Семенівського району Полтавської області, площею 0,3799 га, з кадастровим номером 5324587601:01:002:014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ирі Борису Борисовичу – на земельну ділянку за адресою:                          вул. Сонячна, 55, смт. Семенівка Семенівського району Полтавської області, площею 0,3278 га, з кадастровим номером 5324555100:30:001:04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Омельченку Володимиру Вікторовичу – на земельну ділянку за адресою: вул. Добровольського, с. Великі Липняги Семенівського району Полтавської області, площею 1,3000 га, з кадастровим номером 5324583901:01:001:014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стюку Олександру Івановичу – на земельну ділянку за адресою:              вул. Добровольського, с. Великі Липняги Семенівського району Полтавської області, площею 1,0000 га, з кадастровим номером 5324583901:01:001:014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интюку Олександру Сергійовичу – на земельну ділянку за адресою: вул. Добровольського, с. Великі Липняги Семенівського району Полтавської області, площею 1,0000 га, з кадастровим номером 5324583901:01:001:015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о Наталії Василівні – на земельну ділянку за адресою:                     пров. Черненка, 8, с. Великі Липняги Семенівського району Полтавської області, площею 0,7000 га, з кадастровим номером 5324583901:01:001:01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ценку Федору Михайловичу – на земельну ділянку за адресою: вул. Добровольського, с. Великі Липняги Семенівського району Полтавської області, площею 0,8000 га, з кадастровим номером 5324583901:01:001:01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калову Костянтину Леонідовичу – на земельну ділянку за адресою: вул. Добровольського, с. Великі Липняги Семенівського району Полтавської області, площею 0,7500 га, з кадастровим номером 5324583901:01:001:01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родатій Тетяні Василівні – на земельну ділянку за адресою:               вул. Шевченка, 75, с. Малі Липняги Семенівського району Полтавської області, площею 0,2000 га, з кадастровим номером 5324583903:03:001:00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ому Володимиру Миколайовичу – на земельну ділянку за адресою: вул. Шевченка, 81, с. Малі Липняги Семенівського району Полтавської області, площею 1,9500 га, з кадастровим номером 5324583903:03:001:0053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/>
        <w:t>Бершацькому Валерію Володимировичу – на земельну ділянку за адресою: вул. Добровольського, с. Великі Липняги  Семенівського району Полтавської області, площею 1,7660 га та кадастровим номером 5324583901:01:001:0147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709" w:leader="none"/>
        </w:tabs>
        <w:ind w:left="709" w:right="-1" w:hanging="0"/>
        <w:rPr>
          <w:color w:val="000000"/>
        </w:rPr>
      </w:pPr>
      <w:r>
        <w:rPr>
          <w:color w:val="000000"/>
        </w:rPr>
        <w:t>Кропивці Ользі Андріївні – на земельну ділянку за адресою:                          вул. Набережна с. Малі Липняги Семенівського району Полтавської області, площею 0,3740 га, з кадастровим номером 5324583903:03:002:010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/>
        <w:t>Бублик Ніні Володимирівні – на земельну ділянку за адресою:                  вул. Добровольського, с. Великі Липняги  Семенівського району Полтавської області, площею 0,5000 га та кадастровим номером 5324583901:01:001:0150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/>
        <w:t>Андрущенко Лідії Іванівні – на земельну ділянку за адресою:                   вул. незалежності, 55, с. Великі Липняги  Семенівського району Полтавської області, площею 1,7660 га та кадастровим номером 5324583901:01:001:0148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709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784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маренку Віктору Михайловичу – земельну ділянку за адресою:                  смт. Семенівка Семенівського району Полтавської області, площею 0,4000 га, з кадастровим номером 5324555100:30:001:04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ерхоланцевій Людмилі Геннадіївні – земельну ділянку за адресою:                        туп. Шевченка, 3, с. Товсте Семенівського району Полтавської області, площею 0,3799 га, з кадастровим номером 5324587601:01:002:014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ирі Борису Борисовичу – земельну ділянку за адресою:                          вул. Сонячна, 55, смт. Семенівка Семенівського району Полтавської області, площею 0,3278 га, з кадастровим номером 5324555100:30:001:04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Омельченку Володимиру Вікторовичу – земельну ділянку за адресою: вул. Добровольського, с. Великі Липняги Семенівського району Полтавської області, площею 1,3000 га, з кадастровим номером 5324583901:01:001:014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стюку Олександру Івановичу – земельну ділянку за адресою:              вул. Добровольського, с. Великі Липняги Семенівського району Полтавської області, площею 1,0000 га, з кадастровим номером 5324583901:01:001:014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интюку Олександру Сергійовичу – земельну ділянку за адресою:            вул. Добровольського, с. Великі Липняги Семенівського району Полтавської області, площею 1,0000 га, з кадастровим номером 5324583901:01:001:015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о Наталії Василівні – земельну ділянку за адресою:                     пров. Черненка, 8, с. Великі Липняги Семенівського району Полтавської області, площею 0,7000 га, з кадастровим номером 5324583901:01:001:01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ценку Федору Михайловичу – земельну ділянку за адресою:                 вул. Добровольського, с. Великі Липняги Семенівського району Полтавської області, площею 0,8000 га, з кадастровим номером 5324583901:01:001:01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калову Костянтину Леонідовичу – земельну ділянку за адресою: вул. Добровольського, с. Великі Липняги Семенівського району Полтавської області, площею 0,7500 га, з кадастровим номером 5324583901:01:001:01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родатій Тетяні Василівні – земельну ділянку за адресою:                            вул. Шевченка, 75, с. Малі Липняги Семенівського району Полтавської області, площею 0,2000 га, з кадастровим номером 5324583903:03:001:005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ому Володимиру Миколайовичу – земельну ділянку за адресою: вул. Шевченка, 81, с. Малі Липняги Семенівського району Полтавської області, площею 1,9500 га, з кадастровим номером 5324583903:03:001:0053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/>
        <w:t>Бершацькому Валерію Володимировичу – земельну ділянку за адресою: вул. Добровольського, с. Великі Липняги  Семенівського району Полтавської області, площею 1,7660 га та кадастровим номером 5324583901:01:001:0147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709" w:leader="none"/>
        </w:tabs>
        <w:ind w:left="709" w:right="-1" w:hanging="0"/>
        <w:rPr>
          <w:color w:val="000000"/>
        </w:rPr>
      </w:pPr>
      <w:r>
        <w:rPr>
          <w:color w:val="000000"/>
        </w:rPr>
        <w:t>Кропивці Ользі Андріївні – земельну ділянку за адресою:                          вул. Набережна с. Малі Липняги Семенівського району Полтавської області, площею 0,3740 га, з кадастровим номером 5324583903:03:002:010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/>
        <w:t>Бублик Ніні Володимирівні – земельну ділянку за адресою:                  вул. Добровольського, с. Великі Липняги  Семенівського району Полтавської області, площею 0,5000 га та кадастровим номером 5324583901:01:001:0150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/>
        <w:t>Андрущенко Лідії Іванівні – земельну ділянку за адресою:                   вул. незалежності, 55, с. Великі Липняги  Семенівського району Полтавської області, площею 1,7660 га та кадастровим номером 5324583901:01:001:0148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709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Sem3</cp:lastModifiedBy>
  <cp:lastPrinted>2020-09-18T08:19:00Z</cp:lastPrinted>
  <dcterms:modified xsi:type="dcterms:W3CDTF">2020-09-22T08:24:00Z</dcterms:modified>
  <cp:revision>130</cp:revision>
  <dc:subject/>
  <dc:title/>
</cp:coreProperties>
</file>