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в Положення пр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міювання  працівників виконавч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Семенівської селищної ради, випла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м надбавок і надання допомог у 2017 році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 ст. 26 Закону України «Про місцеве самоврядування в Україні» та відповідно до статті 21 Закону України "Про службу в органах місцевого самоврядування, постановою Кабінету Міністрів України № 268 від  09.03.2006 року «Про впорядкування структури та умов  оплати праці працівників органів виконавчої влади, органів прокуратури, судів та інших органів», Постановою КМУ від 24.06.2016 року № 368 «Про внесення зміни до пункту 1 постанови Кабінету Міністрів України від 9 березня 2006 року № 268», листом Міністерства соціальної політики України від 19.12.2016 № 21289/0/2-16/28, відповідно до рішення 12 сесії селищної ради 1 скликання від 22.12.2016 року « Про затвердження Положення про премі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цівни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 Семенівської селищної ради,  виплату їм надбав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надання допомог у 2017 ро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а рада ВИРІШИЛ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в Положення про преміювання працівників виконавчого комітету Семенівської селищної ради, виплату їм надбавок і надання допомог  у 2017 році, додавши пункт 5.5. та виклавши його в слідуючій редакції: « спеціалістам виконавчого комітету селищної ради проводити щомісячно виплату надбавки за високі досягнення у праці або за виконання особливо важливої роботи в розмірі 50 відсотків посадового окладу з урахування надбавки за ранг державного службовц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надбавки провести з 1 січня 2017 року.</w:t>
      </w:r>
    </w:p>
    <w:p>
      <w:pPr>
        <w:pStyle w:val="Style17"/>
        <w:tabs>
          <w:tab w:val="clear" w:pos="708"/>
          <w:tab w:val="left" w:pos="111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бухгалтерію виконавчого комітету селищної ради та постійну комісію селищної ради з питань планування, бюджету, фінансів, житлово-комунального господарства та торгівельно-побутового обслуговування населення (голова комісії – О.Качан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12:00Z</dcterms:created>
  <dc:creator>USER001</dc:creator>
  <dc:description/>
  <cp:keywords/>
  <dc:language>en-US</dc:language>
  <cp:lastModifiedBy>USER001</cp:lastModifiedBy>
  <cp:lastPrinted>2017-03-10T14:12:00Z</cp:lastPrinted>
  <dcterms:modified xsi:type="dcterms:W3CDTF">2017-03-10T12:19:00Z</dcterms:modified>
  <cp:revision>3</cp:revision>
  <dc:subject/>
  <dc:title/>
</cp:coreProperties>
</file>