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п’я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8 квіт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користування земельними ділянками для городництва</w:t>
      </w:r>
    </w:p>
    <w:p>
      <w:pPr>
        <w:pStyle w:val="Normal"/>
        <w:tabs>
          <w:tab w:val="clear" w:pos="708"/>
          <w:tab w:val="left" w:pos="327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пинити право користування земельними ділянками із земель сільськогосподарського призначення для городниц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зі Олені Григорівні, жительці вул. Мічуріна, 35, смт. Семенівка – на земельну ділянку в смт. Семенівка по вул. Воїнів-інтернаціоналістів (район автопарку), орієнтовною площею 0,11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точій Любові Іванівні, жительці вул. Горького, 37, кв. 2,                      смт. Семенівка – на земельну ділянку в смт. Семенівка по вул. Горького (район колишнього м’ясокомбінату), орієнтовною площею 0,0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ій Наталії Миколаївні, жительці вул. Незалежності, 74/5, кв.11, смт. Семенівка – на земельну ділянку в смт. Семенівка (район Шапірного), орієнтовною площею 0,0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щенко Тетяні Петрівні, жительці вул. Горького, 20, смт. Семенівка – на земельну ділянку в смт. Семенівка по вул. Горького (район залізничної дороги), орієнтовною площею 0,0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іненко Ганні Миколаївні, жительці вул. Горького, 29/1,                      смт. Семенівка – на земельну ділянку в смт. Семенівка  по вул. Горького (район залізничної дороги), орієнтовною площею 0,0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ек Любові Петрівні, жительці вул. Горького, 40,  смт. Семенівка – на земельну ділянку в смт. Семенівка по вул. Горького, орієнтовною площею 0,015 г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енку Григорію Олександровичу, жителю вул. Вишнева, 23,                 смт. Семенівка – на земельну ділянку в смт. Семенівка по вул. Воїнів-інтернаціоналістів, орієнтовною площею 0,012 г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Л.П. МИЛАШЕВИЧ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-"/>
      <w:lvlJc w:val="left"/>
      <w:pPr>
        <w:tabs>
          <w:tab w:val="num" w:pos="1135"/>
        </w:tabs>
        <w:ind w:left="113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Користувач Windows</cp:lastModifiedBy>
  <cp:lastPrinted>2020-05-07T14:00:00Z</cp:lastPrinted>
  <dcterms:modified xsi:type="dcterms:W3CDTF">2020-05-07T11:00:00Z</dcterms:modified>
  <cp:revision>66</cp:revision>
  <dc:subject/>
  <dc:title/>
</cp:coreProperties>
</file>