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Шістдесят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вересня</w:t>
      </w:r>
      <w:r>
        <w:rPr>
          <w:sz w:val="28"/>
          <w:szCs w:val="28"/>
        </w:rPr>
        <w:t xml:space="preserve"> 2020  року</w:t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 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ст. 21 Закону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цай Юлії Володимирівні – на земельну ділянку в смт. Семенівка  Семенівського району Полтавської області, площею 1,0000 га та кадастровим номером 5324555100:30:001:04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чковасі Дмитру Станіславовичу – на земельну ділянку в                        смт. Семенівка  Семенівського району Полтавської області, площею 2,0000 га та кадастровим номером 5324555100:30:001:02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енку Віктору Васильовичу – на земельну ділянку в   с. Малі Липняги  Семенівського району Полтавської області, площею 1,5000 га та кадастровим номером 5324583903:03:002:01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арю Сергію Володимировичу – на земельну ділянку в                        смт. Семенівка  Семенівського району Полтавської області, площею 1,3000 га та кадастровим номером 5324555100:30:001:02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йдару Анатолію Олександровичу – на земельну ділянку за межами населених пунктів на території Семенівської селищної ради  Семенівського району Полтавської області, площею 1,2981 га та кадастровим номером 5324583900:00:002:05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евській Марині Олексіївні - на земельну ділянку за межами населених пунктів на території Семенівської селищної ради  Семенівського району Полтавської області, площею 0,5972 га та кадастровим номером 5324587200:00:001:020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цай Юлії Володимирівні – земельну ділянку в смт. Семенівка  Семенівського району Полтавської області, площею 1,0000 га та кадастровим номером 5324555100:30:001:04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чковасі Дмитру Станіславовичу – земельну ділянку в                        смт. Семенівка  Семенівського району Полтавської області, площею 2,0000 га та кадастровим номером 5324555100:30:001:02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арю Сергію Володимировичу – земельну ділянку в                        смт. Семенівка  Семенівського району Полтавської області, площею 1,3000 га та кадастровим номером 5324555100:30:001:02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енку Віктору Васильовичу – земельну ділянку в   с. Малі Липняги  Семенівського району Полтавської області, площею 1,5000 га та кадастровим номером 5324583903:03:002:01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єву Артем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йдару Анатолію Олександровичу – земельну ділянку за межами населених пунктів на території Семенівської селищної ради  Семенівського району Полтавської області, площею 1,2981 га та кадастровим номером 5324583900:00:002:05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евській Марині Олексіївні -  земельну ділянку за межами населених пунктів на території Семенівської селищної ради  Семенівського району Полтавської області, площею 0,5972 га та кадастровим номером 5324587200:00:001:0200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20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Sem3</cp:lastModifiedBy>
  <cp:lastPrinted>2020-07-24T13:48:00Z</cp:lastPrinted>
  <dcterms:modified xsi:type="dcterms:W3CDTF">2020-09-22T08:24:00Z</dcterms:modified>
  <cp:revision>4</cp:revision>
  <dc:subject/>
  <dc:title/>
</cp:coreProperties>
</file>