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hi-IN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а  сесія 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листопад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 року</w:t>
        <w:tab/>
        <w:tab/>
        <w:tab/>
        <w:tab/>
        <w:t xml:space="preserve">                    </w:t>
        <w:tab/>
        <w:tab/>
        <w:tab/>
        <w:t>№ 580</w:t>
      </w:r>
    </w:p>
    <w:p>
      <w:pPr>
        <w:pStyle w:val="Normal"/>
        <w:spacing w:lineRule="auto" w:line="240" w:before="0" w:after="0"/>
        <w:ind w:right="49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п’ятої  сесії восьмого скликання Семенівської селищної ради «Про надання дозволу на   виготовлення проєкту землеустрою щодо відведення земельної ділянки в с. Греблі, у подальшому для проведення земельних торгів у формі аукціону» від 31 серпня  2021  року №480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иректора  ТОВ «Агріс» Куцовола В.М. про внесення змін до рішення п’ятої сесії восьмого скликання Семенівської селищної ради «Про надання дозволу на   виготовлення проєкту землеустрою щодо відведення земельної ділянки в с. Греблі, у подальшому для проведення земельних торгів у формі аукціону» від 31 серп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 року № 480, керуючись ст.12 Земельного кодексу України, ст.ст. 26, 59 Закону України «Про місцеве самоврядування в Україні»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п’ятої  сесії восьмого скликання Семенівської селищної ради «Про надання дозволу на   виготовлення проєкту землеустрою щодо відведення земельної ділянки в с. Греблі, у подальшому для проведення земельних торгів у формі аукціону» від 31 серпня  2021  року № 480, виклавши пункт 1 у такій редакції:</w:t>
      </w:r>
    </w:p>
    <w:p>
      <w:pPr>
        <w:pStyle w:val="Normal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1.Надати дозвіл ТОВ «Агріс» на виготовлення проєкту землеустрою щодо відведення земельної ділянки  сільськогосподарського призначення, орієнтованою площею 0,8 га,  для ведення товарного сільськогосподарського виробництва (господарські будівлі та двори), розташовану в межах с. Греблі на території Семенівської селищної ради Кременчуцького району Полтавської області, у подальшому для проведення земельних торгів у формі аукціону на право оренди земельної ділянки.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идловець Р.М.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Л.П.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6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6T07:42:00Z</dcterms:modified>
  <cp:revision>3</cp:revision>
  <dc:subject/>
  <dc:title/>
</cp:coreProperties>
</file>