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істдесят перш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9 жовтня  2020  року</w:t>
        <w:tab/>
        <w:tab/>
        <w:tab/>
        <w:tab/>
        <w:tab/>
        <w:tab/>
        <w:t xml:space="preserve">                    смт. Семенів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 Плану діяльност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ідготовки проектів регуляторних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ів Семенівської селищної рад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рі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4 статті 7 Закону України «Про засади державної регуляторної політики у сфері господарської діяльності», </w:t>
      </w:r>
      <w:r>
        <w:rPr>
          <w:color w:val="000000"/>
          <w:sz w:val="28"/>
          <w:szCs w:val="28"/>
        </w:rPr>
        <w:t xml:space="preserve">керуючись      ст.ст.26, 59 Закону України «Про місцеве самоврядування в Україні», селищна рад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Внести зміни до  «Плану  діяльності з підготовки проектів регуляторних актів Семенівської селищної ради на 2020 рік» затвердженого рішенням 51-ї сесії селищної ради від 11.11.2019 та доповнити його пунктом 6 згідно з додатком (Додаток 1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иконавчому комітету Семенівської селищної </w:t>
      </w:r>
      <w:r>
        <w:rPr>
          <w:color w:val="000000"/>
          <w:sz w:val="28"/>
          <w:szCs w:val="28"/>
        </w:rPr>
        <w:t>ради (спеціалісту 1 категорії з системного адміністрування — Прохоренку В.В.)</w:t>
      </w:r>
      <w:r>
        <w:rPr>
          <w:sz w:val="28"/>
          <w:szCs w:val="28"/>
        </w:rPr>
        <w:t xml:space="preserve"> забезпечити оприлюднення даного рішення на офіційному сайті селищної ради  в 10-денний  термін  з дня його прийнятт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селищної ради з питань планування бюджету, фінансів та податків (голова комісії — Л.В. Вакула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мін контролю-постій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  <w:sz w:val="28"/>
          <w:szCs w:val="28"/>
        </w:rPr>
        <w:t>СЕЛИЩНИЙ ГОЛОВА                                                        Л.П. МИЛАШ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</w:r>
    </w:p>
    <w:p>
      <w:pPr>
        <w:pStyle w:val="Normal"/>
        <w:shd w:fill="FFFFFF" w:val="clear"/>
        <w:spacing w:lineRule="atLeast" w:line="100" w:before="120" w:after="0"/>
        <w:ind w:left="89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120" w:after="0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Додаток №1</w:t>
      </w:r>
    </w:p>
    <w:p>
      <w:pPr>
        <w:pStyle w:val="Normal"/>
        <w:shd w:fill="FFFFFF" w:val="clear"/>
        <w:spacing w:lineRule="atLeast" w:line="100" w:before="120" w:after="0"/>
        <w:ind w:left="43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м  шістдесят першої  сесії селищної ради першого скликання від 06.10.2020 ро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з підготовки проектів регуляторних акті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менівської селищної ради  на 2020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6"/>
        <w:gridCol w:w="1842"/>
        <w:gridCol w:w="1701"/>
        <w:gridCol w:w="1134"/>
        <w:gridCol w:w="1843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екту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ґрунтування необхідності прий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и пі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розділ відповідальний за розроб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 (спосіб оприлюднення, тощо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шення сесії селищн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ро затвердження примірного договору оренди</w:t>
            </w:r>
            <w:r>
              <w:rPr>
                <w:b/>
              </w:rPr>
              <w:t xml:space="preserve"> </w:t>
            </w:r>
            <w:r>
              <w:rPr/>
              <w:t xml:space="preserve">нерухомого або іншого окремого індивідуально визначеного </w:t>
              <w:br/>
              <w:t>майна, що належить до комунальної власності Семенів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орядкування питань оренди комунального майна Семенівської об’єднан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овтень - грудень 2020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ійна комісія селищної ради з питань соціального розвитку, комунального майна, житлово-комунального господарство, благоустрою та торгівельно-побутового обслугов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б-сайт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Секретар  селищної ради                                                                                    А.В.Бардалим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  <w:bookmarkStart w:id="0" w:name="_GoBack"/>
      <w:bookmarkEnd w:id="0"/>
      <w:r>
        <w:rPr>
          <w:b/>
          <w:color w:val="000000"/>
        </w:rPr>
        <w:t xml:space="preserve">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color w:val="000000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bCs w:val="false"/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06:00Z</dcterms:created>
  <dc:creator>Пользователь Windows</dc:creator>
  <dc:description/>
  <cp:keywords/>
  <dc:language>en-US</dc:language>
  <cp:lastModifiedBy>Sem3</cp:lastModifiedBy>
  <dcterms:modified xsi:type="dcterms:W3CDTF">2020-10-21T12:19:00Z</dcterms:modified>
  <cp:revision>8</cp:revision>
  <dc:subject/>
  <dc:title/>
</cp:coreProperties>
</file>