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31800" cy="612140"/>
            <wp:effectExtent l="0" t="0" r="0" b="0"/>
            <wp:wrapNone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755" w:leader="none"/>
        </w:tabs>
        <w:rPr>
          <w:sz w:val="28"/>
          <w:szCs w:val="28"/>
          <w:lang w:val="uk-UA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Двадцять восьма сесія селищної ради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2 грудня 2017  року</w:t>
        <w:tab/>
        <w:tab/>
        <w:tab/>
        <w:tab/>
        <w:t xml:space="preserve">  </w:t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розпоряджень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ого голови в міжсесійний період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а рада вирішила: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Затвердити розпорядження селищного голови №183  від 30 жовтня  2017 року «Про виділення коштів на фінансування вартості авто послуг для участі ФК «Семенівка» у чемпіонаті області з футболу».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Затвердити розпорядження селищного голови №186  від 01 листопада 2017 року  «Про організацію та проведення заходу День працівника соціальної сфери».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розпорядження селищного голови №186 А  від 01 листопада  2017 року  «Про організацію та проведення заходу День працівників культури тa майстрів народного мистецтва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Затвердити розпорядження селищного голови №192  від 09 листопада  2017 року «Про виділення коштів на фінансування вартості авто послуг для участі ФК «Семенівка» у чемпіонаті області з футболу»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розпорядження селищного голови № 197 А  від 15 листопада 2017 року  «Про організацію та проведення заходу День працівників радіо, телебачення і зв'язку».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твердити розпорядження селищного голови №212  від 01 грудня 2017 року  «Про організацію та відзначення Міжнародного дня інвалідів». 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uk-UA"/>
        </w:rPr>
        <w:t>Затвердити розпорядження селищного голови №213  від 01 грудня 2017 року  «Про організацію та відзначення Дня місцевого самоврядування».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uk-UA"/>
        </w:rPr>
        <w:t>Затвердити розпорядження селищного голови №216 від 11 грудня 2017 року  «Про організацію та проведення заходу «День вшанування учасників ліквідації наслідків аварії на Чорнобильській АЕС».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розпорядження селищного голови №218  від 11 грудня 2017 року  «Про організацію та проведення Новорічних та Різдвяних свят».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твердити розпорядження селищного голови № 221  від 20 грудня 2017 року  «Про внесення змін до кошторису бюджету Семенівської селищної об’єднаної територіальної громади на 2017 рік».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СЕЛИЩНИЙ ГОЛОВА                     </w:t>
        <w:tab/>
        <w:t xml:space="preserve">                  Л.П.МИЛАШЕВИЧ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31T16:07:00Z</dcterms:created>
  <dc:creator>111</dc:creator>
  <dc:description/>
  <dc:language>en-US</dc:language>
  <cp:lastModifiedBy>Sel-3</cp:lastModifiedBy>
  <cp:lastPrinted>2017-12-31T17:08:00Z</cp:lastPrinted>
  <dcterms:modified xsi:type="dcterms:W3CDTF">2017-12-31T16:07:00Z</dcterms:modified>
  <cp:revision>2</cp:revision>
  <dc:subject/>
  <dc:title/>
</cp:coreProperties>
</file>