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ієнку Юрію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1,5848 га та кадастровим номером 5324581200:00:004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анасенку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лючик Тетяні Йосип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7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у Олександ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ій Валентині Володимирівні – на земельну ділянку в межах               с. Бадьорівка на території Семенівської селищної ради Семенівського району Полтавської області, площею 0,8737 га та кадастровим номером 5324587603:03:001:00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имошенку Олександру Геннадійовичу – на земельну ділянку в межах с. Товсте на території Семенівської селищної ради Семенівського району Полтавської області, площею 1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ардалиму Анатолію Борисовичу – на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р’янській Валентині Михайлівні  – на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елюбі Тетяні Володимирівні – на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узику Григор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ебняк Марині Петрівні – на земельну ділянку за межами населених пунктів на території Семенівської селищної ради Семенівського району Полтавської області, площею 1,2732 га та кадастровим номером 5324587600:00:002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ько Альо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Людмил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у Анато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ковому Алім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нк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Володими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Надії Віталії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Наталії Миколаївні – на земельну ділянку в межах                   смт. Семенівка на території Семенівської селищної ради Семенівського району Полтавської області, площею 1,0556 га та кадастровим номером 5324555100:3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урному Андрію Анатолійовичу – на земельну ділянку в межах                   смт. Семенівка на території Семенівської селищної ради Семенівського району Полтавської області, площею 2,0 га та кадастровим номером 5324555100:30:001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мертному Олександ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ху Юрію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аценко Ірині Олекс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Я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у Ігорю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у Євгенію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Марі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о Тетя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енку Володими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у Руслан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7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у Володимиру Іларіоновичу – на земельну ділянку в межах               смт. Семенівка на території Семенівської селищної ради Семенівського району Полтавської області, площею 0,8000 га та кадастровим номером 5324555100:30:001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чію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улик Марії Йосип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шко Мари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1,8876 га та кадастровим номером 5324587600:00:001:01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о Га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1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щенко Марії Данилівні – на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рному Віта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арову Андрію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Валентині Дмит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у Ігор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копенко Оксані Юріївні – на земельну ділянку в межах                         смт. Семенівка на території Семенівської селищної ради Семенівського району Полтавської області, площею 1,1381 га та кадастровим номером 5324555100:30:001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итвиненку Сергію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йгулу роман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жченку Серг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мзі Михайлу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асі Вітал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ничій Натал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пікову Андрію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Харченку Леоніду Юхим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крому Дмитру І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італіні Мирослав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омолову Ігорю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у Миколі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цю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ч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ову Анатол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нко А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атовій Ніні Миколаївні – на земельну ділянку в межах              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цю Миколі Олександровичу – на земельну ділянку в межах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ець Христині Дмитрівні – на земельну ділянку в межах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ш Івану Андрійовичу – на земельну ділянку в межах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расименко Вікторії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втуненко Альоні Олегівні – на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Ярмоленко Мари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7:0489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у Юрію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1,5848 га та кадастровим номером 5324581200:00:004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у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ик Тетяні Йосип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7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у Олександ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ій Валентині Володимирівні – земельну ділянку в межах               с. Бадьорівка на території Семенівської селищної ради Семенівського району Полтавської області, площею 0,8737 га та кадастровим номером 5324587603:03:001:00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имошенку Олександру Геннадійовичу – земельну ділянку в межах      с. Товсте на території Семенівської селищної ради Семенівського району Полтавської області, площею 1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ардалиму Анатолію Борисовичу –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’янській Валентині Михайлівні  –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елюбі Тетяні Володимирівні – земельну ділянку в межах 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ику Григорію Михайл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ебняк Марині Петрівні – земельну ділянку за межами населених пунктів на території Семенівської селищної ради Семенівського району Полтавської області, площею 1,2732 га та кадастровим номером 5324587600:00:002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літько Альоні Сергіївні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Людмилі Іванівні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у Анато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ковому Алім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нк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Володими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Надії Віталії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Наталії Миколаївні – земельну ділянку в межах                   смт. Семенівка на території Семенівської селищної ради Семенівського району Полтавської області, площею 1,0556 га та кадастровим номером 5324555100:3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урному Андрію Анатолійовичу - земельну ділянку в межах                   смт. Семенівка на території Семенівської селищної ради Семенівського району Полтавської області, площею 2,0 га та кадастровим номером 5324555100:30:001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мертному Олександ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ху Юрію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о Ірині Олекс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Я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у Ігорю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у Євгенію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Марії Василі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Тетя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енку Володими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у Руслан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7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у Володимиру Іларіоновичу – земельну ділянку в межах               смт. Семенівка на території Семенівської селищної ради Семенівського району Полтавської області, площею 0,8000 га та кадастровим номером 5324555100:30:001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чію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Марії Йосип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ошко Марині Сергіївні – земельну ділянку за межами населених пунктів на території Семенівської селищної ради Семенівського району Полтавської області, площею 1,8876 га та кадастровим номером 5324587600:00:001:01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о Ганні Іванівні –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1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щенко Марії Данилівні –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рному Віта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арову Андрію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Валентині Дмит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у Ігор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енко Оксані Юріївні – земельну ділянку в межах смт. Семенівка на території Семенівської селищної ради Семенівського району Полтавської області, площею 1,1381 га та кадастровим номером 5324555100:30:001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у Сергію Вале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йгулу роман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жченку Серг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мзі Михайлу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асі Вітал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ничій Наталії Микола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пікову Андрію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у Леоніду Юхим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крому Дмитру І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італіні Мирослав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омолову Ігорю Олек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у Миколі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цю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ченк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ову Анатол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іленко Ан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атовій Ніні Миколаївні – земельну ділянку в межах              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цю Миколі Олександровичу – земельну ділянку в межах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ець Христині Дмитрівні – земельну ділянку в межах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ш Івану Андрійовичу – земельну ділянку в межах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расименко Вікторії Вікто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втуненко Альоні Олег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моленко Марині Миколаївні –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7:048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Sem3</cp:lastModifiedBy>
  <cp:lastPrinted>2020-05-07T14:00:00Z</cp:lastPrinted>
  <dcterms:modified xsi:type="dcterms:W3CDTF">2020-07-13T13:14:00Z</dcterms:modified>
  <cp:revision>106</cp:revision>
  <dc:subject/>
  <dc:title/>
</cp:coreProperties>
</file>