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en-US"/>
        </w:rPr>
        <w:drawing>
          <wp:inline distT="0" distB="0" distL="0" distR="0">
            <wp:extent cx="501650" cy="6521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СЕМЕН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КРЕМЕНЧУЦЬКОГО РАЙОНУ ПОЛТАВ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'ята  сесія 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Р І Ш Е Н Н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5 листопада</w:t>
      </w:r>
      <w:r>
        <w:rPr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2021  року</w:t>
        <w:tab/>
        <w:tab/>
        <w:tab/>
        <w:tab/>
        <w:t xml:space="preserve">                                  № 613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right="481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3828" w:leader="none"/>
          <w:tab w:val="left" w:pos="3969" w:leader="none"/>
          <w:tab w:val="left" w:pos="4678" w:leader="none"/>
          <w:tab w:val="left" w:pos="4820" w:leader="none"/>
        </w:tabs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 w:eastAsia="uk-UA"/>
        </w:rPr>
        <w:t>внесення змін до Договору оренди земельної ділянки із земель житлової та громадської забудови з кадастровим номером 5324555100:30:001:0093, розташованої по вул. Незалежності, 28в в                     смт Семенівка Кременчуцького району Полтавської області, що перебуває в оренді у гр. Голуб Н.А. та Шамурзаєва З.С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right="481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озглянувши клопотання гр. Голуб Наталії Андріївни та гр. Шамурзаєва Зубаіра Сайдібрагімовича про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внесення змін до Договору оренди земельної ділянки із земель житлової та громадської забудови з цільовим призначенням для будівництва та обслуговування будівель торгівлі з кадастровим номером 5324555100:30:001:0093 площею 0,125 га, розташованої по вул. Незалежності, 28в в смт Семенівка Кременчуцького району Полтавської області, від 18 червня 2021 року в частині зміни сторони договору (орендаря – з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гр. Голуб Наталії Андріївни та гр. Шамурзаєва Зубаіра Сайдібрагімовича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 на громадянку Голуб Наталію Андріївну), враховуючи зареєстроване право власності гр. Голуб Наталії Андріївни на автозаправну станцію з магазином, що знаходиться на вказаній земельній ділянці (підтверджується договором купівлі-продажу автозаправної станції з магазином серії ННР № 858462 від 20.10.2018, за яким до гр. Голуб Н.А. та гр. Шамурзаєва З.С. перейшло право власності на автозаправну станцію з магазином (по ½ частині), та договором купівлі продажу ½ частки автозаправної станції з магазином серії НМН №040346 від 14.12.2020, за яким до гр. Голуб Н.А. перейшло право власності на ½ частку автозаправної станції з магазином від гр. Шамурзаєва З.С.),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відповідно до ст. ст. 12, 125, 126, Земельного кодексу України, ч. 3 ст.7, ст. 30 Закону України «Про оренду землі», ст. ст. 652, 653 Цивільного кодексу України, ст. ст. 19, 20 Закону України «Про фермерське господарство», ст. ст. 26, 59 Закону України «Про місцеве самоврядування в Україні», п. 29 Договору оренди землі від 18 червня 2019 року, рекомендації постійної комісії </w:t>
      </w:r>
      <w:r>
        <w:rPr>
          <w:rFonts w:cs="Times New Roman" w:ascii="Times New Roman" w:hAnsi="Times New Roman"/>
          <w:kern w:val="2"/>
          <w:sz w:val="28"/>
          <w:szCs w:val="28"/>
          <w:lang w:val="uk-UA" w:eastAsia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bCs/>
          <w:iCs/>
          <w:sz w:val="28"/>
          <w:szCs w:val="28"/>
          <w:lang w:val="uk-UA" w:eastAsia="uk-UA"/>
        </w:rPr>
        <w:t xml:space="preserve">житлово-комунального господарства, містобудування та будівництва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селищна рада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В И Р І Ш И Л А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uk-UA"/>
        </w:rPr>
        <w:t>Припинити за громадянином Шамурзаєвим Зубаіром Сайдібрагімовичем право оренди на земельну ділянку із земель житлової та громадської забудови з цільовим призначенням для будівництва та обслуговування будівель торгівлі з кадастровим номером 5324555100:30:001:0093 площею 0,125 га, розташованої по вул. Незалежності, 28в в смт Семенівка Кременчуцького району Полтавської област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2. Внести зміни до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Договору оренди земельної ділянки із земель житлової та громадської забудови з цільовим призначенням для будівництва та обслуговування будівель торгівлі з кадастровим номером 5324555100:30:001:0093 площею 0,125 га, розташованої по вул. Незалежності, 28в в смт Семенівка Кременчуцького району Полтавської області, від 18 червня 2021 року, укладеного з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гр. Голуб Наталією Андріївною та гр. Шамурзаєвим Зубаіром Сайдібрагімовичем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, в частині зміни сторони договору, а сам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uk-UA"/>
        </w:rPr>
        <w:t>- орендарем вважати громадянку Голуб Наталію Андріїв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 реквізити сторін викласти у відповідності до інформації, наявної в Єдиному державному реєстрі юридичних осіб, фізичних осіб-підприємців та громадських формувань, та наданої орендар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3. Зміни до Договору оренди землі від 18 червня 2019 року, зазначені в Пункті 2 цього рішення, внести шляхом укладення Додаткової угоди №1 до Договору оренди землі від 18 червня 2019 року, яку викласти у редакції згідно з Додатком.</w:t>
      </w:r>
    </w:p>
    <w:p>
      <w:pPr>
        <w:pStyle w:val="Normal"/>
        <w:tabs>
          <w:tab w:val="clear" w:pos="708"/>
          <w:tab w:val="righ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4. Доручити селищному голові від імені Семенівської селищної ради укласти Додаткову угоду №1 до Договору оренди землі від 18 червня 2019 року </w:t>
      </w:r>
      <w:r>
        <w:rPr>
          <w:rFonts w:cs="Times New Roman" w:ascii="Times New Roman" w:hAnsi="Times New Roman"/>
          <w:spacing w:val="-2"/>
          <w:sz w:val="28"/>
          <w:szCs w:val="28"/>
          <w:lang w:val="uk-UA" w:eastAsia="uk-UA"/>
        </w:rPr>
        <w:t>у відповідності до Додатку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Normal"/>
        <w:tabs>
          <w:tab w:val="clear" w:pos="708"/>
          <w:tab w:val="righ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5. Орендарю, після укладення Додаткової угоди №1 до Договору оренди землі від 18 червня 2019 року, провести державну реєстрацію змін, про що в п’ятиденний строк повідомити орендодавця, надавши копію підтверджуючих документів, та виконувати обов’язки землекористувача згідно ст. 96 Земельного кодексу України.</w:t>
      </w:r>
    </w:p>
    <w:p>
      <w:pPr>
        <w:pStyle w:val="Normal"/>
        <w:spacing w:lineRule="auto" w:line="240" w:before="0" w:after="0"/>
        <w:ind w:right="1"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6. Відділу земельних відносин Виконавчого комітету Семенівської селищної ради після надання орендарем документів, що підтверджують державну реєстрацію права оренди, внести зміни в земельно-облікові докумен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7. Контроль за виконанням рішення покласти на </w:t>
      </w:r>
      <w:r>
        <w:rPr>
          <w:rFonts w:cs="Times New Roman" w:ascii="Times New Roman" w:hAnsi="Times New Roman"/>
          <w:bCs/>
          <w:i/>
          <w:iCs/>
          <w:sz w:val="28"/>
          <w:lang w:val="uk-UA" w:eastAsia="uk-UA"/>
        </w:rPr>
        <w:t xml:space="preserve">постійну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комісію </w:t>
      </w:r>
      <w:r>
        <w:rPr>
          <w:rFonts w:cs="Times New Roman" w:ascii="Times New Roman" w:hAnsi="Times New Roman"/>
          <w:sz w:val="28"/>
          <w:lang w:val="uk-UA" w:eastAsia="uk-UA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питань аграрної політики, земельних відносин, екології, </w:t>
      </w:r>
      <w:r>
        <w:rPr>
          <w:rFonts w:cs="Times New Roman" w:ascii="Times New Roman" w:hAnsi="Times New Roman"/>
          <w:bCs/>
          <w:iCs/>
          <w:sz w:val="28"/>
          <w:szCs w:val="28"/>
          <w:lang w:val="uk-UA" w:eastAsia="uk-UA"/>
        </w:rPr>
        <w:t>природокористування, охорони навколишнього середовища, житлово-комунального господарства, містобудування та будівництва (Мидловець Р.М.)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СЕЛИЩНИЙ ГОЛОВА                                                       Л.П. МИЛАШЕВИЧ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 w:eastAsia="uk-UA"/>
        </w:rPr>
      </w:r>
    </w:p>
    <w:sectPr>
      <w:type w:val="nextPage"/>
      <w:pgSz w:w="11906" w:h="16838"/>
      <w:pgMar w:left="1418" w:right="850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eastAsia="Calibri"/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Style16">
    <w:name w:val="Основний текст_"/>
    <w:qFormat/>
    <w:rPr>
      <w:sz w:val="23"/>
      <w:szCs w:val="23"/>
      <w:shd w:fill="FFFFFF" w:val="clear"/>
    </w:rPr>
  </w:style>
  <w:style w:type="character" w:styleId="Style17">
    <w:name w:val="Основний текст"/>
    <w:basedOn w:val="Style16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eastAsia="Times New Roman" w:cs="Times New Roman"/>
      <w:color w:val="000000"/>
      <w:sz w:val="21"/>
      <w:szCs w:val="20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Style18">
    <w:name w:val="Название Знак"/>
    <w:basedOn w:val="Style12"/>
    <w:qFormat/>
    <w:rPr>
      <w:rFonts w:ascii="Times New Roman" w:hAnsi="Times New Roman" w:cs="Times New Roman"/>
      <w:sz w:val="28"/>
      <w:szCs w:val="24"/>
    </w:rPr>
  </w:style>
  <w:style w:type="character" w:styleId="Style19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20">
    <w:name w:val="Заголовок Знак"/>
    <w:qFormat/>
    <w:rPr>
      <w:rFonts w:ascii="Times New Roman" w:hAnsi="Times New Roman" w:cs="Times New Roman"/>
      <w:sz w:val="28"/>
      <w:szCs w:val="24"/>
      <w:lang w:val="en-US"/>
    </w:rPr>
  </w:style>
  <w:style w:type="character" w:styleId="Style21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2">
    <w:name w:val="Ниж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36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sz w:val="23"/>
      <w:szCs w:val="23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color w:val="000000"/>
      <w:sz w:val="21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">
    <w:name w:val="Заголовок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9:45:00Z</dcterms:created>
  <dc:creator>Пользователь Windows</dc:creator>
  <dc:description/>
  <dc:language>en-US</dc:language>
  <cp:lastModifiedBy>Sem108</cp:lastModifiedBy>
  <cp:lastPrinted>2021-11-08T15:05:00Z</cp:lastPrinted>
  <dcterms:modified xsi:type="dcterms:W3CDTF">2021-11-17T09:51:00Z</dcterms:modified>
  <cp:revision>3</cp:revision>
  <dc:subject/>
  <dc:title/>
</cp:coreProperties>
</file>