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rPr/>
      </w:pPr>
      <w:r>
        <w:rPr>
          <w:rFonts w:cs="Times New Roman" w:ascii="Times New Roman" w:hAnsi="Times New Roman"/>
          <w:color w:val="C00000"/>
          <w:sz w:val="28"/>
          <w:szCs w:val="28"/>
          <w:lang w:val="uk-UA"/>
        </w:rPr>
        <w:t xml:space="preserve">                          </w:t>
      </w:r>
    </w:p>
    <w:p>
      <w:pPr>
        <w:pStyle w:val="Normal"/>
        <w:spacing w:lineRule="auto" w:line="240" w:before="0" w:after="0"/>
        <w:jc w:val="center"/>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Сорок  дев»ята  </w:t>
      </w:r>
      <w:r>
        <w:rPr>
          <w:rFonts w:cs="Times New Roman" w:ascii="Times New Roman" w:hAnsi="Times New Roman"/>
          <w:color w:val="C00000"/>
          <w:sz w:val="28"/>
          <w:szCs w:val="28"/>
        </w:rPr>
        <w:t>сесія селищної ради</w:t>
      </w:r>
    </w:p>
    <w:p>
      <w:pPr>
        <w:pStyle w:val="Normal"/>
        <w:spacing w:lineRule="auto" w:line="240"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 вересня     2019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50</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занько О.В.-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сенко А.М. –  по сімейних обставин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ненко В.Д.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ргей В.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ор С.С. -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манов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ибик С.Г.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ценко А.А - відпуст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де засідання селищний голова – Л.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w:t>
      </w:r>
      <w:hyperlink r:id="rId3">
        <w:r>
          <w:rPr>
            <w:rStyle w:val="InternetLink"/>
            <w:rFonts w:cs="Times New Roman" w:ascii="Times New Roman" w:hAnsi="Times New Roman"/>
            <w:color w:val="EA1818"/>
            <w:sz w:val="28"/>
            <w:szCs w:val="28"/>
            <w:lang w:val="uk-UA" w:eastAsia="uk-UA"/>
          </w:rPr>
          <w:t>Про затвердження розпоряджень селищного голови, виданих в міжсесійний період.    </w:t>
        </w:r>
      </w:hyperlink>
    </w:p>
    <w:p>
      <w:pPr>
        <w:pStyle w:val="Normal"/>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Доповідає  С.ПАЛІЙ  </w:t>
        <w:tab/>
        <w:t>-  заступник селищного голови)</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2. Про  внесення змін до показників бюджету Семенівської селищної  об»єднаної територіальної громади на 2019 рі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ПАЛІЙ  </w:t>
        <w:tab/>
        <w:t>-  заступник селищного голови)</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3. </w:t>
      </w:r>
      <w:r>
        <w:rPr>
          <w:rFonts w:cs="Times New Roman" w:ascii="Times New Roman" w:hAnsi="Times New Roman"/>
          <w:color w:val="000000"/>
          <w:sz w:val="28"/>
          <w:szCs w:val="28"/>
          <w:lang w:val="uk-UA" w:eastAsia="uk-UA"/>
        </w:rPr>
        <w:t>Про надання  дозволу на списання комунального майна Семенівської селищної ради.</w:t>
      </w:r>
    </w:p>
    <w:p>
      <w:pPr>
        <w:pStyle w:val="Normal"/>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оповідає І.ЖАРІКОВА -  спеціаліст І категорії, юрисконсульт юридичного відділу).</w:t>
      </w:r>
    </w:p>
    <w:p>
      <w:pPr>
        <w:pStyle w:val="Style17"/>
        <w:tabs>
          <w:tab w:val="clear" w:pos="708"/>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Про  затвердження  проектів   землеустрою щодо відведення земельних ділянок для подальшого проведення земельних торгів (аукціону).</w:t>
      </w:r>
    </w:p>
    <w:p>
      <w:pPr>
        <w:pStyle w:val="Style17"/>
        <w:tabs>
          <w:tab w:val="clear" w:pos="708"/>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962" w:leader="none"/>
          <w:tab w:val="left" w:pos="9639" w:leader="none"/>
        </w:tabs>
        <w:spacing w:before="0" w:after="0"/>
        <w:ind w:left="0" w:hanging="0"/>
        <w:contextualSpacing/>
        <w:jc w:val="both"/>
        <w:rPr/>
      </w:pPr>
      <w:r>
        <w:rPr>
          <w:rFonts w:cs="Times New Roman" w:ascii="Times New Roman" w:hAnsi="Times New Roman"/>
          <w:sz w:val="28"/>
          <w:szCs w:val="28"/>
        </w:rPr>
        <w:t>5.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w:t>
        <w:tab/>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962" w:leader="none"/>
          <w:tab w:val="left" w:pos="9639" w:leader="none"/>
        </w:tabs>
        <w:spacing w:before="0" w:after="0"/>
        <w:ind w:left="0" w:hanging="0"/>
        <w:contextualSpacing/>
        <w:jc w:val="both"/>
        <w:rPr/>
      </w:pPr>
      <w:r>
        <w:rPr>
          <w:rFonts w:cs="Times New Roman" w:ascii="Times New Roman" w:hAnsi="Times New Roman"/>
          <w:sz w:val="28"/>
          <w:szCs w:val="28"/>
        </w:rPr>
        <w:t>6.Про затвердження проектів землеустрою щодо відведення земельних ділянок у власність для ведення особистого селянського господарства.</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9639" w:leader="none"/>
        </w:tabs>
        <w:spacing w:before="0" w:after="0"/>
        <w:ind w:left="0" w:hanging="0"/>
        <w:contextualSpacing/>
        <w:jc w:val="both"/>
        <w:rPr/>
      </w:pPr>
      <w:r>
        <w:rPr>
          <w:rFonts w:cs="Times New Roman" w:ascii="Times New Roman" w:hAnsi="Times New Roman"/>
          <w:sz w:val="28"/>
          <w:szCs w:val="28"/>
        </w:rPr>
        <w:t>7.Про затвердження технічної документації із землеустрою та передачу земельних ділянок у власність  громадян.</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9639" w:leader="none"/>
        </w:tabs>
        <w:spacing w:before="0" w:after="0"/>
        <w:ind w:left="0" w:hanging="0"/>
        <w:contextualSpacing/>
        <w:jc w:val="both"/>
        <w:rPr/>
      </w:pPr>
      <w:r>
        <w:rPr>
          <w:rFonts w:cs="Times New Roman" w:ascii="Times New Roman" w:hAnsi="Times New Roman"/>
          <w:sz w:val="28"/>
          <w:szCs w:val="28"/>
        </w:rPr>
        <w:t>8.Про затвердження технічної документації із землеустрою                     ФГ «Проскурня».</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Heading1"/>
        <w:tabs>
          <w:tab w:val="clear" w:pos="708"/>
          <w:tab w:val="left" w:pos="4680" w:leader="none"/>
          <w:tab w:val="left" w:pos="9639" w:leader="none"/>
        </w:tabs>
        <w:jc w:val="both"/>
        <w:rPr>
          <w:szCs w:val="28"/>
        </w:rPr>
      </w:pPr>
      <w:r>
        <w:rPr>
          <w:szCs w:val="28"/>
        </w:rPr>
        <w:t xml:space="preserve">9.Про припинення права користування земельними ділянками. </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962" w:leader="none"/>
          <w:tab w:val="left" w:pos="9639" w:leader="none"/>
        </w:tabs>
        <w:spacing w:before="0" w:after="0"/>
        <w:ind w:left="0" w:hanging="0"/>
        <w:contextualSpacing/>
        <w:jc w:val="both"/>
        <w:rPr/>
      </w:pPr>
      <w:r>
        <w:rPr>
          <w:rFonts w:cs="Times New Roman" w:ascii="Times New Roman" w:hAnsi="Times New Roman"/>
          <w:sz w:val="28"/>
          <w:szCs w:val="28"/>
        </w:rPr>
        <w:t>10.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Про надання дозволу на розробку проектів землеустрою щодо відведення земельних ділянок у подальшому для проведення земельних торгів.</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9639" w:leader="none"/>
        </w:tabs>
        <w:spacing w:before="0" w:after="0"/>
        <w:ind w:left="0" w:hanging="0"/>
        <w:contextualSpacing/>
        <w:jc w:val="both"/>
        <w:rPr/>
      </w:pPr>
      <w:r>
        <w:rPr>
          <w:rFonts w:cs="Times New Roman" w:ascii="Times New Roman" w:hAnsi="Times New Roman"/>
          <w:sz w:val="28"/>
          <w:szCs w:val="28"/>
        </w:rPr>
        <w:t>12.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Про надання дозволу на розробку проектів землеустрою щодо відведення у користування земельних ділянок для ведення товарного сільськогосподарського виробництва.</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Про надання дозволу на виготовлення детального плану території по вул. Вишнева в  с. Карпиха.</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860"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Про надання дозволу на  виготовлення  технічної документації із землеустрою для передачі земельних ділянок у власність     громадянам.</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536" w:leader="none"/>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395"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Про надання дозволу на виготовлення технічної документації із землеустрою для  передачі земельних ділянок у користування громадян.</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Про поновлення договорів оренди земель сільськогосподарського призначення.</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Про проведення земельних торгів у формі аукціону (аукціон).</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20 . Про звернення депутатів Семенівської  селищної ради до Президента України та Верховної ради України</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0" w:leader="none"/>
          <w:tab w:val="left" w:pos="9639" w:leader="none"/>
        </w:tabs>
        <w:spacing w:before="0" w:after="0"/>
        <w:jc w:val="both"/>
        <w:rPr/>
      </w:pPr>
      <w:r>
        <w:rPr>
          <w:rFonts w:cs="Times New Roman" w:ascii="Times New Roman" w:hAnsi="Times New Roman"/>
          <w:sz w:val="28"/>
          <w:szCs w:val="28"/>
        </w:rPr>
        <w:t xml:space="preserve">21. </w:t>
      </w:r>
      <w:r>
        <w:rPr>
          <w:sz w:val="28"/>
          <w:szCs w:val="28"/>
        </w:rPr>
        <w:t xml:space="preserve"> </w:t>
      </w:r>
      <w:r>
        <w:rPr>
          <w:rFonts w:cs="Times New Roman" w:ascii="Times New Roman" w:hAnsi="Times New Roman"/>
          <w:sz w:val="28"/>
          <w:szCs w:val="28"/>
        </w:rPr>
        <w:t xml:space="preserve">Про затвердження технічної документації щодо поділу земельної ділянки сільськогосподарського призначення та передачу в оренду земельної ділянки сільськогосподарського призначення для ведення товарного сільськогосподарського виробництва (під господарськими будівлями і дворами) в смт.Семенівка по  вул. Транспортна, </w:t>
      </w:r>
      <w:r>
        <w:rPr>
          <w:rFonts w:cs="Times New Roman" w:ascii="Times New Roman" w:hAnsi="Times New Roman"/>
          <w:color w:val="000000"/>
          <w:sz w:val="28"/>
          <w:szCs w:val="28"/>
        </w:rPr>
        <w:t>62а62б62в</w:t>
      </w:r>
      <w:r>
        <w:rPr>
          <w:rFonts w:cs="Times New Roman" w:ascii="Times New Roman" w:hAnsi="Times New Roman"/>
          <w:color w:val="000000"/>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before="0" w:after="0"/>
        <w:jc w:val="both"/>
        <w:rPr/>
      </w:pPr>
      <w:r>
        <w:rPr>
          <w:rFonts w:cs="Times New Roman" w:ascii="Times New Roman" w:hAnsi="Times New Roman"/>
          <w:sz w:val="28"/>
          <w:szCs w:val="28"/>
        </w:rPr>
        <w:t>22. Про затвердження технічної документації із землеустрою та надання дозволу на поділ земельної ділянки</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3. Про надання  дозволу на виготовлення  технічної     документації  із землеустрою згідно державного акту на право постійного користування землею Семенівському ССТ</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tabs>
          <w:tab w:val="clear" w:pos="708"/>
          <w:tab w:val="left" w:pos="4111" w:leader="none"/>
        </w:tabs>
        <w:spacing w:before="0" w:after="0"/>
        <w:jc w:val="both"/>
        <w:rPr/>
      </w:pPr>
      <w:r>
        <w:rPr>
          <w:rFonts w:cs="Times New Roman" w:ascii="Times New Roman" w:hAnsi="Times New Roman"/>
          <w:sz w:val="28"/>
          <w:szCs w:val="28"/>
        </w:rPr>
        <w:t>24.</w:t>
      </w:r>
      <w:r>
        <w:rPr>
          <w:b/>
          <w:sz w:val="28"/>
          <w:szCs w:val="28"/>
        </w:rPr>
        <w:t xml:space="preserve"> </w:t>
      </w:r>
      <w:r>
        <w:rPr>
          <w:rFonts w:cs="Times New Roman" w:ascii="Times New Roman" w:hAnsi="Times New Roman"/>
          <w:sz w:val="28"/>
          <w:szCs w:val="28"/>
        </w:rPr>
        <w:t>Про надання  дозволу ПОКП «Полтавафарм» на виготовлення  технічної     документації  із землеустрою згідно державного акту на право постійного користування землею</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eastAsia="Calibri" w:cs="Calibri"/>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31"/>
        <w:shd w:fill="auto" w:val="clear"/>
        <w:spacing w:before="0" w:after="0"/>
        <w:rPr>
          <w:b w:val="false"/>
          <w:b w:val="false"/>
        </w:rPr>
      </w:pPr>
      <w:r>
        <w:rPr>
          <w:b w:val="false"/>
        </w:rPr>
        <w:t>25.</w:t>
      </w:r>
      <w:r>
        <w:rPr/>
        <w:t xml:space="preserve"> </w:t>
      </w:r>
      <w:r>
        <w:rPr>
          <w:b w:val="false"/>
        </w:rPr>
        <w:t>Про надання дозволу на виготовлення технічної документації із землеустрою щодо інвентаризації земельної ділянки природно- заповідного фонду.</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6. Про організаційні заходи щодо підготовки документації до земельних торгів (аукціону) на земельну ділянку в смт Семенівка по вул. Незалежності, 18А-1</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7. Про організаційні заходи щодо підготовки документації до земельних торгів (аукціону) на земельну ділянку в смт Семенівка по вул. Шевченка,27А-1</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before="0" w:after="0"/>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right="225" w:hanging="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ЛУХАЛИ</w:t>
      </w:r>
      <w:r>
        <w:rPr>
          <w:sz w:val="28"/>
          <w:szCs w:val="28"/>
        </w:rPr>
        <w:t xml:space="preserve">: </w:t>
      </w:r>
      <w:r>
        <w:rPr>
          <w:rFonts w:cs="Times New Roman" w:ascii="Times New Roman" w:hAnsi="Times New Roman"/>
          <w:sz w:val="28"/>
          <w:szCs w:val="28"/>
        </w:rPr>
        <w:t>Про затвердження розпоряджень селищного голови, виданих в міжсесійний період.</w:t>
      </w:r>
    </w:p>
    <w:p>
      <w:pPr>
        <w:pStyle w:val="Normal"/>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Доповідає  С.ПАЛІЙ – заступник селищного голов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ab/>
        <w:t xml:space="preserve">1. Затвердити розпорядження Семенівського селищного голови, видані в міжсесійний період з 13.07.2019 року по 23.09.2019 року згідно додатку  (Додаток  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Style17"/>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ind w:left="945"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ЛУХАЛИ: </w:t>
      </w:r>
      <w:r>
        <w:rPr>
          <w:rFonts w:cs="Times New Roman" w:ascii="Times New Roman" w:hAnsi="Times New Roman"/>
          <w:color w:val="000000"/>
          <w:sz w:val="28"/>
          <w:szCs w:val="28"/>
          <w:lang w:val="uk-UA" w:eastAsia="uk-UA"/>
        </w:rPr>
        <w:t>Про  внесення змін до показників бюджету Семенівської селищної  об»єднаної територіальної громади на 2019 рік.</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ПАЛІЙ – заступник селищного голови). </w:t>
      </w:r>
    </w:p>
    <w:p>
      <w:pPr>
        <w:pStyle w:val="Normal"/>
        <w:spacing w:lineRule="auto" w:line="240" w:before="0" w:after="0"/>
        <w:jc w:val="both"/>
        <w:rPr/>
      </w:pPr>
      <w:r>
        <w:rPr>
          <w:rFonts w:cs="Times New Roman" w:ascii="Times New Roman" w:hAnsi="Times New Roman"/>
          <w:sz w:val="28"/>
          <w:szCs w:val="28"/>
          <w:lang w:val="uk-UA"/>
        </w:rPr>
        <w:t xml:space="preserve">ВИРІШИЛИ: 1. Внести зміни та доповнення до рішення селищної ради 42 сесії 1 скликання від 22.12.2018 року «Про бюджет Семенівської селищної об’єднаної територіальної громади на 2019 рік » згідно з додатками 1- 7. </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ріше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xml:space="preserve">Контроль за виконання цього рішення покласти на постійну комісію </w:t>
      </w:r>
      <w:r>
        <w:rPr>
          <w:rFonts w:cs="Times New Roman" w:ascii="Times New Roman" w:hAnsi="Times New Roman"/>
          <w:color w:val="000000"/>
          <w:sz w:val="28"/>
          <w:szCs w:val="28"/>
        </w:rPr>
        <w:t>селищної ради</w:t>
      </w:r>
      <w:r>
        <w:rPr>
          <w:rFonts w:cs="Times New Roman" w:ascii="Times New Roman" w:hAnsi="Times New Roman"/>
          <w:sz w:val="28"/>
          <w:szCs w:val="28"/>
        </w:rPr>
        <w:t xml:space="preserve"> з питань планування бюджету, фінансів та податків.</w:t>
      </w:r>
    </w:p>
    <w:p>
      <w:pPr>
        <w:pStyle w:val="Normal"/>
        <w:shd w:fill="FFFFFF" w:val="clear"/>
        <w:spacing w:lineRule="auto" w:line="240" w:before="0" w:after="0"/>
        <w:ind w:left="225" w:right="225" w:hanging="0"/>
        <w:jc w:val="both"/>
        <w:rPr>
          <w:rFonts w:ascii="Times New Roman" w:hAnsi="Times New Roman" w:cs="Times New Roman"/>
          <w:i/>
          <w:i/>
          <w:color w:val="000000"/>
          <w:sz w:val="28"/>
          <w:szCs w:val="28"/>
          <w:lang w:val="uk-UA" w:eastAsia="uk-UA"/>
        </w:rPr>
      </w:pPr>
      <w:r>
        <w:rPr>
          <w:rFonts w:cs="Times New Roman" w:ascii="Times New Roman" w:hAnsi="Times New Roman"/>
          <w:i/>
          <w:color w:val="000000"/>
          <w:sz w:val="28"/>
          <w:szCs w:val="28"/>
          <w:lang w:val="uk-UA" w:eastAsia="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СЛУХАЛИ: </w:t>
      </w:r>
      <w:r>
        <w:rPr>
          <w:rFonts w:cs="Times New Roman" w:ascii="Times New Roman" w:hAnsi="Times New Roman"/>
          <w:color w:val="000000"/>
          <w:sz w:val="28"/>
          <w:szCs w:val="28"/>
          <w:lang w:val="uk-UA" w:eastAsia="uk-UA"/>
        </w:rPr>
        <w:t>Про надання  дозволу на списання комунального майна Семенівської селищної р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Доповідає І.ЖАРІКОВА -  спеціаліст І категорії, юрисконсульт </w:t>
      </w:r>
    </w:p>
    <w:p>
      <w:pPr>
        <w:pStyle w:val="Normal"/>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юридичного відділу).</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spacing w:lineRule="auto" w:line="240" w:before="0" w:after="0"/>
        <w:ind w:left="0" w:hanging="0"/>
        <w:contextualSpacing/>
        <w:rPr/>
      </w:pPr>
      <w:r>
        <w:rPr>
          <w:rFonts w:cs="Times New Roman" w:ascii="Times New Roman" w:hAnsi="Times New Roman"/>
          <w:bCs/>
          <w:sz w:val="28"/>
          <w:szCs w:val="28"/>
        </w:rPr>
        <w:t xml:space="preserve">ВИРІШИЛИ:  </w:t>
      </w:r>
      <w:r>
        <w:rPr>
          <w:rFonts w:cs="Times New Roman" w:ascii="Times New Roman" w:hAnsi="Times New Roman"/>
          <w:sz w:val="28"/>
          <w:szCs w:val="28"/>
        </w:rPr>
        <w:t>Надати дозвіл на списання комунального майна Семенівської об’єднаної територіальної громади, що перебуває на балансі:</w:t>
      </w:r>
    </w:p>
    <w:p>
      <w:pPr>
        <w:pStyle w:val="Style17"/>
        <w:numPr>
          <w:ilvl w:val="1"/>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конавчого комітету Семенівської селищної ради, згідно з Додатком 1.</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унальному підприємству «Благоустрій»:</w:t>
      </w:r>
    </w:p>
    <w:p>
      <w:pPr>
        <w:pStyle w:val="Style17"/>
        <w:numPr>
          <w:ilvl w:val="1"/>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жити заходів щодо розбирання та демонтажу нерухомого майна, зазначеного у Додатку 1 до цього рішення.</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теріали придатні для подальшого використання, отримані у результаті списання  майна, оприбуткувати на рахунках бухгалтерського обліку запасів.</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Т.М. Клоч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9639"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СЛУХАЛИ: Про  затвердження  проектів   землеустрою щодо відведення земельних ділянок для подальшого проведення земельних торгів (аукціону).</w:t>
      </w:r>
    </w:p>
    <w:p>
      <w:pPr>
        <w:pStyle w:val="Style17"/>
        <w:tabs>
          <w:tab w:val="clear" w:pos="708"/>
          <w:tab w:val="left" w:pos="4962" w:leader="none"/>
          <w:tab w:val="left" w:pos="9639"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Затвердити:</w:t>
      </w:r>
    </w:p>
    <w:p>
      <w:pPr>
        <w:pStyle w:val="Normal"/>
        <w:numPr>
          <w:ilvl w:val="1"/>
          <w:numId w:val="11"/>
        </w:numPr>
        <w:spacing w:lineRule="auto" w:line="240" w:before="0" w:after="0"/>
        <w:ind w:left="0" w:firstLine="567"/>
        <w:jc w:val="both"/>
        <w:rPr/>
      </w:pPr>
      <w:r>
        <w:rPr>
          <w:rFonts w:cs="Times New Roman" w:ascii="Times New Roman" w:hAnsi="Times New Roman"/>
          <w:sz w:val="28"/>
          <w:szCs w:val="28"/>
          <w:lang w:val="uk-UA"/>
        </w:rPr>
        <w:t xml:space="preserve">Проект  землеустрою щодо відведення земельної ділянки комунальної власності  Семенівської селищної ради (землі промисловості),  для проведення земельних торгів у формі аукціону на право оренди земельної ділянки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 (код 11.02 згідно КВЦПЗ) в                    смт. Семенівка по вул. Незалежності 18А-1, на території Семенівської селищної ради Семенівського району Полтавської області, площею 0,3000  га та кадастровим номером: </w:t>
      </w:r>
      <w:r>
        <w:rPr>
          <w:rStyle w:val="StrongEmphasis"/>
          <w:rFonts w:cs="Times New Roman" w:ascii="Times New Roman" w:hAnsi="Times New Roman"/>
          <w:b w:val="false"/>
          <w:color w:val="000000"/>
          <w:szCs w:val="28"/>
          <w:shd w:fill="FFFFFF" w:val="clear"/>
          <w:lang w:val="uk-UA"/>
        </w:rPr>
        <w:t>5324555100:30:001:0432;</w:t>
      </w:r>
      <w:r>
        <w:rPr>
          <w:rFonts w:cs="Times New Roman" w:ascii="Times New Roman" w:hAnsi="Times New Roman"/>
          <w:sz w:val="28"/>
          <w:szCs w:val="28"/>
          <w:lang w:val="uk-UA"/>
        </w:rPr>
        <w:t xml:space="preserve"> </w:t>
      </w:r>
    </w:p>
    <w:p>
      <w:pPr>
        <w:pStyle w:val="Normal"/>
        <w:numPr>
          <w:ilvl w:val="1"/>
          <w:numId w:val="11"/>
        </w:numPr>
        <w:spacing w:lineRule="auto" w:line="240" w:before="0" w:after="0"/>
        <w:ind w:left="0" w:firstLine="567"/>
        <w:jc w:val="both"/>
        <w:rPr/>
      </w:pPr>
      <w:r>
        <w:rPr>
          <w:rFonts w:cs="Times New Roman" w:ascii="Times New Roman" w:hAnsi="Times New Roman"/>
          <w:sz w:val="28"/>
          <w:szCs w:val="28"/>
          <w:lang w:val="uk-UA"/>
        </w:rPr>
        <w:t xml:space="preserve">Проект  землеустрою щодо відведення земельної ділянки комунальної власності  Семенівської селищної ради (землі громадської забудови),  для проведення земельних торгів у формі аукціону на право оренди земельної ділянки з цільовим призначенням, для будівництва та обслуговування будівель торгівлі  – (код 03.07 згідно КВЦПЗ)  в смт. Семенівка по вул. Шевченка 27А-1, на території Семенівської селищної ради Семенівського району Полтавської області, площею 0,0350 га та кадастровим номером: </w:t>
      </w:r>
      <w:r>
        <w:rPr>
          <w:rStyle w:val="StrongEmphasis"/>
          <w:rFonts w:cs="Times New Roman" w:ascii="Times New Roman" w:hAnsi="Times New Roman"/>
          <w:b w:val="false"/>
          <w:color w:val="000000"/>
          <w:szCs w:val="28"/>
          <w:shd w:fill="FFFFFF" w:val="clear"/>
          <w:lang w:val="uk-UA"/>
        </w:rPr>
        <w:t>5324555100:30:005:0399.</w:t>
      </w:r>
      <w:r>
        <w:rPr>
          <w:rFonts w:cs="Times New Roman" w:ascii="Times New Roman" w:hAnsi="Times New Roman"/>
          <w:sz w:val="28"/>
          <w:szCs w:val="28"/>
          <w:lang w:val="uk-UA"/>
        </w:rPr>
        <w:t xml:space="preserve"> </w:t>
      </w:r>
    </w:p>
    <w:p>
      <w:pPr>
        <w:pStyle w:val="Normal"/>
        <w:numPr>
          <w:ilvl w:val="0"/>
          <w:numId w:val="15"/>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комітету Семенівської селищної ради зареєструвати право власності за Семенівською селищною радою на:</w:t>
      </w:r>
    </w:p>
    <w:p>
      <w:pPr>
        <w:pStyle w:val="Normal"/>
        <w:numPr>
          <w:ilvl w:val="1"/>
          <w:numId w:val="5"/>
        </w:numPr>
        <w:spacing w:lineRule="auto" w:line="240" w:before="0" w:after="0"/>
        <w:ind w:left="0" w:firstLine="567"/>
        <w:jc w:val="both"/>
        <w:rPr>
          <w:rStyle w:val="StrongEmphasis"/>
          <w:rFonts w:ascii="Times New Roman" w:hAnsi="Times New Roman" w:cs="Times New Roman"/>
          <w:b w:val="false"/>
          <w:b w:val="false"/>
          <w:bCs w:val="false"/>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емельну ділянку, для розміщення та експлуатації основних, підсобних  і допоміжних будівель та споруд підприємств переробної, машинобудівної та іншої промисловості – (код 11.02 згідно КВЦПЗ) в смт. Семенівка по вул. Незалежності 18А-1, на території Семенівської селищної ради Семенівського району Полтавської області, площею 0,3000  га та кадастровим номером: </w:t>
      </w:r>
      <w:r>
        <w:rPr>
          <w:rStyle w:val="StrongEmphasis"/>
          <w:rFonts w:cs="Times New Roman" w:ascii="Times New Roman" w:hAnsi="Times New Roman"/>
          <w:b w:val="false"/>
          <w:color w:val="000000"/>
          <w:szCs w:val="28"/>
          <w:shd w:fill="FFFFFF" w:val="clear"/>
          <w:lang w:val="uk-UA"/>
        </w:rPr>
        <w:t>5324555100:30:001:0432;</w:t>
      </w:r>
    </w:p>
    <w:p>
      <w:pPr>
        <w:pStyle w:val="Normal"/>
        <w:numPr>
          <w:ilvl w:val="1"/>
          <w:numId w:val="5"/>
        </w:numPr>
        <w:spacing w:lineRule="auto" w:line="24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емельну ділянку, для будівництва та обслуговування будівель торгівлі  – (код 03.07 згідно КВЦПЗ)  в смт. Семенівка по вул. Шевченка 27А-1, на території Семенівської селищної ради Семенівського району Полтавської області, площею 0,0350 га, та кадастровим номером: </w:t>
      </w:r>
      <w:r>
        <w:rPr>
          <w:rStyle w:val="StrongEmphasis"/>
          <w:rFonts w:cs="Times New Roman" w:ascii="Times New Roman" w:hAnsi="Times New Roman"/>
          <w:b w:val="false"/>
          <w:color w:val="000000"/>
          <w:szCs w:val="28"/>
          <w:shd w:fill="FFFFFF" w:val="clear"/>
          <w:lang w:val="uk-UA"/>
        </w:rPr>
        <w:t>5324555100:30:005:0399.</w:t>
      </w:r>
      <w:r>
        <w:rPr>
          <w:rFonts w:cs="Times New Roman" w:ascii="Times New Roman" w:hAnsi="Times New Roman"/>
          <w:sz w:val="28"/>
          <w:szCs w:val="28"/>
          <w:lang w:val="uk-UA"/>
        </w:rPr>
        <w:t xml:space="preserve"> </w:t>
      </w:r>
    </w:p>
    <w:p>
      <w:pPr>
        <w:pStyle w:val="Normal"/>
        <w:ind w:firstLine="567"/>
        <w:jc w:val="both"/>
        <w:rPr/>
      </w:pPr>
      <w:r>
        <w:rPr>
          <w:rFonts w:cs="Times New Roman" w:ascii="Times New Roman" w:hAnsi="Times New Roman"/>
          <w:sz w:val="28"/>
          <w:szCs w:val="28"/>
          <w:lang w:val="uk-UA"/>
        </w:rPr>
        <w:t xml:space="preserve">3. 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4962" w:leader="none"/>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 СЛУХАЛИ: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w:t>
        <w:tab/>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ind w:firstLine="709"/>
        <w:jc w:val="both"/>
        <w:rPr/>
      </w:pPr>
      <w:r>
        <w:rPr>
          <w:rFonts w:cs="Times New Roman" w:ascii="Times New Roman" w:hAnsi="Times New Roman"/>
          <w:sz w:val="28"/>
          <w:szCs w:val="28"/>
          <w:lang w:val="uk-UA"/>
        </w:rPr>
        <w:t>ВИРІШИЛИ:</w:t>
      </w:r>
      <w:r>
        <w:rPr>
          <w:sz w:val="28"/>
          <w:szCs w:val="28"/>
          <w:lang w:val="uk-UA"/>
        </w:rPr>
        <w:t xml:space="preserve"> 1</w:t>
      </w:r>
      <w:r>
        <w:rPr>
          <w:rFonts w:cs="Times New Roman" w:ascii="Times New Roman" w:hAnsi="Times New Roman"/>
          <w:sz w:val="28"/>
          <w:szCs w:val="28"/>
          <w:lang w:val="uk-UA"/>
        </w:rPr>
        <w:t xml:space="preserve">. Затвердити Хорольській Ніні Олександрівні проект землеустрою щодо відведення у власність земельної ділянки з кадастровим номером: </w:t>
      </w:r>
      <w:r>
        <w:rPr>
          <w:rFonts w:cs="Times New Roman" w:ascii="Times New Roman" w:hAnsi="Times New Roman"/>
          <w:b/>
          <w:bCs/>
          <w:color w:val="000000"/>
          <w:sz w:val="11"/>
          <w:szCs w:val="11"/>
          <w:shd w:fill="FFFFFF" w:val="clear"/>
          <w:lang w:val="uk-UA"/>
        </w:rPr>
        <w:br/>
      </w:r>
      <w:r>
        <w:rPr>
          <w:rFonts w:cs="Times New Roman" w:ascii="Times New Roman" w:hAnsi="Times New Roman"/>
          <w:bCs/>
          <w:color w:val="000000"/>
          <w:sz w:val="28"/>
          <w:szCs w:val="28"/>
          <w:lang w:val="uk-UA"/>
        </w:rPr>
        <w:t xml:space="preserve">5324555100:30:004:0336, площею 0,15 га </w:t>
      </w:r>
      <w:r>
        <w:rPr>
          <w:rFonts w:cs="Times New Roman" w:ascii="Times New Roman" w:hAnsi="Times New Roman"/>
          <w:sz w:val="28"/>
          <w:szCs w:val="28"/>
          <w:lang w:val="uk-UA"/>
        </w:rPr>
        <w:t>із земель житлової та громадської забудови для будівництва та обслуговування житлового будинку, господарських будівель та спору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у власність Хорольській Ніні Олександрівні земельну ділянку із земель житлової та громадської забудови для будівництва та обслуговування житлового будинку, господарських будівель та споруд по вул. Незалежності 158в, з кадастровим номером:</w:t>
      </w:r>
      <w:r>
        <w:rPr>
          <w:rFonts w:cs="Times New Roman" w:ascii="Times New Roman" w:hAnsi="Times New Roman"/>
          <w:bCs/>
          <w:color w:val="000000"/>
          <w:sz w:val="28"/>
          <w:szCs w:val="28"/>
          <w:lang w:val="uk-UA"/>
        </w:rPr>
        <w:t>5324555100:30:004:0336, площею 0,15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Хорольській Н.О.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Контроль за виконанням рі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4962" w:leader="none"/>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6.СЛУХАЛИ: Про затвердження проектів землеустрою щодо відведення земельних ділянок у власність для ведення особистого селянського господарства.</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оріну Олексію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7;</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Гуку Сергію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ніку Олександ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40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ковському Віктору Валерій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зьмірову Олег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одовському Олександру Дмитр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39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ломоненку Володимиру Федор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грибельському Антону Юрій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овнику Вячеславу Юрій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дюку Сергію Іван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3;</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Мар’їну Євгену Юрій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їну Євгену Юрій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люсвічці Віталію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39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уценку Андр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39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Віталію Вадим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39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оновичу Віктору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3900:00:001:028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урлакову Віталію Валентиновичу – на земельну ділянку в межах             смт. Семенівка на території Семенівської селищної ради Семенівського району Полтавської області, площею 1,00 га та кадастровим номером 5324555100:30:008:018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ксіній Вікторії Володимирівні – на земельну ділянку по                   вул. Дружби в с. Бурімка на території Семенівської селищної ради Семенівського району Полтавської області, площею 0,6399 га та кадастровим номером 5324587203:03:001:018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козі Яні Валеріївні – на земельну ділянку по вул. Дружби в                       с. Бурімка на території Семенівської селищної ради Семенівського району Полтавської області, площею 0,4045 га та кадастровим номером 53245587203:03:001:0187;</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Жиліну Василю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55100:00:001:005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овобранець Тетяні Олександрівні – на земельну ділянку в с. Товсте (район вул. Степова) на території Семенівської селищної ради Семенівського району Полтавської області, площею 2,00 га та кадастровим номером 5324587601:01:001:013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орі Віктору Дмитровичу – на земельну ділянку за межами населених пунктів на території Семенівської селищної ради Семенівського району Полтавської області, площею 1,6640 га та кадастровим номером 5324587600:00:007:042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точій Катерині Миколаї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1:026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вятному Анатолію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1,8874 га та кадастровим номером 5324581200:00:002:002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Цимбалу Юрі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1,7891 га та кадастровим номером 5324583900:00:001:029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юльці Ганні Михайлівні  – на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0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квир Валентині Михайлівні – на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01;</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Лісняк Ларисі Дмитрівні  – на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0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Тарапунцю Іван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1,7760 га та кадастровим номером 5324587200:00:001:020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Яремчук Тамарі Андріївні – на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0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ебрат Інн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1,6784 га та кадастровим номером 5324583900:00:001:027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Турчину Володими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1,7891 га та кадастровим номером 5324583900:00:001:029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у Віктору Степановичу  – на земельну ділянку в с. Товсте (район вул. Степова) Семенівського району Полтавської області, площею 2,0000 га та кадастровим номером 5324587601:01:001:0123;</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Лохановій Надії Володимирівні – на земельну ділянку в с. Товсте (район вул. Степова) Семенівського району Полтавської області, площею 2,0000 га та кадастровим номером 5324587601:01:001:012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у Віктору Степановичу  – на земельну ділянку в с. Товсте (район вул. Степова) Семенівського району Полтавської області, площею 2,0000 га та кадастровим номером 5324587601:01:001:012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Яні Василівні  – на земельну ділянку в с. Товсте (район             вул. Степова) Семенівського району Полтавської області, площею 2,0000 га та кадастровим номером 5324587601:01:001:012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бар Карині Вячеславівні – на земельну ділянку в с. Товсте (район вул. Степова) Семенівського району Полтавської області, площею 2,0000 га та кадастровим номером 5324587601:01:001:0125;</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Карасю Івану Федоровичу  – на земельну ділянку в с. Товсте (район вул. Степова) Семенівського району Полтавської області, площею 1,0000 га та кадастровим номером 5324587601:01:001:012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смертній Людмилі Миколаївні – на земельну ділянку в с. Товсте (район вул. Степова) Семенівського району Полтавської області, площею 1,0000 га та кадастровим номером 5324587601:01:001:012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дьор Жанні Павлівні  – на земельну ділянку в с. Товсте (район                 вул. Степова) Семенівського району Полтавської області, площею 1,0000 га та кадастровим номером 5324587601:01:001:012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итвину Олександру Дмит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55100:00:001:005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уботіну Юрі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1,8740 га та кадастровим номером 5324581200:00:001:120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пусті Роману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4:003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Тетяні Іванівні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3900:00:001:025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юк Ніні Сидорівні – на земельну ділянку за межами населених пунктів на території Семенівської селищної ради Семенівського району Полтавської області, площею 1,9400 га та кадастровим номером 5324583900:00:002:054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юку Олександру Леонідовичу – на земельну ділянку за межами населених пунктів на території Семенівської селищної ради Семенівського району Полтавської області, площею 1,9400 га та кадастровим номером 5324583900:00:002:054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коловській Аллі Андріївні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3900:00:001:025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евик Ользі Петрівні – на земельну ділянку за межами населених пунктів на території Семенівської селищної ради Семенівського району Полтавської області, площею 0,9998 га та кадастровим номером 5324583900:00:001:023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интюку Серг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0,9998 га та кадастровим номером 5324583900:00:002:054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Христенку Андрію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1,9999 га та кадастровим номером 5324583900:00:001:026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квирю Сергію Валерійовичу - на земельну ділянку в межах смт.Семенівка на території Семенівської селищної ради Семенівського району Полтавської області, площею 1,98 га та кадастровим номером 5324555100:30:001:0433;</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Бойку Вадим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лбні Серг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оронцю Юрію Фед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лабанову Сергію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моршку Ігор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нідець Роман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ейні Владислав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лонському Віктор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1;</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Коліснику Сергію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ненку Олександ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у Григорію Як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Уланову Віталі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ценку Миколі Пав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еменчак Олекс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еляєву Олександр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рядці Вікто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0;</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Каракуцу Ігорю Борис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7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птелю Дмитру Феодос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царенку Григорію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олошину Олександр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егеті Володимиру Франк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апуціну Михайл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усаленку Миколі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утовому Ігор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валенку Олександр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6;</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Петряєву Володими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озговому Олександ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і Євгену Пет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арому Геннадію Ю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узубу Володими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Валері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ую Володимиру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якіну Олександру Віле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0;</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Зарі Юрію Петровичу – на земельну ділянку за межами населених пунктів на території Семенівської селищної ради Семенівського району Полтавської області, площею 1,8324 га та кадастровим номером 5324587600:00:007:047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аренко Ларисі Володимирівні – на земельну ділянку за межами населених пунктів на території Семенівської селищної ради Семенівського району Полтавської області, площею 1,8323 га та кадастровим номером 5324587600:00:007:048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ковському Геннад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1,6639 га та кадастровим номером 5324587600:00:007:042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ойтенку Сергію Павловичу – на земельну ділянку за межами населених пунктів на території Семенівської селищної ради Семенівського району Полтавської області, площею 1,6639 га та кадастровим номером 5324587600:00:007:042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молякову Володими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1,6640 га та кадастровим номером 5324587600:00:007:0430;</w:t>
      </w:r>
    </w:p>
    <w:p>
      <w:pPr>
        <w:pStyle w:val="Normal"/>
        <w:numPr>
          <w:ilvl w:val="0"/>
          <w:numId w:val="4"/>
        </w:numPr>
        <w:tabs>
          <w:tab w:val="clear" w:pos="708"/>
          <w:tab w:val="left" w:pos="993" w:leader="none"/>
        </w:tabs>
        <w:spacing w:lineRule="auto" w:line="240" w:before="0" w:after="0"/>
        <w:ind w:left="709" w:firstLine="75"/>
        <w:jc w:val="both"/>
        <w:rPr/>
      </w:pPr>
      <w:r>
        <w:rPr>
          <w:rFonts w:cs="Times New Roman" w:ascii="Times New Roman" w:hAnsi="Times New Roman"/>
          <w:sz w:val="28"/>
          <w:szCs w:val="28"/>
          <w:lang w:val="uk-UA"/>
        </w:rPr>
        <w:t>Кокозі Яні Валеріївні – на земельну ділянку по вул. Дружби в                     с. Бурімка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0,4045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5324587203:03:001:0187; </w:t>
      </w:r>
    </w:p>
    <w:p>
      <w:pPr>
        <w:pStyle w:val="Normal"/>
        <w:numPr>
          <w:ilvl w:val="0"/>
          <w:numId w:val="4"/>
        </w:numPr>
        <w:tabs>
          <w:tab w:val="clear" w:pos="708"/>
          <w:tab w:val="left" w:pos="993" w:leader="none"/>
        </w:tabs>
        <w:spacing w:lineRule="auto" w:line="240" w:before="0" w:after="0"/>
        <w:ind w:left="709" w:firstLine="7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глак Олександрі Валентинівна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2:0033; </w:t>
      </w:r>
    </w:p>
    <w:p>
      <w:pPr>
        <w:pStyle w:val="Normal"/>
        <w:numPr>
          <w:ilvl w:val="0"/>
          <w:numId w:val="4"/>
        </w:numPr>
        <w:tabs>
          <w:tab w:val="clear" w:pos="708"/>
          <w:tab w:val="left" w:pos="993" w:leader="none"/>
        </w:tabs>
        <w:spacing w:lineRule="auto" w:line="240" w:before="0" w:after="0"/>
        <w:ind w:left="709" w:firstLine="75"/>
        <w:jc w:val="both"/>
        <w:rPr>
          <w:rFonts w:ascii="Times New Roman" w:hAnsi="Times New Roman" w:cs="Times New Roman"/>
          <w:sz w:val="28"/>
          <w:szCs w:val="28"/>
          <w:lang w:val="uk-UA"/>
        </w:rPr>
      </w:pPr>
      <w:r>
        <w:rPr>
          <w:rFonts w:cs="Times New Roman" w:ascii="Times New Roman" w:hAnsi="Times New Roman"/>
          <w:sz w:val="28"/>
          <w:szCs w:val="28"/>
          <w:lang w:val="uk-UA"/>
        </w:rPr>
        <w:t>Заложчику Юрі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2:0031;</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 xml:space="preserve">Гергель Галині Васил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2:0036; </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ичковасі Валерію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1,0802 га та кадастровим номером 5324587203:03:001:019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лакову Іго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1,4855 га та кадастровим номером 5324581200:00:002:0029; </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лакову Максиму І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2:0027;  </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каченку Василю Антоновичу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3900:00:001:0236; </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женку Васил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72;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Зоріну Олексію Михайл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ку Сергію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ніку Олександр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40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ковському Віктору Валерій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зьмірову Олег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одовському Олександру Дмитр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39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ломоненку Володимиру Федор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грибельському Антону Юрій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2;</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Коровнику Вячеславу Юрій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дюку Сергію Іван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їну Євгену Юрій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1:009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люсвічці Віталію Сергій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39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уценку Андр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39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Віталію Вадим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39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оновичу Віктору Михайл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3900:00:001:028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урлакову Віталію Валентиновичу – земельну ділянку в межах             смт. Семенівка на території Семенівської селищної ради Семенівського району Полтавської області, площею 1,00 га та кадастровим номером 5324555100:30:008:0187;</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Плаксіній Вікторії Володимирівні – земельну ділянку по вул. Дружби в с. Бурімка на території Семенівської селищної ради Семенівського району Полтавської області, площею 0,6399 га та кадастровим номером 5324587203:03:001:018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козі Яні Валеріївні – земельну ділянку по вул. Дружби в                       с. Бурімка на території Семенівської селищної ради Семенівського району Полтавської області, площею 0,4045 га та кадастровим номером 53245587203:03:001:018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Жиліну Василю Василь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55100:00:001:005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овобранець Тетяні Олександрівні – земельну ділянку в с. Товсте (район вул. Степова) на території Семенівської селищної ради Семенівського району Полтавської області, площею 2,00 га та кадастровим номером 5324587601:01:001:013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орі Віктору Дмитровичу – земельну ділянку за межами населених пунктів на території Семенівської селищної ради Семенівського району Полтавської області, площею 1,6640 га та кадастровим номером 5324587600:00:007:042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точій Катерині Миколаї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1:026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вятному Анатолію Васильовичу  – земельну ділянку за межами населених пунктів на території Семенівської селищної ради Семенівського району Полтавської області, площею 1,8874 га та кадастровим номером 5324581200:00:002:002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Цимбалу Юрі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1,7891 га та кадастровим номером 5324583900:00:001:029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юльці Ганні Михайлівні  –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0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квир Валентині Михайлівні –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0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існяк Ларисі Дмитрівні  –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0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Тарапунцю Івану Васильовичу – земельну ділянку за межами населених пунктів на території Семенівської селищної ради Семенівського району Полтавської області, площею 1,7760 га та кадастровим номером 5324587200:00:001:020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Яремчук Тамарі Андріївні – земельну ділянку за межами населених пунктів на території Семенівської селищної ради Семенівського району Полтавської області, площею 1,4600 га та кадастровим номером 5324587200:00:001:020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ебрат Інн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1,6784 га та кадастровим номером 5324583900:00:001:027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Турчину Володимиру Івановичу  – земельну ділянку за межами населених пунктів на території Семенівської селищної ради Семенівського району Полтавської області, площею 1,7891 га та кадастровим номером 5324583900:00:001:029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у Віктору Степановичу  – земельну ділянку в с. Товсте (район вул. Степова) Семенівського району Полтавської області, площею 2,0000 га та кадастровим номером 5324587601:01:001:012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охановій Надії Володимирівні – земельну ділянку в с. Товсте (район вул. Степова) Семенівського району Полтавської області, площею 2,0000 га та кадастровим номером 5324587601:01:001:012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у Віктору Степановичу  – земельну ділянку в с. Товсте (район вул. Степова) Семенівського району Полтавської області, площею 2,0000 га та кадастровим номером 5324587601:01:001:012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Яні Василівні  – земельну ділянку в с. Товсте (район             вул. Степова) Семенівського району Полтавської області, площею 2,0000 га та кадастровим номером 5324587601:01:001:012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бар Карині Вячеславівні – земельну ділянку в с. Товсте (район вул. Степова) Семенівського району Полтавської області, площею 2,0000 га та кадастровим номером 5324587601:01:001:012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асю Івану Федоровичу  – земельну ділянку в с. Товсте (район вул. Степова) Семенівського району Полтавської області, площею 1,0000 га та кадастровим номером 5324587601:01:001:012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смертній Людмилі Миколаївні – земельну ділянку в с. Товсте (район вул. Степова) Семенівського району Полтавської області, площею 1,0000 га та кадастровим номером 5324587601:01:001:0127;</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Бадьор Жанні Павлівні  – земельну ділянку в с. Товсте (район                 вул. Степова) Семенівського району Полтавської області, площею 1,0000 га та кадастровим номером 5324587601:01:001:012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итвину Олександру Дми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55100:00:001:005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боці Олег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1,8740 га та кадастровим номером 5324581200:00:001:120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пусті Роман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4:003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Тетяні Іванівні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3900:00:001:025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юк Ніні Сидорівні – земельну ділянку за межами населених пунктів на території Семенівської селищної ради Семенівського району Полтавської області, площею 1,9400 га та кадастровим номером 5324583900:00:002:054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юку Олександру Леонідовичу – земельну ділянку за межами населених пунктів на території Семенівської селищної ради Семенівського району Полтавської області, площею 1,9400 га та кадастровим номером 5324583900:00:002:054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коловській Аллі Андріївні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3900:00:001:025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евик Ользі Петрівні – земельну ділянку за межами населених пунктів на території Семенівської селищної ради Семенівського району Полтавської області, площею 0,9998 га та кадастровим номером 5324583900:00:001:023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интюку Серг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0,9998 га та кадастровим номером 5324583900:00:002:054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Христенку Андрію Григоровичу – земельну ділянку за межами населених пунктів на території Семенівської селищної ради Семенівського району Полтавської області, площею 1,9999 га та кадастровим номером 5324583900:00:001:026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квирю Сергію Валерійовичу - земельну ділянку в межах смт.Семенівка на території Семенівської селищної ради Семенівського району Полтавської області, площею 1,98 га та кадастровим номером 5324555100:30:001:043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ойку Вадим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лбні Серг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оронцю Юрію Фед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лабанову Сергію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моршку Ігорю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нідець Роман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ейні Владислав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лонському Віктор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ліснику Сергію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ненку Олександр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5;</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Пилипенку Григорію Як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Уланову Віталію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ценку Миколі Пав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еменчак Олекс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еляєву Олександр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рядці Віктор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акуцу Ігорю Борис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70;</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птелю Дмитру Феодос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царенку Григорію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олошину Олександр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5;</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егеті Володимиру Франк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8;</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апуціну Михайл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4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усаленку Миколі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утовому Ігор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валенку Олександр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етряєву Володимир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34;</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Мозговому Олександр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2;</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і Євгену Пе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арому Геннадію Ю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узубу Володимир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4;</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Валері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5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ую Володимиру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3;</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якіну Олександру Віле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60;</w:t>
      </w:r>
    </w:p>
    <w:p>
      <w:pPr>
        <w:pStyle w:val="Normal"/>
        <w:numPr>
          <w:ilvl w:val="0"/>
          <w:numId w:val="4"/>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Зарі Юрію Петровичу – земельну ділянку за межами населених пунктів на території Семенівської селищної ради Семенівського району Полтавської області, площею 1,8324 га та кадастровим номером 5324587600:00:007:0479;</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аренко Ларисі Володимирівні – земельну ділянку за межами населених пунктів на території Семенівської селищної ради Семенівського району Полтавської області, площею 1,8323 га та кадастровим номером 5324587600:00:007:0481;</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ковському Геннад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1,6639 га та кадастровим номером 5324587600:00:007:042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ойтенку Сергію Павловичу – земельну ділянку за межами населених пунктів на території Семенівської селищної ради Семенівського району Полтавської області, площею 1,6639 га та кадастровим номером 5324587600:00:007:0427;</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молякову Володимиру Миколайовичу – земельну ділянку за межами населених пунктів на території Семенівської селищної ради Семенівського району Полтавської області, площею 1,6640 га та кадастровим номером 5324587600:00:007:0430;</w:t>
      </w:r>
    </w:p>
    <w:p>
      <w:pPr>
        <w:pStyle w:val="Normal"/>
        <w:numPr>
          <w:ilvl w:val="0"/>
          <w:numId w:val="4"/>
        </w:numPr>
        <w:tabs>
          <w:tab w:val="clear" w:pos="708"/>
          <w:tab w:val="left" w:pos="993" w:leader="none"/>
        </w:tabs>
        <w:spacing w:lineRule="auto" w:line="240" w:before="0" w:after="0"/>
        <w:ind w:left="709" w:firstLine="75"/>
        <w:jc w:val="both"/>
        <w:rPr/>
      </w:pPr>
      <w:r>
        <w:rPr>
          <w:rFonts w:cs="Times New Roman" w:ascii="Times New Roman" w:hAnsi="Times New Roman"/>
          <w:sz w:val="28"/>
          <w:szCs w:val="28"/>
          <w:lang w:val="uk-UA"/>
        </w:rPr>
        <w:t>Кокозі Яні Валеріївні – земельну ділянку по вул. Дружби в                     с. Бурімка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0,4045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5324587203:03:001:0187; </w:t>
      </w:r>
    </w:p>
    <w:p>
      <w:pPr>
        <w:pStyle w:val="Normal"/>
        <w:numPr>
          <w:ilvl w:val="0"/>
          <w:numId w:val="4"/>
        </w:numPr>
        <w:tabs>
          <w:tab w:val="clear" w:pos="708"/>
          <w:tab w:val="left" w:pos="993" w:leader="none"/>
        </w:tabs>
        <w:spacing w:lineRule="auto" w:line="240" w:before="0" w:after="0"/>
        <w:ind w:left="709" w:firstLine="7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глак Олександрі Валентинівна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2:0033; </w:t>
      </w:r>
    </w:p>
    <w:p>
      <w:pPr>
        <w:pStyle w:val="Normal"/>
        <w:numPr>
          <w:ilvl w:val="0"/>
          <w:numId w:val="4"/>
        </w:numPr>
        <w:tabs>
          <w:tab w:val="clear" w:pos="708"/>
          <w:tab w:val="left" w:pos="993" w:leader="none"/>
        </w:tabs>
        <w:spacing w:lineRule="auto" w:line="240" w:before="0" w:after="0"/>
        <w:ind w:left="709" w:firstLine="75"/>
        <w:jc w:val="both"/>
        <w:rPr/>
      </w:pPr>
      <w:r>
        <w:rPr>
          <w:rFonts w:cs="Times New Roman" w:ascii="Times New Roman" w:hAnsi="Times New Roman"/>
          <w:sz w:val="28"/>
          <w:szCs w:val="28"/>
          <w:lang w:val="uk-UA"/>
        </w:rPr>
        <w:t>Заложчику Юрі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2:0031;</w:t>
      </w:r>
    </w:p>
    <w:p>
      <w:pPr>
        <w:pStyle w:val="Normal"/>
        <w:numPr>
          <w:ilvl w:val="0"/>
          <w:numId w:val="4"/>
        </w:numPr>
        <w:tabs>
          <w:tab w:val="clear" w:pos="708"/>
          <w:tab w:val="left" w:pos="993" w:leader="none"/>
        </w:tabs>
        <w:spacing w:lineRule="auto" w:line="240" w:before="0" w:after="0"/>
        <w:ind w:left="709" w:firstLine="75"/>
        <w:jc w:val="both"/>
        <w:rPr>
          <w:rFonts w:ascii="Times New Roman" w:hAnsi="Times New Roman" w:cs="Times New Roman"/>
          <w:sz w:val="28"/>
          <w:szCs w:val="28"/>
          <w:lang w:val="uk-UA"/>
        </w:rPr>
      </w:pPr>
      <w:r>
        <w:rPr>
          <w:rFonts w:cs="Times New Roman" w:ascii="Times New Roman" w:hAnsi="Times New Roman"/>
          <w:sz w:val="28"/>
          <w:szCs w:val="28"/>
          <w:lang w:val="uk-UA"/>
        </w:rPr>
        <w:t>Гергель Галині Васил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2:0036;</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чковасі Валерію Григоровичу –  земельну ділянку за межами населених пунктів на території Семенівської селищної ради Семенівського району Полтавської області, площею 1,0802 га та кадастровим номером 5324587203:03:001:0191; </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шко Аліні Юріївні –  земельну ділянку за межами населених пунктів на території Семенівської селищної ради Семенівського району Полтавської області, площею 0,70 га та кадастровим номером 5324587200:00:002:0634; </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лакову Ігору Володимировичу   земельну ділянку за межами населених пунктів на території Семенівської селищної ради Семенівського району Полтавської області, площею 1,4855 га та кадастровим номером 5324581200:00:002:0029; </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лакову Максиму І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1200:00:002:0027; </w:t>
      </w:r>
    </w:p>
    <w:p>
      <w:pPr>
        <w:pStyle w:val="Normal"/>
        <w:numPr>
          <w:ilvl w:val="0"/>
          <w:numId w:val="4"/>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каченку Василю Антоновичу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3900:00:001:0236; </w:t>
      </w:r>
    </w:p>
    <w:p>
      <w:pPr>
        <w:pStyle w:val="Normal"/>
        <w:numPr>
          <w:ilvl w:val="0"/>
          <w:numId w:val="4"/>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женку Васил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7:0472; </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Контроль за виконанням рі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3 чо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ЛУХАЛИ: Про затвердження технічної документації із землеустрою та передачу земельних ділянок у власність  громадян.</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у  власність громадян для будівництва та обслуговування житлового будинку, господарських будівель та споруд:</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Фурсенко Лідії Іванівні – на земельну ділянку за адресою:                             вул. Млинова, 27, с. Панівнівка, площею 0,2500 га, з кадастровим номером 5324581204:04:001:036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опко Олені Миколаївні – на земельну ділянку за адресою:                             пров. Український, 3, смт. Семенівка, площею 0,1440 га, з кадастровим номером 5324555100:30:004:0500;</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ем’яненку Олександру Олександровичу – на земельну ділянку за адресою: вул. Воїнів-інтернаціоналістів, 56а, смт. Семенівка, площею  0,1500 га, з кадастровим номером 5324555100:30:001:0427;</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орожцю Юрію Васильовичу та Запорожець Наталії Муратівні – на земельну ділянку за адресою: вул. Зелена, 8, смт. Семенівка, площею           0,1500 га, з кадастровим номером 5324555100:30:002:0206;</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огдановському Святославу Федоровичу – на земельну ділянку за адресою: вул. Іванюшина, 5, с. Великі Липняги, площею 0,2500 га, з кадастровим номером 5324583901:01:001:0120;</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хатько Олегу Володимировичу – на земельну ділянку за адресою:              вул. Шкільна, 27, с. Паніванівка, площею 0,2500 га, з кадастровим номером 5324581204:04:003:0107;</w:t>
      </w:r>
    </w:p>
    <w:p>
      <w:pPr>
        <w:pStyle w:val="Normal"/>
        <w:numPr>
          <w:ilvl w:val="1"/>
          <w:numId w:val="10"/>
        </w:numPr>
        <w:tabs>
          <w:tab w:val="clear" w:pos="708"/>
          <w:tab w:val="left" w:pos="993" w:leader="none"/>
        </w:tabs>
        <w:spacing w:lineRule="auto" w:line="240" w:before="0" w:after="0"/>
        <w:ind w:left="709" w:hanging="0"/>
        <w:jc w:val="both"/>
        <w:rPr/>
      </w:pPr>
      <w:r>
        <w:rPr>
          <w:rFonts w:cs="Times New Roman" w:ascii="Times New Roman" w:hAnsi="Times New Roman"/>
          <w:sz w:val="28"/>
          <w:szCs w:val="28"/>
          <w:lang w:val="uk-UA"/>
        </w:rPr>
        <w:t>Чорному Роману Григоровичу – на земельну ділянку за адресою:                   вул. Затишна, 36, с. Паніванівка, площею 0,2500 га, з кадастровим номером 5324581204:04:001:036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убань Світлані Василівні – на земельну ділянку за адресою:                             вул. Транспортна, 57, с. Веселий Поділ, площею 0,2270 га, з кадастровим номером 5324581201:01:001:0616;</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венко Світлані Григорівні – на земельну ділянку за адресою:                             вул. Незалежності, 60, с. Великі Липняги, площею 0,2500 га, з кадастровим номером 5324583901:01:001:061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орошенкову Гершу Володимировичу – на земельну ділянку за адресою:                             вул. Малинівська, 13, с. Тарасівка, площею 0,2222 га, з кадастровим номером 5324555101:01:001:0088;</w:t>
      </w:r>
    </w:p>
    <w:p>
      <w:pPr>
        <w:pStyle w:val="Normal"/>
        <w:numPr>
          <w:ilvl w:val="1"/>
          <w:numId w:val="10"/>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sz w:val="28"/>
          <w:szCs w:val="28"/>
          <w:lang w:val="uk-UA"/>
        </w:rPr>
        <w:t>Зінченко Леоніду Вікторовичу – на земельну ділянку за адресою:                             вул. Миру, 72, смт. Семенівка, площею 0,0680 га, з кадастровим номером 5324555100:30:004:0516;</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егуєнко Наталії Миколаївні – на земельну ділянку за адресою:                             вул. Чехова, 17, смт. Семенівка, площею 0,1500 га, з кадастровим номером 5324555100:30:008:018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крипці Андрію Генадійовичу – на земельну ділянку за адресою:                             вул. Скляра,20, с. Товсте, площею 0,2500 га, з кадастровим номером 5324587601:01:002:013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Яроватому Олександру Петровичу – на земельну ділянку за адресою:                             вул. Незалежності, 124, смт. Семенівка, площею 0,2500 га, з кадастровим номером 5324555100:30:004:039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ручко Юлії Вікторівні та Криворучку Сергію Михайловичу – на земельну ділянку за адресою: вул. Миру, 56, смт. Семенівка, площею 0,1440 га, з кадастровим номером 5324555100:30:004:0517;</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ненку Юрію Федоровичу – на земельну ділянку за адресою: вул. Матросова, 81, смт. Семенівка, площею 0,15 га, з кадастровим номером 5324555100:30:002:0207.</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остовому Сергію Павловичу – на земельну ділянку за адресою:                             вул. Каденюка 64, в  смт. Семенівка, площею 0,1334 га, з кадастровим номером 5324555100:30:003:0148;</w:t>
      </w:r>
    </w:p>
    <w:p>
      <w:pPr>
        <w:pStyle w:val="Normal"/>
        <w:numPr>
          <w:ilvl w:val="1"/>
          <w:numId w:val="10"/>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sz w:val="28"/>
          <w:szCs w:val="28"/>
          <w:lang w:val="uk-UA"/>
        </w:rPr>
        <w:t>Личковасі Валерію Григоровичу – на земельну ділянку за адресою:                             вул. Миру, 102 в  с. Бурімка, площею 0,25 га, з кадастровим номером 5324587203:03:001:0190;</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остовому Сергію Павловичу – на земельну ділянку за адресою:                             вул. Каденюка, 64 в  смт. Семенівка, площею 0,1334 га, з кадастровим номером 5324555100:30:003:014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ценко Любові Володимирівні  – на земельну ділянку за адресою:                             вул. Пушкіна, 90 в  смт. Семенівка, площею 0,1411 га, з кадастровим номером 5324555100:30:006:0209;</w:t>
      </w:r>
    </w:p>
    <w:p>
      <w:pPr>
        <w:pStyle w:val="Normal"/>
        <w:tabs>
          <w:tab w:val="clear" w:pos="708"/>
          <w:tab w:val="left" w:pos="993"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Фурсенко Лідії Іванівні – земельну ділянку за адресою:                             вул. Млинова, 27, с. Панівнівка, площею 0,25 га, з кадастровим номером 5324581204:04:001:036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опко Олені Миколаївні – земельну ділянку за адресою:                             пров. Український, 3, смт. Семенівка, площею 0,1440 га, з кадастровим номером 5324555100:30:004:0500;</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ем’яненку Олександру Олександровичу – земельну ділянку за адресою: вул. Воїнів-інтернаціоналістів, 56а, смт. Семенівка, площею  0,1500 га, з кадастровим номером 5324555100:30:001:0427;</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орожцю Юрію Васильовичу та Запорожець Наталії Муратівні – земельну ділянку за адресою: вул. Зелена, 8, смт. Семенівка, площею           0,1500 га, з кадастровим номером 5324555100:30:002:0206 (у спільну сумісну власність без виділення часток в натурі);</w:t>
      </w:r>
    </w:p>
    <w:p>
      <w:pPr>
        <w:pStyle w:val="Normal"/>
        <w:numPr>
          <w:ilvl w:val="1"/>
          <w:numId w:val="10"/>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sz w:val="28"/>
          <w:szCs w:val="28"/>
          <w:lang w:val="uk-UA"/>
        </w:rPr>
        <w:t>Богдановському Святославу Федоровичу – земельну ділянку за адресою: вул. Іванюшина, 5, с. Великі Липняги, площею 0,2500 га, з кадастровим номером 5324583901:01:001:0120;</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хатько Олегу Володимировичу – земельну ділянку за адресою:                 вул. Шкільна, 27, с. Паніванівка, площею 0,2500 га, з кадастровим номером 5324581204:04:003:0107;</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ому Роману Григоровичу – земельну ділянку за адресою:                  вул. Затишна, 36, с. Паніванівка, площею 0,2500 га, з кадастровим номером 5324581204:04:001:036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убань Світлані Василівні – земельну ділянку за адресою:                             вул. Транспортна, 57, с. Веселий Поділ, площею 0,2270 га, з кадастровим номером 5324581201:01:001:0616;</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венко Світлані Григорівні – земельну ділянку за адресою:                             вул. Незалежності, 60, с. Великі Липняги, площею 0,2500 га, з кадастровим номером 5324583901:01:001:061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орошенкову Гершу Володимировичу – земельну ділянку за адресою:                             вул. Малинівська, 13, с. Тарасівка, площею 0,2222 га, з кадастровим номером 5324555101:01:001:008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інченко Леоніду Вікторовичу – земельну ділянку за адресою:                             вул. Миру, 72, смт. Семенівка, площею 0,0680 га, з кадастровим номером 5324555100:30:004:0516;</w:t>
      </w:r>
    </w:p>
    <w:p>
      <w:pPr>
        <w:pStyle w:val="Normal"/>
        <w:numPr>
          <w:ilvl w:val="1"/>
          <w:numId w:val="10"/>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sz w:val="28"/>
          <w:szCs w:val="28"/>
          <w:lang w:val="uk-UA"/>
        </w:rPr>
        <w:t>Легуєнко Наталії Миколаївні – земельну ділянку за адресою:                             вул. Чехова, 17, смт. Семенівка, площею 0,15 га, з кадастровим номером 5324555100:30:008:018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крипці Андрію Генадійовичу – земельну ділянку за адресою:                             вул. Скляра,20, с. Товсте, площею 0,2500 га, з кадастровим номером 5324587601:01:002:013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Яроватому Олександру Петровичу – земельну ділянку за адресою:                             вул. Незалежності, 124, смт. Семенівка, площею 0,2500 га, з кадастровим номером 5324555100:30:004:039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ручко Юлії Вікторівні у спільну сумісну власність з  Криворучко Сергієм Михайловичем –  земельну ділянку за адресою: вул. Миру, 56, смт. Семенівка, площею 0,1440 га, з кадастровим номером 5324555100:30:004:0517 (у спільну сумісну власність без виділення часток в натурі);</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ненку Юрію Федоровичу – земельну ділянку за адресою: вул. Матросова, 81, смт. Семенівка, площею 0,15 га, з кадастровим номером 5324555100:30:002:0207;</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остовому Сергію Павловичу – земельну ділянку за адресою:                             вул. Каденюка 64, в  смт. Семенівка, площею 0,1334 га, з кадастровим номером 5324555100:30:003:014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ценко Любові Володимирівні  – земельну ділянку за адресою:                             вул. Пушкіна, 90 в  смт. Семенівка, площею 0,1411 га, з кадастровим номером 5324555100:30:006:0209;</w:t>
      </w:r>
    </w:p>
    <w:p>
      <w:pPr>
        <w:pStyle w:val="Normal"/>
        <w:tabs>
          <w:tab w:val="clear" w:pos="708"/>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ведення особистого селянського господарства:</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устовіт Людмилі Володимирівні – на земельну ділянку за адресою:              вул. Квітнева, смт. Семенівка, площею 0,1348 га з кадастровим номером 5324555100:30:008:018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орожцю Юрію Васильовичу та Запорожець Наталії Муратівні – на земельну ділянку за адресою: вул. Зелена, 8, смт. Семенівка, площею           0,1015 га, з кадастровим номером 5324555100:30:002:0205;</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венко Світлані Григорівні – на земельну ділянку за адресою:              вул. Незалежності, 60, с. Великі Липняги, площею 1,5060 га з кадастровим номером 5324583901:01:001:0121;</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огдановському Святославу Федоровичу – на земельну ділянку за адресою: вул. Іванюшина, с. Великі Липняги, площею 0,3200 га, з кадастровим номером 5324583901:01:001:0122</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хатьку Олегу Володимировичу – на земельну ділянку за адресою:  вул. Шкільна, 27, с. Паніванівка, площею   0,3900 га, з кадастровим номером 5324581204:04:003:0110;</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ому Роману Григоровичу – на земельну ділянку за адресою:                     вул. Затишна, 36, с. Паніванівка, площею 0,9436 га, з кадастровим номером 5324581204:04:001:0364;</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о Людмилі Іванівні – на земельну ділянку за адресою:              вул. Світанкова, с. Товсте, площею 0,6000 га, з кадастровим номером 5324587611:11:002:0047;</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воненку Григорію Івановичу – на земельну ділянку за адресою:               вул. 8 Березня, с. Паніванівка, площею 0,7850 га, з кадастровим номером 5324581204:04:003:0108;</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воненко Галині Петрівні – на земельну ділянку за адресою:               вул. 8 Березня, с.Паніванівка, площею 0,2000 га, з кадастровим номером 5324581204:04:003:0109;</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абалі Аліні Євгеніївні – на земельну ділянку за адресою:                        вул. Степова, с. Веселий Поділ, площею 0,4030 га, з кадастровим номером 5324581201:01:001:0617;</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абалі Євгену Михайловичу – на земельну ділянку за адресою:               вул. Михаська, с. Веселий Поділ, площею 0,4255 га, з кадастровим номером 5324581201:01:001:061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ойсі Сергію Андрійовичу- на земельну ділянку за адресою:                             вул. М.А.Шудрі, б/н в с. Паніванівка, площею 0,4500 га, з кадастровим номером 5324581204:04:001:0367;</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менко Людмилі Миколаївні – на земельну ділянку за адресою:                             вул. Світанкова, с. Слюзівка, площею 0,6000 га, з кадастровим номером 5324587611:11:001:002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кірі Олександру Васильовичу – на земельну ділянку за адресою:                             вул. Світанкова, с. Слюзівка, площею 0,9200 га, з кадастровим номером 5324587611:11:002:0046;</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Ярмоленко Наталії Миколаївні – на земельну ділянку за адресою:                             вул. Затишна, с. Слюзівка, площею 1,5000 га, з кадастровим номером 5324587611:11:001:0024;</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Хабунь Світлані Миколаївні – на земельну ділянку за адресою:                             вул. Затишна, с. Слюзівка, площею 1,5000 га, з кадастровим номером 5324587611:11:001:0023;</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крипці Андрію Генадійовичу – на земельну ділянку за адресою:                             вул. Скляра, 20, с. Товсте, площею 1,1000 га, з кадастровим номером 5324587601:01:002:0136;</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крипці Софії Петрівні – на земельну ділянку за адресою:                             вул. Світанкова, с. Слюзівка, площею 0,9500 га, з кадастровим номером 5324587611:11:002:004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оненку Івану Павловичу – на земельну ділянку за адресою:                             вул. Світанкова, с. Слюзівка, площею 1,0700 га, з кадастровим номером 5324587611:11:002:004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ндосі Віктору Васильовичу – на земельну ділянку за адресою:                             вул. Незалежності, смт. Семенівка, площею 0,0700 га, з кадастровим номером 5324555100:30:006:0211;</w:t>
      </w:r>
    </w:p>
    <w:p>
      <w:pPr>
        <w:pStyle w:val="Normal"/>
        <w:numPr>
          <w:ilvl w:val="1"/>
          <w:numId w:val="10"/>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sz w:val="28"/>
          <w:szCs w:val="28"/>
          <w:lang w:val="uk-UA"/>
        </w:rPr>
        <w:t>Полив</w:t>
      </w:r>
      <w:r>
        <w:rPr>
          <w:rFonts w:cs="Times New Roman" w:ascii="Times New Roman" w:hAnsi="Times New Roman"/>
          <w:sz w:val="28"/>
          <w:szCs w:val="28"/>
        </w:rPr>
        <w:t>’</w:t>
      </w:r>
      <w:r>
        <w:rPr>
          <w:rFonts w:cs="Times New Roman" w:ascii="Times New Roman" w:hAnsi="Times New Roman"/>
          <w:sz w:val="28"/>
          <w:szCs w:val="28"/>
          <w:lang w:val="uk-UA"/>
        </w:rPr>
        <w:t>яній Тетяні Сергіївні – на земельну ділянку за адресою:                             вул. Матросова, 124, смт. Семенівка, площею 0,2325 га, з кадастровим номером 5324555100:30:003:018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маренку Михайлу Михайловичу – на земельну ділянку за адресою:                             вул. Лугова, смт. Семенівка, площею 0,0500 га, з кадастровим номером 5324555100:30:001:0431;</w:t>
      </w:r>
    </w:p>
    <w:p>
      <w:pPr>
        <w:pStyle w:val="Normal"/>
        <w:tabs>
          <w:tab w:val="clear" w:pos="708"/>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устовіт Людмилі Володимирівні – земельну ділянку за адресою:              вул. Квітнева, смт. Семенівка, площею 0,1348 га з кадастровим номером 5324555100:30:008:018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орожцю Юрію Васильовичу та Запорожець Наталії Муратівні – земельну ділянку за адресою: вул. Зелена, 8, смт. Семенівка, площею           0,1015 га, з кадастровим номером 5324555100:30:002:0205;</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ивенко Світлані Григорівні – земельну ділянку за адресою:               вул. Незалежності, 60, с. Великі Липняги, площею 1,5060 га з кадастровим номером 5324583901:01:001:0121;</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огдановському Святославу Федоровичу – земельну ділянку за адресою: вул. Іванюшина, с. Великі Липняги, площею 0,3200 га, з кадастровим номером 5324583901:01:001:0122</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хатьку Олегу Володимировичу – земельну ділянку за адресою:             вул. Шкільна, 27, с. Паніванівка, площею 0,3900 га, з кадастровим номером 5324581204:04:003:0110;</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ому Роману Григоровичу – земельну ділянку за адресою:                     вул. Затишна, 36, с. Паніванівка, площею 0,9436 га, з кадастровим номером 5324581204:04:001:0364;</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о Людмилі Іванівні – земельну ділянку за адресою:              вул. Світанкова, с. Товсте, площею 0,6000 га, з кадастровим номером 5324587611:11:002:0047;</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воненку Григорію Івановичу – земельну ділянку за адресою:               вул. 8 Березня, с. Паніванівка, площею 0,7850 га, з кадастровим номером 5324581204:04:003:0108;</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рвоненко Галині Петрівні – земельну ділянку за адресою:                   вул. 8 Березня, с.Паніванівка, площею 0,2000 га, з кадастровим номером 5324581204:04:003:0109;</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абалі Аліні Євгеніївні – земельну ділянку за адресою:  вул. Степова,             с. Веселий Поділ, площею 0,4030 га, з кадастровим номером 5324581201:01:001:0617;</w:t>
      </w:r>
    </w:p>
    <w:p>
      <w:pPr>
        <w:pStyle w:val="Normal"/>
        <w:numPr>
          <w:ilvl w:val="1"/>
          <w:numId w:val="10"/>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абалі Євгену Михайловичу – земельну ділянку за адресою:                      вул. Михаська, с. Веселий Поділ, площею 0,4255 га, з кадастровим номером 5324581201:01:001:061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ойсі Сергію Андрійовичу- земельну ділянку за адресою:                             вул. М.А.Шудрі, б/н в с. Паніванівка, площею 0,4500 га, з кадастровим номером 5324581204:04:001:0367;</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менко Людмилі Миколаївні – земельну ділянку за адресою:                             вул. Світанкова, с. Слюзівка, площею 0,6000 га, з кадастровим номером 5324587611:11:001:002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кірі Олександру Васильовичу – земельну ділянку за адресою:                             вул. Світанкова, с. Слюзівка, площею 0,9200 га, з кадастровим номером 5324587611:11:002:0046;</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Ярмоленко Наталії Миколаївні – земельну ділянку за адресою:                             вул. Затишна, с. Слюзівка, площею 1,5000 га, з кадастровим номером 5324587611:11:001:0024;</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Хабунь Світлані Миколаївні – земельну ділянку за адресою:                             вул. Затишна, с. Слюзівка, площею 1,5000 га, з кадастровим номером 5324587611:11:001:0023;</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крипці Андрію Генадійовичу – земельну ділянку за адресою:                             вул. Скляра, 20, с. Товсте, площею 1,1000 га, з кадастровим номером 5324587601:01:002:0136;</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крипці Софії Петрівні – земельну ділянку за адресою:                             вул. Світанкова, с. Слюзівка, площею 0,9500 га, з кадастровим номером 5324587611:11:002:0045;</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оненку Івану Павловичу – земельну ділянку за адресою:                             вул. Світанкова, с. Слюзівка, площею 1,0700 га, з кадастровим номером 5324587611:11:002:004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ондосі Віктору Васильовичу – земельну ділянку за адресою:                             вул. Незалежності, смт. Семенівка, площею 0,0700 га, з кадастровим номером 5324555100:30:006:0211;</w:t>
      </w:r>
    </w:p>
    <w:p>
      <w:pPr>
        <w:pStyle w:val="Normal"/>
        <w:numPr>
          <w:ilvl w:val="1"/>
          <w:numId w:val="10"/>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sz w:val="28"/>
          <w:szCs w:val="28"/>
          <w:lang w:val="uk-UA"/>
        </w:rPr>
        <w:t>Полив</w:t>
      </w:r>
      <w:r>
        <w:rPr>
          <w:rFonts w:cs="Times New Roman" w:ascii="Times New Roman" w:hAnsi="Times New Roman"/>
          <w:sz w:val="28"/>
          <w:szCs w:val="28"/>
        </w:rPr>
        <w:t>’</w:t>
      </w:r>
      <w:r>
        <w:rPr>
          <w:rFonts w:cs="Times New Roman" w:ascii="Times New Roman" w:hAnsi="Times New Roman"/>
          <w:sz w:val="28"/>
          <w:szCs w:val="28"/>
          <w:lang w:val="uk-UA"/>
        </w:rPr>
        <w:t>яній Тетяні Сергіївні – земельну ділянку за адресою:                             вул. Матросова, 124, смт. Семенівка, площею 0,2325 га, з кадастровим номером 5324555100:30:003:0188;</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маренку Михайлу Михайловичу – земельну ділянку за адресою:                             вул. Лугова, смт. Семенівка, площею 0,0500 га, з кадастровим номером 5324555100:30:001:0431;</w:t>
      </w:r>
    </w:p>
    <w:p>
      <w:pPr>
        <w:pStyle w:val="Normal"/>
        <w:tabs>
          <w:tab w:val="clear" w:pos="708"/>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індивідуального садівництва:</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ибик Ользі Олександрівні – на земельну ділянку за адресою:                             вул. Гагаріна, с. Товсте, площею 0,1200 га, з кадастровим номером 5324587601:01:001:0131.</w:t>
      </w:r>
    </w:p>
    <w:p>
      <w:pPr>
        <w:pStyle w:val="Normal"/>
        <w:tabs>
          <w:tab w:val="clear" w:pos="708"/>
          <w:tab w:val="left" w:pos="993" w:leader="none"/>
        </w:tabs>
        <w:spacing w:lineRule="auto" w:line="24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Передати у власність  із земель запасу Семенівської селищної ради   земельні ділянки сільськогосподарського  із земель запасу Семенівської селищної ради   земельні ділянки сільськогосподарського призначення для індивідуального садівництва:</w:t>
      </w:r>
    </w:p>
    <w:p>
      <w:pPr>
        <w:pStyle w:val="Normal"/>
        <w:numPr>
          <w:ilvl w:val="1"/>
          <w:numId w:val="10"/>
        </w:numPr>
        <w:tabs>
          <w:tab w:val="clear" w:pos="708"/>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ибик Ользі Олександрівні – на земельну ділянку за адресою:                             вул. Гагаріна, с. Товсте, площею 0,1200 га, з кадастровим номером 5324587601:01:001:0131.</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К України.</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земельних відносин Виконавчого комітету Семенівської селищної ради  (Шквирю Г.В.) внести зміни в земельно-облікові документи.</w:t>
      </w:r>
    </w:p>
    <w:p>
      <w:pPr>
        <w:pStyle w:val="Normal"/>
        <w:tabs>
          <w:tab w:val="clear" w:pos="708"/>
          <w:tab w:val="left" w:pos="993" w:leader="none"/>
        </w:tabs>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Контроль за </w:t>
      </w:r>
      <w:r>
        <w:rPr>
          <w:rFonts w:cs="Times New Roman" w:ascii="Times New Roman" w:hAnsi="Times New Roman"/>
          <w:sz w:val="28"/>
          <w:szCs w:val="28"/>
          <w:lang w:val="uk-UA"/>
        </w:rPr>
        <w:t>виконанням</w:t>
      </w:r>
      <w:r>
        <w:rPr>
          <w:rFonts w:cs="Times New Roman" w:ascii="Times New Roman" w:hAnsi="Times New Roman"/>
          <w:sz w:val="28"/>
          <w:szCs w:val="28"/>
        </w:rPr>
        <w:t xml:space="preserve"> рі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приймав участі в голосуванні» – 1 чол.                  </w:t>
      </w:r>
    </w:p>
    <w:p>
      <w:pPr>
        <w:pStyle w:val="Style17"/>
        <w:tabs>
          <w:tab w:val="clear" w:pos="708"/>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8. СЛУХАЛИ: Про затвердження технічної документації із землеустрою                     ФГ «Проскурня».</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ВИРІШИЛИ: 1. Затвердити Фермерському господарству </w:t>
      </w:r>
      <w:r>
        <w:rPr>
          <w:rFonts w:cs="Times New Roman" w:ascii="Times New Roman" w:hAnsi="Times New Roman"/>
          <w:color w:val="000000"/>
          <w:sz w:val="28"/>
          <w:szCs w:val="28"/>
          <w:lang w:val="uk-UA"/>
        </w:rPr>
        <w:t>«Проскурня» (</w:t>
      </w:r>
      <w:r>
        <w:rPr>
          <w:rFonts w:cs="Times New Roman" w:ascii="Times New Roman" w:hAnsi="Times New Roman"/>
          <w:sz w:val="28"/>
          <w:szCs w:val="28"/>
          <w:lang w:val="uk-UA"/>
        </w:rPr>
        <w:t>вул. Воїнів-інтернаціоналістів, 69а, смт. Семенівка, Семенівський район Полтавська область</w:t>
      </w:r>
      <w:r>
        <w:rPr>
          <w:rFonts w:cs="Times New Roman" w:ascii="Times New Roman" w:hAnsi="Times New Roman"/>
          <w:color w:val="000000"/>
          <w:sz w:val="28"/>
          <w:szCs w:val="28"/>
          <w:shd w:fill="FFFFFF" w:val="clear"/>
          <w:lang w:val="uk-UA"/>
        </w:rPr>
        <w:t xml:space="preserve">, код ЄДРПОУ: 40272027) </w:t>
      </w:r>
      <w:r>
        <w:rPr>
          <w:rFonts w:cs="Times New Roman" w:ascii="Times New Roman" w:hAnsi="Times New Roman"/>
          <w:sz w:val="28"/>
          <w:szCs w:val="28"/>
          <w:lang w:val="uk-UA"/>
        </w:rPr>
        <w:t xml:space="preserve">технічну документацію із землеустрою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55100:30:004:0077,  яка розташована за адресою: вул. Воїнів-інтернаціоналістів, 69а, смт. Семенівка Семенівського району Полтавської області. </w:t>
      </w:r>
    </w:p>
    <w:p>
      <w:pPr>
        <w:pStyle w:val="Normal"/>
        <w:tabs>
          <w:tab w:val="clear" w:pos="708"/>
          <w:tab w:val="right" w:pos="993" w:leader="none"/>
        </w:tabs>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2. </w:t>
      </w:r>
      <w:r>
        <w:rPr>
          <w:rFonts w:cs="Times New Roman" w:ascii="Times New Roman" w:hAnsi="Times New Roman"/>
          <w:sz w:val="28"/>
          <w:szCs w:val="28"/>
          <w:lang w:val="uk-UA"/>
        </w:rPr>
        <w:t xml:space="preserve">Контроль за виконанням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немає</w:t>
      </w:r>
    </w:p>
    <w:p>
      <w:pPr>
        <w:pStyle w:val="Heading1"/>
        <w:tabs>
          <w:tab w:val="clear" w:pos="708"/>
          <w:tab w:val="left" w:pos="4680" w:leader="none"/>
          <w:tab w:val="left" w:pos="9639" w:leader="none"/>
        </w:tabs>
        <w:jc w:val="both"/>
        <w:rPr>
          <w:szCs w:val="28"/>
        </w:rPr>
      </w:pPr>
      <w:r>
        <w:rPr>
          <w:szCs w:val="28"/>
        </w:rPr>
        <w:t xml:space="preserve">№ </w:t>
      </w:r>
      <w:r>
        <w:rPr>
          <w:szCs w:val="28"/>
        </w:rPr>
        <w:t xml:space="preserve">9. СЛУХАЛИ :  Про припинення права користування земельними ділянками. </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Припинити право користування земельними ділянками із земель житлової та громадської забудови, для будівництва та обслуговування житлового будинку, господарських будівель і споруд:</w:t>
      </w:r>
    </w:p>
    <w:p>
      <w:pPr>
        <w:pStyle w:val="Normal"/>
        <w:numPr>
          <w:ilvl w:val="1"/>
          <w:numId w:val="14"/>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тошу Павлу Миколайовичу, жителю смт. Семенівка,                            вул. Спортивна, 44 – на земельну ділянку в смт. Семенівка по                   вул. Українська, 41 (раніше вул. Куйбишева), орієнтовною площею                   0,13 га;</w:t>
      </w:r>
    </w:p>
    <w:p>
      <w:pPr>
        <w:pStyle w:val="Normal"/>
        <w:numPr>
          <w:ilvl w:val="1"/>
          <w:numId w:val="14"/>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орьовій Наталії Миколаївні, жительці смт. Семенівка, вул. Кошового, 51 – на земельну ділянку в смт. Семенівка по вул. Квітнева, орієнтовною площею 0,1381 га;</w:t>
      </w:r>
    </w:p>
    <w:p>
      <w:pPr>
        <w:pStyle w:val="Normal"/>
        <w:numPr>
          <w:ilvl w:val="1"/>
          <w:numId w:val="14"/>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Онищенко Ларисі Василівні, жительці смт. Семенівка, вул. Спортивна, 34 – на земельну ділянку в смт. Семенівка по вул. Лисенка, 7, орієнтовною площею 0,13 га.</w:t>
      </w:r>
    </w:p>
    <w:p>
      <w:pPr>
        <w:pStyle w:val="Normal"/>
        <w:numPr>
          <w:ilvl w:val="0"/>
          <w:numId w:val="14"/>
        </w:numPr>
        <w:tabs>
          <w:tab w:val="clear" w:pos="708"/>
          <w:tab w:val="left" w:pos="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14"/>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оргуну Миколі Яковичу, жителю смт. Семенівка вул. Матросова, 86 – на земельну ділянку в смт. Семенівка (мікрорайон Нова Доба), орієнтовною площею 0,10 га;</w:t>
      </w:r>
    </w:p>
    <w:p>
      <w:pPr>
        <w:pStyle w:val="Normal"/>
        <w:numPr>
          <w:ilvl w:val="1"/>
          <w:numId w:val="14"/>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ковій Валентині Іванівні, жительці смт. Семенівка пров. Український, 5 – на земельну ділянку в смт. Семенівка (мікрорайон Автопарку), орієнтовною площею 0,10 га.</w:t>
      </w:r>
    </w:p>
    <w:p>
      <w:pPr>
        <w:pStyle w:val="Normal"/>
        <w:numPr>
          <w:ilvl w:val="0"/>
          <w:numId w:val="9"/>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земельних відносин Виконавчого комітету Семенівської селищної ради  (Шквирю Г.В.) внести зміни в земельно-облікові документи.</w:t>
      </w:r>
    </w:p>
    <w:p>
      <w:pPr>
        <w:pStyle w:val="Normal"/>
        <w:numPr>
          <w:ilvl w:val="0"/>
          <w:numId w:val="9"/>
        </w:numPr>
        <w:spacing w:lineRule="auto" w:line="240" w:before="0" w:after="0"/>
        <w:ind w:left="0" w:firstLine="426"/>
        <w:jc w:val="both"/>
        <w:rPr/>
      </w:pPr>
      <w:r>
        <w:rPr>
          <w:rFonts w:cs="Times New Roman" w:ascii="Times New Roman" w:hAnsi="Times New Roman"/>
          <w:sz w:val="28"/>
          <w:szCs w:val="28"/>
        </w:rPr>
        <w:t xml:space="preserve">Контроль </w:t>
      </w:r>
      <w:r>
        <w:rPr>
          <w:rFonts w:cs="Times New Roman" w:ascii="Times New Roman" w:hAnsi="Times New Roman"/>
          <w:sz w:val="28"/>
          <w:szCs w:val="28"/>
          <w:lang w:val="uk-UA"/>
        </w:rPr>
        <w:t>за виконанням рішення покласти</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4962" w:leader="none"/>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0. СЛУХАЛИ: 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1. 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 xml:space="preserve">розробку проектів землеустрою </w:t>
      </w:r>
      <w:r>
        <w:rPr>
          <w:rFonts w:cs="Times New Roman" w:ascii="Times New Roman" w:hAnsi="Times New Roman"/>
          <w:color w:val="000000"/>
          <w:sz w:val="28"/>
          <w:szCs w:val="28"/>
          <w:shd w:fill="FFFFFF" w:val="clear"/>
        </w:rPr>
        <w:t>щодо відведення земельних ділянок</w:t>
      </w:r>
      <w:r>
        <w:rPr>
          <w:color w:val="000000"/>
          <w:sz w:val="20"/>
          <w:szCs w:val="20"/>
          <w:shd w:fill="FFFFFF" w:val="clear"/>
        </w:rPr>
        <w:t xml:space="preserve"> </w:t>
      </w:r>
      <w:r>
        <w:rPr>
          <w:rFonts w:cs="Times New Roman" w:ascii="Times New Roman" w:hAnsi="Times New Roman"/>
          <w:sz w:val="28"/>
          <w:szCs w:val="28"/>
        </w:rPr>
        <w:t>у користування на умовах оренди із земель сільськогосподарського призначення для ведення городництва наступним громадянам:</w:t>
      </w:r>
    </w:p>
    <w:p>
      <w:pPr>
        <w:pStyle w:val="Style17"/>
        <w:numPr>
          <w:ilvl w:val="0"/>
          <w:numId w:val="7"/>
        </w:numPr>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Домненку Ігору Миколайовичу, жителю смт. Семенівка,                       вул. Воїнів-інтернаціоналістів, 51б, кв.6  – на земельну ділянку в межах смт. Семенівка по вул. Воїнів-інтернаціоналістів (район автопарку), орієнтовною площею 0,10 га;</w:t>
      </w:r>
    </w:p>
    <w:p>
      <w:pPr>
        <w:pStyle w:val="Style17"/>
        <w:numPr>
          <w:ilvl w:val="0"/>
          <w:numId w:val="7"/>
        </w:numPr>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Соловйову Віталію Миколайовичу, жителю смт. Семенівка,                  пров. Садовий,12 – на земельну ділянку в межах смт. Семенівка (район о.Шапірне), орієнтовною площею 0,16 га;</w:t>
      </w:r>
    </w:p>
    <w:p>
      <w:pPr>
        <w:pStyle w:val="Style17"/>
        <w:numPr>
          <w:ilvl w:val="0"/>
          <w:numId w:val="7"/>
        </w:numPr>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Рябчуну Юрію Васильовичу, жителю смт. Семенівка,                           вул. Шевченка, 139а, 4 – на земельну ділянку в межах смт. Семенівка по вул. Квітнева, орієнтовною площею 0,06 га;</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иготовлені проекти землеустрою подати на розгляд та затвердження чергової сесії селищної ради</w:t>
      </w:r>
      <w:r>
        <w:rPr>
          <w:sz w:val="28"/>
          <w:szCs w:val="28"/>
        </w:rPr>
        <w:t>.</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3. Контроль за виконанням даного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немає</w:t>
      </w:r>
    </w:p>
    <w:p>
      <w:pPr>
        <w:pStyle w:val="Style17"/>
        <w:tabs>
          <w:tab w:val="clear" w:pos="708"/>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1. СЛУХАЛИ: Про надання дозволу на розробку проектів землеустрою щодо відведення земельних ділянок у подальшому для проведення земельних торгів.</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sz w:val="28"/>
          <w:szCs w:val="28"/>
        </w:rPr>
      </w:pPr>
      <w:r>
        <w:rPr>
          <w:rFonts w:cs="Times New Roman" w:ascii="Times New Roman" w:hAnsi="Times New Roman"/>
          <w:sz w:val="28"/>
          <w:szCs w:val="28"/>
          <w:lang w:val="uk-UA"/>
        </w:rPr>
        <w:t xml:space="preserve">ВИРІШИЛИ: </w:t>
      </w:r>
    </w:p>
    <w:p>
      <w:pPr>
        <w:pStyle w:val="Normal"/>
        <w:numPr>
          <w:ilvl w:val="0"/>
          <w:numId w:val="6"/>
        </w:numPr>
        <w:spacing w:lineRule="auto" w:line="240" w:before="0" w:after="0"/>
        <w:ind w:left="0" w:firstLine="780"/>
        <w:jc w:val="both"/>
        <w:rPr>
          <w:rFonts w:ascii="Times New Roman" w:hAnsi="Times New Roman" w:cs="Times New Roman"/>
          <w:sz w:val="28"/>
          <w:szCs w:val="28"/>
        </w:rPr>
      </w:pPr>
      <w:r>
        <w:rPr>
          <w:rFonts w:cs="Times New Roman" w:ascii="Times New Roman" w:hAnsi="Times New Roman"/>
          <w:sz w:val="28"/>
          <w:szCs w:val="28"/>
        </w:rPr>
        <w:t>Відвести  земельні ділянки  комунальної власності у  подальшому для проведення земельних торгів у формі аукціону на право оренди земельної ділянки, а саме:</w:t>
      </w:r>
    </w:p>
    <w:p>
      <w:pPr>
        <w:pStyle w:val="Normal"/>
        <w:tabs>
          <w:tab w:val="clear" w:pos="708"/>
          <w:tab w:val="left" w:pos="0" w:leader="none"/>
          <w:tab w:val="left" w:pos="1134" w:leader="none"/>
          <w:tab w:val="left" w:pos="1418"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1. </w:t>
        <w:tab/>
        <w:tab/>
        <w:t>земельну ділянку комунальної власності  орієнтовною площею 0,052 га, із земель житлової та громадської забудови для будівництва та обслуговування будівель торгівлі (код КВЦПЗ – 03.07), розташовану  по                 вул. Ціолковського в смт. Семенівка Семенівського району Полтавської області, у  подальшому для проведення земельних торгів у формі аукціону на право оренди земельної ділянки;</w:t>
      </w:r>
    </w:p>
    <w:p>
      <w:pPr>
        <w:pStyle w:val="Normal"/>
        <w:tabs>
          <w:tab w:val="clear" w:pos="708"/>
          <w:tab w:val="left" w:pos="0" w:leader="none"/>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2. земельну ділянку орієнтовною площею 0,15 га, </w:t>
        <w:br/>
        <w:t>із земель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розташовану по вул. Незалежності, 18 А-2 в смт. Семенівка Семенівського району Полтавської області.</w:t>
      </w:r>
    </w:p>
    <w:p>
      <w:pPr>
        <w:pStyle w:val="Normal"/>
        <w:spacing w:before="280" w:after="280"/>
        <w:ind w:firstLine="708"/>
        <w:jc w:val="both"/>
        <w:rPr/>
      </w:pPr>
      <w:r>
        <w:rPr>
          <w:rFonts w:cs="Times New Roman" w:ascii="Times New Roman" w:hAnsi="Times New Roman"/>
          <w:sz w:val="28"/>
          <w:szCs w:val="28"/>
        </w:rPr>
        <w:t xml:space="preserve">1.3. земельну ділянку, площею </w:t>
      </w:r>
      <w:r>
        <w:rPr>
          <w:rFonts w:cs="Times New Roman" w:ascii="Times New Roman" w:hAnsi="Times New Roman"/>
          <w:color w:val="000000"/>
          <w:sz w:val="28"/>
          <w:szCs w:val="28"/>
          <w:shd w:fill="FFFFFF" w:val="clear"/>
        </w:rPr>
        <w:t>9.5</w:t>
      </w:r>
      <w:r>
        <w:rPr>
          <w:rFonts w:cs="Times New Roman" w:ascii="Times New Roman" w:hAnsi="Times New Roman"/>
          <w:sz w:val="28"/>
          <w:szCs w:val="28"/>
        </w:rPr>
        <w:t xml:space="preserve"> га,  для ведення товарного сільськогосподарського виробництва, за рахунок земельної ділянки з кадастровим номером:</w:t>
      </w:r>
      <w:r>
        <w:rPr>
          <w:rStyle w:val="1"/>
          <w:color w:val="000000"/>
          <w:szCs w:val="28"/>
          <w:shd w:fill="FFFFFF" w:val="clear"/>
        </w:rPr>
        <w:t xml:space="preserve"> </w:t>
      </w:r>
      <w:r>
        <w:rPr>
          <w:rStyle w:val="StrongEmphasis"/>
          <w:rFonts w:cs="Times New Roman" w:ascii="Times New Roman" w:hAnsi="Times New Roman"/>
          <w:b w:val="false"/>
          <w:color w:val="000000"/>
          <w:sz w:val="28"/>
          <w:szCs w:val="28"/>
          <w:shd w:fill="FFFFFF" w:val="clear"/>
        </w:rPr>
        <w:t>5324583900:00:001:0278</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5</w:t>
      </w:r>
      <w:r>
        <w:rPr>
          <w:rFonts w:cs="Times New Roman" w:ascii="Times New Roman" w:hAnsi="Times New Roman"/>
          <w:sz w:val="28"/>
          <w:szCs w:val="28"/>
        </w:rPr>
        <w:t xml:space="preserve"> га (багаторічні насадження) -</w:t>
      </w:r>
      <w:r>
        <w:rPr>
          <w:rFonts w:cs="Times New Roman" w:ascii="Times New Roman" w:hAnsi="Times New Roman"/>
          <w:color w:val="000000"/>
          <w:sz w:val="28"/>
          <w:szCs w:val="28"/>
        </w:rPr>
        <w:t>16.00 Землі запасу (земельні ділянки кожної категорії земель, які не надані у власність або користування громадянам чи юридичним особам), яка знаходиться за межами населених пунктів Семенівської селищної ради.</w:t>
      </w:r>
    </w:p>
    <w:p>
      <w:pPr>
        <w:pStyle w:val="Normal"/>
        <w:numPr>
          <w:ilvl w:val="0"/>
          <w:numId w:val="6"/>
        </w:numPr>
        <w:spacing w:lineRule="auto" w:line="240" w:before="0" w:after="0"/>
        <w:ind w:left="0" w:firstLine="780"/>
        <w:jc w:val="both"/>
        <w:rPr>
          <w:rFonts w:ascii="Times New Roman" w:hAnsi="Times New Roman" w:cs="Times New Roman"/>
          <w:sz w:val="28"/>
          <w:szCs w:val="28"/>
        </w:rPr>
      </w:pPr>
      <w:r>
        <w:rPr>
          <w:rFonts w:cs="Times New Roman" w:ascii="Times New Roman" w:hAnsi="Times New Roman"/>
          <w:sz w:val="28"/>
          <w:szCs w:val="28"/>
        </w:rPr>
        <w:t>Доручити Виконавчому комітету Семенівської селищної ради замовити проекти землеустрою щодо відведення земельних ділянок комунальної власності у  подальшому для проведення земельних торгів у формі аукціону на право оренди земельної ділянки, а саме:</w:t>
      </w:r>
    </w:p>
    <w:p>
      <w:pPr>
        <w:pStyle w:val="Normal"/>
        <w:tabs>
          <w:tab w:val="clear" w:pos="708"/>
          <w:tab w:val="left" w:pos="1134" w:leader="none"/>
          <w:tab w:val="left" w:pos="1418"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 </w:t>
        <w:tab/>
        <w:t>на  земельну ділянку комунальної власності  орієнтовною площею 0,052 га, із земель житлової та громадської забудови для будівництва та обслуговування будівель торгівлі (код КВЦПЗ – 03.07), розташовану  по вул. Ціолковського в смт. Семенівка Семенівського району Полтавської області, у  подальшому для проведення земельних торгів у формі аукціону на право оренди земельної ділянки;</w:t>
      </w:r>
    </w:p>
    <w:p>
      <w:pPr>
        <w:pStyle w:val="Normal"/>
        <w:tabs>
          <w:tab w:val="clear" w:pos="708"/>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2. на земельну ділянку орієнтовною площею 0,15 га, </w:t>
        <w:br/>
        <w:t>із земель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11.02), розташовану по вул. Незалежності, 18 А-2 в смт. Семенівка Семенівського району Полтавської області.</w:t>
      </w:r>
    </w:p>
    <w:p>
      <w:pPr>
        <w:pStyle w:val="Normal"/>
        <w:spacing w:before="280" w:after="280"/>
        <w:ind w:firstLine="708"/>
        <w:jc w:val="both"/>
        <w:rPr/>
      </w:pPr>
      <w:r>
        <w:rPr>
          <w:rFonts w:cs="Times New Roman" w:ascii="Times New Roman" w:hAnsi="Times New Roman"/>
          <w:sz w:val="28"/>
          <w:szCs w:val="28"/>
        </w:rPr>
        <w:t xml:space="preserve">2.3. на земельну ділянку, площею </w:t>
      </w:r>
      <w:r>
        <w:rPr>
          <w:rFonts w:cs="Times New Roman" w:ascii="Times New Roman" w:hAnsi="Times New Roman"/>
          <w:color w:val="000000"/>
          <w:sz w:val="28"/>
          <w:szCs w:val="28"/>
          <w:shd w:fill="FFFFFF" w:val="clear"/>
        </w:rPr>
        <w:t>9.5</w:t>
      </w:r>
      <w:r>
        <w:rPr>
          <w:rFonts w:cs="Times New Roman" w:ascii="Times New Roman" w:hAnsi="Times New Roman"/>
          <w:sz w:val="28"/>
          <w:szCs w:val="28"/>
        </w:rPr>
        <w:t xml:space="preserve"> га,  для ведення товарного сільськогосподарського виробництва, за рахунок земельної ділянки з кадастровим номером:</w:t>
      </w:r>
      <w:r>
        <w:rPr>
          <w:rStyle w:val="1"/>
          <w:color w:val="000000"/>
          <w:szCs w:val="28"/>
          <w:shd w:fill="FFFFFF" w:val="clear"/>
        </w:rPr>
        <w:t xml:space="preserve"> </w:t>
      </w:r>
      <w:r>
        <w:rPr>
          <w:rStyle w:val="StrongEmphasis"/>
          <w:rFonts w:cs="Times New Roman" w:ascii="Times New Roman" w:hAnsi="Times New Roman"/>
          <w:b w:val="false"/>
          <w:color w:val="000000"/>
          <w:sz w:val="28"/>
          <w:szCs w:val="28"/>
          <w:shd w:fill="FFFFFF" w:val="clear"/>
        </w:rPr>
        <w:t>5324583900:00:001:0278</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5</w:t>
      </w:r>
      <w:r>
        <w:rPr>
          <w:rFonts w:cs="Times New Roman" w:ascii="Times New Roman" w:hAnsi="Times New Roman"/>
          <w:sz w:val="28"/>
          <w:szCs w:val="28"/>
        </w:rPr>
        <w:t xml:space="preserve"> га (багаторічні насадження) -</w:t>
      </w:r>
      <w:r>
        <w:rPr>
          <w:rFonts w:cs="Times New Roman" w:ascii="Times New Roman" w:hAnsi="Times New Roman"/>
          <w:color w:val="000000"/>
          <w:sz w:val="28"/>
          <w:szCs w:val="28"/>
        </w:rPr>
        <w:t>16.00 Землі запасу (земельні ділянки кожної категорії земель, які не надані у власність або користування громадянам чи юридичним особам), яка знаходиться за межами населених пунктів Семенівської селищн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3. Розроблені проекти землеустрою подати на розгляд та затвердження сесії селищної ради.</w:t>
      </w:r>
    </w:p>
    <w:p>
      <w:pPr>
        <w:pStyle w:val="Normal"/>
        <w:ind w:firstLine="709"/>
        <w:jc w:val="both"/>
        <w:rPr>
          <w:rFonts w:ascii="Times New Roman" w:hAnsi="Times New Roman" w:cs="Times New Roman"/>
          <w:color w:val="000000"/>
          <w:kern w:val="2"/>
          <w:sz w:val="28"/>
          <w:szCs w:val="28"/>
        </w:rPr>
      </w:pPr>
      <w:r>
        <w:rPr>
          <w:rFonts w:cs="Times New Roman" w:ascii="Times New Roman" w:hAnsi="Times New Roman"/>
          <w:sz w:val="28"/>
          <w:szCs w:val="28"/>
        </w:rPr>
        <w:t xml:space="preserve">4. 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немає</w:t>
      </w:r>
    </w:p>
    <w:p>
      <w:pPr>
        <w:pStyle w:val="Style17"/>
        <w:tabs>
          <w:tab w:val="clear" w:pos="708"/>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 СЛУХАЛИ: 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рному Віталію Вікторовичу, жителю смт. Семенівка,                          вул. Затишна 14б –  на земельну ділянку по вул. Українська, 41 в                         смт. Семенівка Семенівського району Полтавської області, орієнтовною площею     0,15 г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пію Івану Михайловичу, жителю смт. Семенівка, вул. Гоголя, 5 –  на земельну ділянку по вул. Гоголя, 3 в смт. Семенівка Семенівського району Полтавської області, орієнтовною площею     0,09 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иготовлений проект землеустрою подати на  розгляд та затвердження сесії селищної ради.</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немає</w:t>
      </w:r>
    </w:p>
    <w:p>
      <w:pPr>
        <w:pStyle w:val="Style17"/>
        <w:tabs>
          <w:tab w:val="clear" w:pos="708"/>
          <w:tab w:val="left" w:pos="4962" w:leader="none"/>
          <w:tab w:val="left" w:pos="9639" w:leader="none"/>
        </w:tabs>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3. СЛУХАЛИ: Про надання дозволу на розробку проектів землеустрою щодо відведення у користування земельних ділянок для ведення товарного сільськогосподарського виробництва.</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ИРІШИЛИ: 1.Надати дозвіл Приватному підприємству «Граніт-Агро» на розробку проектів землеустрою щодо відведення у користування на умовах оренди земельних ділянок для ведення товарного сільськогосподарського виробництва (господарські будівлі та двори бувшого КСП «Колос»), а саме:</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орієнтованою площею 17,3 га, що знаходиться за адресою: вул. Садова, 34а,  с.Степанівка, Семенівського району Полтавської області (за межами населеного пункту с.Степанівк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земельну ділянку орієнтованою площею 12,1 га, що знаходиться за адресою: вул. Зарічна 54,  с.Степанівка, Семенівського району Полтавської області (за межами населеного пункту с.Степанівк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орієнтованою площею 20,8 га, що знаходиться за адресою: вул. Садова, 3а,  с.Бурімка, Семенівського району Полтавської області (за межами населеного пункту с.Бурімк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орієнтованою площею 10,4 га, що знаходиться за адресою: вул. Садова, 65а,  с.Бурімка, Семенівського району Полтавської області (за межами населеного пункту с.Бурімка).</w:t>
      </w:r>
    </w:p>
    <w:p>
      <w:pPr>
        <w:pStyle w:val="Normal"/>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5" w:hanging="0"/>
        <w:jc w:val="both"/>
        <w:rPr/>
      </w:pPr>
      <w:r>
        <w:rPr>
          <w:rFonts w:cs="Times New Roman" w:ascii="Times New Roman" w:hAnsi="Times New Roman"/>
          <w:sz w:val="28"/>
          <w:szCs w:val="28"/>
          <w:lang w:val="uk-UA"/>
        </w:rPr>
        <w:t>2.Розроблений</w:t>
      </w:r>
      <w:r>
        <w:rPr>
          <w:rFonts w:cs="Times New Roman" w:ascii="Times New Roman" w:hAnsi="Times New Roman"/>
          <w:sz w:val="28"/>
          <w:szCs w:val="28"/>
        </w:rPr>
        <w:t xml:space="preserve"> проект землеустрою подати на розгляд та затвердження сесії селищної рад</w:t>
      </w:r>
      <w:r>
        <w:rPr>
          <w:rFonts w:cs="Times New Roman" w:ascii="Times New Roman" w:hAnsi="Times New Roman"/>
          <w:sz w:val="28"/>
          <w:szCs w:val="28"/>
          <w:lang w:val="uk-UA"/>
        </w:rPr>
        <w:t>и.</w:t>
      </w:r>
    </w:p>
    <w:p>
      <w:pPr>
        <w:pStyle w:val="Normal"/>
        <w:spacing w:lineRule="auto" w:line="240" w:before="0" w:after="0"/>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Контроль за виконанням даного рі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немає</w:t>
      </w:r>
    </w:p>
    <w:p>
      <w:pPr>
        <w:pStyle w:val="Style17"/>
        <w:tabs>
          <w:tab w:val="clear" w:pos="708"/>
          <w:tab w:val="left" w:pos="9639" w:leader="none"/>
        </w:tabs>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14. СЛУХАЛИ: Про надання дозволу на виготовлення детального плану території по вул. Вишнева в  с. Карпиха.</w:t>
      </w:r>
    </w:p>
    <w:p>
      <w:pPr>
        <w:pStyle w:val="Style17"/>
        <w:tabs>
          <w:tab w:val="clear" w:pos="708"/>
          <w:tab w:val="left" w:pos="4962" w:leader="none"/>
          <w:tab w:val="left" w:pos="9639"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1. Надати дозвіл гр. Плаксіну Богдану Олеговичу  на розробку детального плану території по вул. Вишнева в с. Карпиха Семенівського району Полтавської області, з метою відведення земельної ділянки в с. Карпиха по  вул. Вишнева, 66</w:t>
      </w:r>
      <w:r>
        <w:rPr>
          <w:rFonts w:cs="Times New Roman" w:ascii="Times New Roman" w:hAnsi="Times New Roman"/>
          <w:bCs/>
          <w:color w:val="000000"/>
          <w:sz w:val="28"/>
          <w:szCs w:val="28"/>
        </w:rPr>
        <w:t xml:space="preserve"> </w:t>
      </w:r>
      <w:r>
        <w:rPr>
          <w:rFonts w:cs="Times New Roman" w:ascii="Times New Roman" w:hAnsi="Times New Roman"/>
          <w:sz w:val="28"/>
          <w:szCs w:val="28"/>
        </w:rPr>
        <w:t>з кадастровим номером:5324581303:03:001:0060, площею 0,2289 із земель житлової та громадської забудови, для будівництва та обслуговування житлового будинку, господарських будівель та споруд в землі  комерційного використання, для будівництва та обслуговування будівель торгівлі</w:t>
      </w:r>
      <w:r>
        <w:rPr>
          <w:rFonts w:cs="Times New Roman" w:ascii="Times New Roman" w:hAnsi="Times New Roman"/>
          <w:bCs/>
          <w:color w:val="000000"/>
          <w:sz w:val="28"/>
          <w:szCs w:val="28"/>
        </w:rPr>
        <w:t>.</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Детальний план території у відповідності до чинного законодавства України подати для розгляду та затвердження до сесії селищної ради.</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Контроль за виконанням даного рішення покласти на постійну комісію з </w:t>
      </w:r>
      <w:r>
        <w:rPr>
          <w:rFonts w:cs="Times New Roman" w:ascii="Times New Roman" w:hAnsi="Times New Roman"/>
          <w:color w:val="000000"/>
          <w:kern w:val="2"/>
          <w:sz w:val="28"/>
          <w:szCs w:val="28"/>
        </w:rPr>
        <w:t>питань аграрної політики, земельних відносин, екології, природокористування та охорони навколишнього середовищ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1 чол.</w:t>
      </w:r>
    </w:p>
    <w:p>
      <w:pPr>
        <w:pStyle w:val="Style17"/>
        <w:tabs>
          <w:tab w:val="clear" w:pos="708"/>
          <w:tab w:val="left" w:pos="4860" w:leader="none"/>
          <w:tab w:val="left" w:pos="9639"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5. СЛУХАЛИ: Про надання дозволу на  виготовлення  технічної документації із землеустрою для передачі земельних ділянок у власність     громадянам.</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у власність наступним громадянам:</w:t>
      </w:r>
    </w:p>
    <w:p>
      <w:pPr>
        <w:pStyle w:val="Normal"/>
        <w:ind w:left="94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івкевичу Віктору Олексійовичу, жителю смт. Семенівка,                      вул. Каденюка, 23 – на земельну ділянку по вул. Каденюка, 23 в                    смт. Семенівка Семенівського району Полтавської області, орієнтовною площею 0,08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пуренку Валерію Васильовичу, жителю смт. Семенівка,                        вул. Незалежності, 27 та Колесніковій Анастасії Кузьмівні, жительці              смт. Семенівка, вул. Незалежності, 27 – у спільну сумісну власність – на земельну ділянку по вул. Незалежності, 27 в смт. Семенівка Семенівського району Полтавської області, орієнтовною площею 0,1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Олександру Володимировичу, жителю смт. Семенівка,                      вул. Миру, 32 – на земельну ділянку по вул. Миру, 32 в смт. Семенівка Семенівського району Полтавської області, орієнтовною площею 0,12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дратенку Юрію Миколайовичу, жителю смт. Семенівка,                      вул. Перемоги, 7 – на земельну ділянку по вул. Перемоги, 7 в                      смт. Семенівка Семенівського району Полтавської області, орієнтовною площею 0,08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Ісаєву Вадиму Анатолійовичу, жителю с. Малі Липняги,                      вул. Комарова, 6 – на земельну ділянку по вул. Комарова, 6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уть Ларисі Сергіївні, жительці с. Малі Липняги, вул. Комарова, 13 – на земельну ділянку по вул. Комарова, 13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ровій Наталії Костянтинівні, жительці с. Малі Липняги,                         вул. Шевченка, 61– на земельну ділянку по вул. Шевченка, 61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лаку Руслану Григоровичу, жителю с. Вереміївка, вул. Центральна, 116, кв.2 – на земельну ділянку по вул. Затишна, 2,  в с. Вереміївка Семенівського району Полтавської області, орієнтовною площею 0,08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орній Катерині Серафимівні, жительці смт. Семенівка,                         вул. Матросова, 75 – на земельну ділянку по вул. Матросова, 75 в                  смт. Семенівка Семенівського району Полтавської області, орієнтовною площею 0,1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Тягуну Володимиру Івановичу, жителю смт. Семенівка,                      вул. Матросова, 79 – на земельну ділянку по вул. Матросова, 79 в                 смт. Семенівка Семенівського району Полтавської області, орієнтовною площею 0,1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ухицькому Олексію Миколайовичу, жителю смт. Семенівка,                      вул. Шевченка, 83 – на земельну ділянку по вул. Шевченка, 83 в                   смт. Семенівка Семенівського району Полтавської області, орієнтовною площею 0,15 га;</w:t>
      </w:r>
    </w:p>
    <w:p>
      <w:pPr>
        <w:pStyle w:val="Style17"/>
        <w:numPr>
          <w:ilvl w:val="0"/>
          <w:numId w:val="13"/>
        </w:numPr>
        <w:tabs>
          <w:tab w:val="clear" w:pos="708"/>
          <w:tab w:val="left" w:pos="709" w:leader="none"/>
          <w:tab w:val="left" w:pos="851"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івському Роману Сергійовичу, жителю смт. Семенівка,                          вул. Спортивна, 51 – на земельну ділянку по вул. Спортивна, 51 в                   смт. Семенівка, орієнтовною площею 0,08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сновій Софії Степанівні, жительці с. Малі Липняги, вул. Липова, 5 – на земельну ділянку по вул. Липова, 5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Олійнику Івану Миколайовичу, жителю с. Малі Липняги,                         вул. Першотравнева, 24 – на земельну ділянку по вул. Першотравнева, 24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хну Григорію Володимировичу, жителю с. Малі Липняги,                     вул. Першотравнева, 6 – на земельну ділянку по вул. Першотравнева, 6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анченку Сергію Васильовичу, жителю с. Великі Липняги,                    вул. Незалежності, 39 – на земельну ділянку по вул. Незалежності, 39 в               с. Велик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анченку Василю Григоровичу, жителю с. Великі Липняги,                    пров. Черненка, 5 – на земельну ділянку по пров. Черненка, 5 в                            с. Велик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ценко Тетяні Григорівні, жительці с. Великі Липняги,                    пров. Черненка, 1 – на земельну ділянку по пров. Черненка, 1 в                            с. Велик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ласенку Станіславу Вікторовичу, жителю с. Малі Липняги,                     вул. Шевченка, 18 – на земельну ділянку по вул. Шевченка, 18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асиленко Олені Михайлівні, жительці смт. Семенівка,                         вул. Воїнів-інтернаціоналістів 102 – на земельну ділянку по вул. Воїнів-інтернаціоналістів 102, в смт. Семенівка Семенівського району Полтавської області, орієнтовною площею 0,1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у Федору Івановичу, жителю с. Великі Липняги,                     вул. Гагаріна, 11 – на земельну ділянку по вул. Гагаріна, 11 в с. Великі Липняги Семенівського району Полтавської області, орієнтовною площею 0,1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у Павлу Петровичу, жителю с. Малі Липняги,                     вул. Шевченка, 28 – на земельну ділянку по вул. Шевченка, 53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юк Ніні Сидорівні, жительці с. Великі Липняги,                                  вул. Незалежності, 7 – на земельну ділянку по вул. Незалежності, 7 в                 с. Велик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абаєву Аркадію Микитовичу, жителю смт. Семенівка,                         вул. Молодіжна, 22 – на земельну ділянку по вул. Молодіжна, 22, в смт. Семенівка Семенівського району Полтавської області, орієнтовною площею 0,08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іній Лідії Анатоліївні, жительці м. Львів вул. Гетьмана Мазепи, 35 кв. 60 – на земельну ділянку по вул. Добровольського, 2 в                              с. Велик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елевері Ганні Григорівні, жительці с. Малі Липняги, вул. Молодіжна, 6 – на земельну ділянку по вул. Молодіжна, 6 в с. Малі Липняги Семенівського району Полтавської області, орієнтовною площею 0,12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епій Світлані Анатоліївні, жительці с. Малі Липняги, вул. Набережна, 21 – на земельну ділянку по вул. Набережна, 21 в с. Мал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Сергію Федоровичу, жителю с. Новоселиця, вул. Шевченка, 17 – на земельну ділянку по вул. Шевченка, 17  в с. Новоселиця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Тимошенко Вікторії Анатоліївні жительці смт. Семенівка,                 вул. Уточкіна, 10, кв.7 – на земельну ділянку по вул. Атамановського, 36  в смт. Семенівка Семенівського району Полтавської області, орієнтовною площею 0,09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ню Олегу Вікторовичу, жителю смт. Семенівка, вул. Шевченка, 81 кв. 1– на земельну ділянку по вул. Шевченка, 81 кв. 1  в смт. Семенівка Семенівського району Полтавської області, орієнтовною площею 0,15 га;</w:t>
      </w:r>
    </w:p>
    <w:p>
      <w:pPr>
        <w:pStyle w:val="Style17"/>
        <w:numPr>
          <w:ilvl w:val="0"/>
          <w:numId w:val="13"/>
        </w:numPr>
        <w:spacing w:lineRule="auto" w:line="240" w:before="0" w:after="0"/>
        <w:ind w:left="709" w:firstLine="236"/>
        <w:contextualSpacing w:val="false"/>
        <w:jc w:val="both"/>
        <w:rPr>
          <w:rFonts w:ascii="Times New Roman" w:hAnsi="Times New Roman" w:cs="Times New Roman"/>
          <w:sz w:val="28"/>
          <w:szCs w:val="28"/>
        </w:rPr>
      </w:pPr>
      <w:r>
        <w:rPr>
          <w:rFonts w:cs="Times New Roman" w:ascii="Times New Roman" w:hAnsi="Times New Roman"/>
          <w:sz w:val="28"/>
          <w:szCs w:val="28"/>
        </w:rPr>
        <w:t>Івановій Людмилі Іванівні, жительці смт. Семенівка,                     вул. Добівська, 17 кв. 2, Іванову Сергію Івановичу, жителю                          смт. Семенівка, вул. Добівська, 17 кв. 2 та Іванову Сергію Сергійовичу жителю смт. Семенівка, вул. Добівська, 17 кв. 2 у спільну сумісну власність згідно права власності на будівлю, яка перебуває у спільній власності у гр. Іванової Людмили Іванівни,  Іванова Сергія Івановича, та гр. Іванова Сергія Сергійовича – на земельну ділянку в смт. Семенівка, вул. Добівська, 17 кв. 2 – орієнтовною площею 0,06 га без виділення часток в натурі на місцевості;</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щенку Василю Григоровичу, жителю смт. Семенівка,                            вул. Матросова, 122 – на земельну ділянку по вул. Матросова, 122  в               смт. Семенівка Семенівського району Полтавської області, орієнтовною площею 0,1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урлакову Віталію Валентиновичу, жителю смт. Семенівка,                            вул. Л. Толстого, 16 – на земельну ділянку по вул. Л. Толстого, 16  в               смт. Семенівка Семенівського району Полтавської області, орієнтовною площею 0,13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ибику Євгену Михайловичу, жителю смт. Семенівка,                            вул. Спортивна, 115 – на земельну ділянку по вул. Спортивна, 115  в               смт. Семенівка Семенівського району Полтавської області, орієнтовною площею 0,09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нику Євгену Степановичу, жителю смт. Семенівка, вул. Соборна, 57 – на земельну ділянку по вул. Соборна, 57 в смт. Семенівка Семенівського району Полтавської області, орієнтовною площею 0,1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горній Вірі Григорівні, жительці смт. Семенівка, вул. Спортивна, 3 – на земельну ділянку по вул. Спортивна, 3 в смт. Семенівка Семенівського району Полтавської області, орієнтовною площею 0,07 га.</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Тетяні Григорівні, жительці с. Греблі, вул. Молодіжна, 6 – на земельну ділянку по вул. Н. Курченко в с. Греблі Семенівського району Полтавської області, орієнтовною площею 0,6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ороні Ірині Василівні, жительці смт. Семенівка, пров. Горького, 4 – на земельну ділянку по вул. Калинівська в с. Товсте Семенівського району Полтавської області, орієнтовною площею 0,8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ороні Ігорю Валентиновичу, жителю смт. Семенівка, вул. Матросова, 100 – на земельну ділянку по вул. Вишнева в с. Бадьорівка Семенівського району Полтавської області, орієнтовною площею 1,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Ісаєву Вадиму Анатолійовичу, жителю с. Малі Липняги,                          вул. Комарова, 6 – на земельну ділянку по вул. Комарова, 6 в                             с. Малі Липняги Семенівського району Полтавської області, орієнтовною площею 0,4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анченку Сергію Васильовичу, жителю с. Великі Липняги,                          вул. Незалежності, 39 – на земельну ділянку по пров. Бутурлима, 39 в                             с. Великі Липняги Семенівського району Полтавської області, орієнтовною площею 0,4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уровій Наталії Костянтинівні, жительці с. Малі Липняги,                         вул. Шевченка, 61 – на земельну ділянку по вул. Шевченка, 61 в с. Малі Липняги Семенівського району Полтавської області, орієнтовною площею 0,6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Христенку Григорію Федоровичу, жителю с. Великі Липняги,                         вул. Іванюшина, 30 – на земельну ділянку по вул. Іванюшина, 30 в                   с. Великі Липняги Семенівського району Полтавської області, орієнтовною площею 1,4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аврисю Василю Владиславовичу, жителю смт. Семенівка,                         вул. Квітнева, 29 – на земельну ділянку по вул. Квітнева, 29 в                         смт. Семенівка Семенівського району Полтавської області, орієнтовною площею 0,16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ухомор Марії Іванівні, жительці с. Новоселиця, вул. Шевченка, 26а – на земельну ділянку по вул. Центральна в с. Нова Олександрівка Семенівського району Полтавської області, орієнтовною площею 0,80 га;</w:t>
      </w:r>
    </w:p>
    <w:p>
      <w:pPr>
        <w:pStyle w:val="Style17"/>
        <w:numPr>
          <w:ilvl w:val="0"/>
          <w:numId w:val="13"/>
        </w:numPr>
        <w:tabs>
          <w:tab w:val="clear" w:pos="708"/>
          <w:tab w:val="left" w:pos="709" w:leader="none"/>
          <w:tab w:val="left" w:pos="851" w:leader="none"/>
        </w:tabs>
        <w:spacing w:lineRule="auto" w:line="240" w:before="0" w:after="0"/>
        <w:ind w:left="709" w:hanging="0"/>
        <w:contextualSpacing w:val="false"/>
        <w:jc w:val="both"/>
        <w:rPr/>
      </w:pPr>
      <w:r>
        <w:rPr>
          <w:rFonts w:cs="Times New Roman" w:ascii="Times New Roman" w:hAnsi="Times New Roman"/>
          <w:sz w:val="28"/>
          <w:szCs w:val="28"/>
        </w:rPr>
        <w:t xml:space="preserve">Спіранському Юрію Юрійовичу, жителю смт. Семенівка,                          вул. Глібова, 3 – на земельну ділянку по </w:t>
      </w:r>
      <w:r>
        <w:rPr>
          <w:rFonts w:cs="Times New Roman" w:ascii="Times New Roman" w:hAnsi="Times New Roman"/>
          <w:color w:val="000000"/>
          <w:sz w:val="28"/>
          <w:szCs w:val="28"/>
        </w:rPr>
        <w:t xml:space="preserve">вул. Котляревського </w:t>
      </w:r>
      <w:r>
        <w:rPr>
          <w:rFonts w:cs="Times New Roman" w:ascii="Times New Roman" w:hAnsi="Times New Roman"/>
          <w:sz w:val="28"/>
          <w:szCs w:val="28"/>
        </w:rPr>
        <w:t>в                   смт. Семенівка, орієнтовною площею 0,15 га;</w:t>
      </w:r>
    </w:p>
    <w:p>
      <w:pPr>
        <w:pStyle w:val="Style17"/>
        <w:numPr>
          <w:ilvl w:val="0"/>
          <w:numId w:val="13"/>
        </w:numPr>
        <w:tabs>
          <w:tab w:val="clear" w:pos="708"/>
          <w:tab w:val="left" w:pos="709" w:leader="none"/>
          <w:tab w:val="left" w:pos="851"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Корнієнку Сергію Олексійовичу, жителю смт. Семенівка,                          вул. Затишна, 36 – на земельну ділянку по вул. Добівська, 14 в                   смт. Семенівка, орієнтовною площею 0,4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ласенку Станіславу Вікторовичу, жителю с. Малі Липняги,                     вул. Шевченка, 18 – на земельну ділянку по вул. Шевченка, 18 в с. Малі Липняги Семенівського району Полтавської області, орієнтовною площею 1,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у Володимиру Вікторовичу, жителю с. Товсте,                     вул. Скляра, 5 – на земельну ділянку по вул. Центральна в с. Товсте Семенівського району Полтавської області, орієнтовною площею 1,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коловському Богдану Дмитровичу, жителю с. Малі Липняги,                     вул. Шевченка, 71 – на земельну ділянку в с. Малі Липняги Семенівського району Полтавської області, орієнтовною площею 2,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о Ірині Василівні, жительці с. Малі Липняги, вул. Шевченка, 63 – на земельну ділянку по вул. Шевченка, 63 в с. Малі Липняги Семенівського району Полтавської області, орієнтовною площею 1,6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у Федору Івановичу, жителю с. Великі Липняги,                     вул. Гагаріна, 11 – на земельну ділянку по вул. Гагаріна, 11 в с. Великі Липняги Семенівського району Полтавської області, орієнтовною площею 0,8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оньку Вячеславу Юрійовичу, жителю м. Кременчук,                           вул. Ціолковського 6, кв. 5 – </w:t>
      </w:r>
      <w:r>
        <w:rPr>
          <w:rFonts w:cs="Times New Roman" w:ascii="Times New Roman" w:hAnsi="Times New Roman"/>
          <w:sz w:val="28"/>
          <w:szCs w:val="28"/>
        </w:rPr>
        <w:t>на земельну ділянку за межами населених пунктів Семенівської селищної ради Семенівського району Полтавської області, орієнтовною площею 2,0</w:t>
      </w:r>
      <w:r>
        <w:rPr>
          <w:rFonts w:cs="Times New Roman" w:ascii="Times New Roman" w:hAnsi="Times New Roman"/>
          <w:sz w:val="28"/>
          <w:szCs w:val="28"/>
          <w:lang w:val="uk-UA"/>
        </w:rPr>
        <w:t>0</w:t>
      </w:r>
      <w:r>
        <w:rPr>
          <w:rFonts w:cs="Times New Roman" w:ascii="Times New Roman" w:hAnsi="Times New Roman"/>
          <w:sz w:val="28"/>
          <w:szCs w:val="28"/>
        </w:rPr>
        <w:t xml:space="preserve"> га, з кадастровим номером: </w:t>
      </w:r>
      <w:r>
        <w:rPr>
          <w:rStyle w:val="StrongEmphasis"/>
          <w:rFonts w:cs="Times New Roman" w:ascii="Times New Roman" w:hAnsi="Times New Roman"/>
          <w:b w:val="false"/>
          <w:color w:val="000000"/>
          <w:sz w:val="28"/>
          <w:szCs w:val="28"/>
          <w:shd w:fill="FFFFFF" w:val="clear"/>
        </w:rPr>
        <w:t>5324587</w:t>
      </w:r>
      <w:r>
        <w:rPr>
          <w:rStyle w:val="StrongEmphasis"/>
          <w:rFonts w:cs="Times New Roman" w:ascii="Times New Roman" w:hAnsi="Times New Roman"/>
          <w:b w:val="false"/>
          <w:color w:val="000000"/>
          <w:sz w:val="28"/>
          <w:szCs w:val="28"/>
          <w:shd w:fill="FFFFFF" w:val="clear"/>
          <w:lang w:val="uk-UA"/>
        </w:rPr>
        <w:t>6</w:t>
      </w:r>
      <w:r>
        <w:rPr>
          <w:rStyle w:val="StrongEmphasis"/>
          <w:rFonts w:cs="Times New Roman" w:ascii="Times New Roman" w:hAnsi="Times New Roman"/>
          <w:b w:val="false"/>
          <w:color w:val="000000"/>
          <w:sz w:val="28"/>
          <w:szCs w:val="28"/>
          <w:shd w:fill="FFFFFF" w:val="clear"/>
        </w:rPr>
        <w:t>00:00:00</w:t>
      </w:r>
      <w:r>
        <w:rPr>
          <w:rStyle w:val="StrongEmphasis"/>
          <w:rFonts w:cs="Times New Roman" w:ascii="Times New Roman" w:hAnsi="Times New Roman"/>
          <w:b w:val="false"/>
          <w:color w:val="000000"/>
          <w:sz w:val="28"/>
          <w:szCs w:val="28"/>
          <w:shd w:fill="FFFFFF" w:val="clear"/>
          <w:lang w:val="uk-UA"/>
        </w:rPr>
        <w:t>7</w:t>
      </w:r>
      <w:r>
        <w:rPr>
          <w:rStyle w:val="StrongEmphasis"/>
          <w:rFonts w:cs="Times New Roman" w:ascii="Times New Roman" w:hAnsi="Times New Roman"/>
          <w:b w:val="false"/>
          <w:color w:val="000000"/>
          <w:sz w:val="28"/>
          <w:szCs w:val="28"/>
          <w:shd w:fill="FFFFFF" w:val="clear"/>
        </w:rPr>
        <w:t>:0</w:t>
      </w:r>
      <w:r>
        <w:rPr>
          <w:rStyle w:val="StrongEmphasis"/>
          <w:rFonts w:cs="Times New Roman" w:ascii="Times New Roman" w:hAnsi="Times New Roman"/>
          <w:b w:val="false"/>
          <w:color w:val="000000"/>
          <w:sz w:val="28"/>
          <w:szCs w:val="28"/>
          <w:shd w:fill="FFFFFF" w:val="clear"/>
          <w:lang w:val="uk-UA"/>
        </w:rPr>
        <w:t>473</w:t>
      </w:r>
      <w:r>
        <w:rPr>
          <w:rFonts w:cs="Times New Roman" w:ascii="Times New Roman" w:hAnsi="Times New Roman"/>
          <w:sz w:val="28"/>
          <w:szCs w:val="28"/>
        </w:rPr>
        <w:t>;</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ельову Сергію Івановичу, жителю с. Малі Липняги,                     вул. Шевченка, 56 – на земельну ділянку по вул. Шевченка, 33 в с. Малі Липняги Семенівського району Полтавської області, орієнтовною площею 1,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ельовій Аллі Володимирівні, жительці с. Малі Липняги,                     вул. Шевченка, 56 – на земельну ділянку по вул. Шевченка, 55 в с. Великі Липняги Семенівського району Полтавської області, орієнтовною площею 0,7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коловській Олександрі Миколаївні, жительці с. Малі Липняги,                     вул. Шевченка, 69 – на земельну ділянку по вул. Шевченка, 69 в с. Малі Липняги Семенівського району Полтавської області, орієнтовною площею 1,6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війцю Андрію Анатолійовичу, жителю смт Семенівка,                     вул. Транспортна, 90  – на земельну ділянку по вул. Транспортна, 92 в смт Семенівка Семенівського району Полтавської області, орієнтовною площею 0,09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околовському Анатолію Олексійовичу, жителю смт Семенівка вул. Воїнів-інтернаціоналістів, 65 кв. 5– на земельну ділянку по вул. Першотравнева, 40 в с. Малі Липняги Семенівського району Полтавської області, орієнтовною площею 0,6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іній Лідії Анатоліївні, жительці м. Львів вул. Гетьмана Мазепи, 35 кв. 60 – на земельну ділянку по вул. Добровольського, 2 в                                   с. Великі Липняги Семенівського району Полтавської області, орієнтовною площею 0,25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епій Світлані Анатоліївні, жительці с. Малі Липняги,                                   вул. Набережна, 21 – на земельну ділянку по вул. Набережна, 21 в с. Малі Липняги Семенівського району Полтавської області, орієнтовною площею 0,3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Сергію Федоровичу, жителю с. Новоселиця,                       вул. Шевченка, 17 – на земельну ділянку по вул. Шевченка, 17  в                             с. Новоселиця, Семенівського району Полтавської області, орієнтовною площею 0,3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ахаловій Раїсі Іванівні, жительці смт Семенівка,                                        вул. Комарова, 7  – на земельну ділянку по вул. Липова  в с. Малі Липняги, Семенівського району Полтавської області, орієнтовною площею 0,16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авенку Олександру Олександровичу, жителю м. Кривий Ріг,                     вул. Широківська, 62 – на земельну ділянку за межами населених пунктів  Семенівської селищної ради, з кадастровим номером - 5324587600:00:007:0474, площею 2,0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авудовій Раїсі Олександрівні, жительці м. Кривий Ріг,                        вул. Камо, 7 кв. 33 – на земельну ділянку за межами населених пунктів  Семенівської селищної ради, з кадастровим номером - 5324587600:00:007:0440, площею 2,0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ашнікову Олегу Володимировичу, жителю м. Кривий Ріг,                     вул. Сімонова, 1А кв. 102  – на земельну ділянку за межами населених пунктів  Семенівської селищної ради, з кадастровим номером - 5324587600:00:007:0468, площею 2,0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откову Олегу Олексійовичу, жителю м. Кривий Ріг,                      вул. Всебратське – 2, 47 кв. 39 – на земельну ділянку за межами населених пунктів  Семенівської селищної ради, з кадастровим номером - 5324587600:00:007:0458, площею 2,0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ітиці Олександру Григоровичу, жителю м. Кривий Ріг,                     вул. Яцківа, 37/8 – на земельну ділянку за межами населених пунктів  Семенівської селищної ради, з кадастровим номером - 5324587600:00:007:0437, площею 2,0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йдарову Олегу Федоровичу, жителю м. Кривий Ріг,                          вул. Ньютона, 44 кв. 157 – на земельну ділянку за межами населених пунктів  Семенівської селищної ради, з кадастровим номером - 5324587600:00:007:0453, площею 2,0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откову Олексію Семеновичу, жителю м. Кривий Ріг,                     вул. Всебратське – 2, 47 кв. 39  – на земельну ділянку за межами населених пунктів  Семенівської селищної ради, з кадастровим номером - 5324587600:00:007:0444, площею 2,000 га;</w:t>
      </w:r>
    </w:p>
    <w:p>
      <w:pPr>
        <w:pStyle w:val="Normal"/>
        <w:numPr>
          <w:ilvl w:val="0"/>
          <w:numId w:val="13"/>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копному Анатолію Михайловичу, жителю с. Малі Липняги                  вул. Шевченка, 47  – на земельну ділянку в с. Малі Липняги Семенівського району Полтавської області, орієнтовною площею 0,20 г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готовлену документацію подати на  розгляд  та затвердження сесії селищної ради.</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4536" w:leader="none"/>
          <w:tab w:val="left" w:pos="4962" w:leader="none"/>
          <w:tab w:val="left" w:pos="9639"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6. СЛУХАЛ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TextBodyIndent"/>
        <w:spacing w:before="0" w:after="0"/>
        <w:ind w:left="0" w:hanging="0"/>
        <w:jc w:val="both"/>
        <w:rPr/>
      </w:pPr>
      <w:r>
        <w:rPr>
          <w:sz w:val="28"/>
          <w:szCs w:val="28"/>
          <w:lang w:val="uk-UA"/>
        </w:rPr>
        <w:t>ВИРІШИЛИ: 1.1.  Враховуючи зареєстроване право оренди на земельну ділянку, дати дозвіл ТОВ «Агрофірма Дніпроагролан»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5324583900:00:001:0206 площею 6,4745 га із земель сільськогосподарського призначення, для ведення товарного сільськогосподарського виробництва, (під господарськими будівлями та дворами), розташованої за адресою: вул. Іванюшина 54а, с. Великі Липняги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lang w:val="uk-UA"/>
        </w:rPr>
        <w:t xml:space="preserve">1.2. Враховуючи право на земельну частку (пай), що підтверджується сертифікатом на право на земельну частку (пай) серія ПЛ №0307795, дати дозвіл гр. Республіки Білорусь Супруненку Анатолію Григор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w:t>
      </w:r>
      <w:r>
        <w:rPr>
          <w:color w:val="000000"/>
          <w:sz w:val="28"/>
          <w:szCs w:val="28"/>
          <w:lang w:val="uk-UA"/>
        </w:rPr>
        <w:t>5324555100:00:002:0091</w:t>
      </w:r>
      <w:r>
        <w:rPr>
          <w:sz w:val="28"/>
          <w:szCs w:val="28"/>
          <w:lang w:val="uk-UA"/>
        </w:rPr>
        <w:t xml:space="preserve"> площею 3,2198 га із земель сільськогосподарського призначення, для ведення товарного сільськогосподарського виробництва (невитребувана земельна частка (пай), розташованої за межами населених пунктів (за межами смт. Семенівка) на території Семенівської селищної ради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lang w:val="uk-UA"/>
        </w:rPr>
        <w:t xml:space="preserve">1.3. Враховуючи право померлої Солод Марії Митрофанівни на земельну частку (пай), що підтверджується сертифікатом на право на земельну частку (пай) серія ПЛ №0168557, свідоцтво про право на спадщину за заповітом серія НОА №007748 від 12.08.2019, дати дозвіл гр. Солоду Олексію Михайл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w:t>
      </w:r>
      <w:r>
        <w:rPr>
          <w:color w:val="000000"/>
          <w:sz w:val="28"/>
          <w:szCs w:val="28"/>
          <w:lang w:val="uk-UA"/>
        </w:rPr>
        <w:t>5324587200:00:002:0714</w:t>
      </w:r>
      <w:r>
        <w:rPr>
          <w:sz w:val="28"/>
          <w:szCs w:val="28"/>
          <w:lang w:val="uk-UA"/>
        </w:rPr>
        <w:t xml:space="preserve"> площею 4,084 га із земель сільськогосподарського призначення, для ведення товарного сільськогосподарського виробництва (невитребувана земельна частка (пай), розташованої за межами населених пунктів (за межами с. Степанівка) на території Семенівської селищної ради Семенівського району Полтавської області.</w:t>
      </w:r>
    </w:p>
    <w:p>
      <w:pPr>
        <w:pStyle w:val="TextBodyIndent"/>
        <w:spacing w:before="0" w:after="0"/>
        <w:ind w:left="0" w:hanging="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jc w:val="both"/>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7"/>
        <w:tabs>
          <w:tab w:val="clear" w:pos="708"/>
          <w:tab w:val="left" w:pos="4395" w:leader="none"/>
          <w:tab w:val="left" w:pos="9639"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7. СЛУХАЛИ: Про надання дозволу на виготовлення технічної документації із землеустрою для  передачі земельних ділянок у користування громадян.</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Надати дозвіл на виготовлення технічної документації із землеустрою щодо  встановлення (відновлення) меж земельних ділянок в натурі (на місцевості), із земель житлової та громадської забудови, для будівництва та обслуговування житлового будинку, господарських будівель та споруд  у користування наступним громадянам: </w:t>
      </w:r>
    </w:p>
    <w:p>
      <w:pPr>
        <w:pStyle w:val="Normal"/>
        <w:numPr>
          <w:ilvl w:val="0"/>
          <w:numId w:val="13"/>
        </w:numPr>
        <w:tabs>
          <w:tab w:val="clear" w:pos="708"/>
          <w:tab w:val="left" w:pos="709" w:leader="none"/>
          <w:tab w:val="left" w:pos="851"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олюк Оксані Володимирівні, жительці смт. Семенівка                    вул. Шевченка, 30 кв. 1 – на земельну ділянку комунальної власності в смт. Семенівка, по  пров. Горького, 3, орієнтовною площею 0,12 га;</w:t>
      </w:r>
    </w:p>
    <w:p>
      <w:pPr>
        <w:pStyle w:val="Normal"/>
        <w:numPr>
          <w:ilvl w:val="0"/>
          <w:numId w:val="13"/>
        </w:numPr>
        <w:tabs>
          <w:tab w:val="clear" w:pos="708"/>
          <w:tab w:val="left" w:pos="709" w:leader="none"/>
          <w:tab w:val="left" w:pos="851"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Адамовій Вірі Тихонівні, жительці с. Тарасівка,  вул. Малинівська, 10 – на земельну ділянку комунальної власності в с. Тарасівка, по                       вул. Малинівська, 10, орієнтовною площею 0,25 га;</w:t>
      </w:r>
    </w:p>
    <w:p>
      <w:pPr>
        <w:pStyle w:val="Style17"/>
        <w:numPr>
          <w:ilvl w:val="0"/>
          <w:numId w:val="13"/>
        </w:numPr>
        <w:tabs>
          <w:tab w:val="clear" w:pos="708"/>
          <w:tab w:val="left" w:pos="709" w:leader="none"/>
          <w:tab w:val="left" w:pos="851"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Шаміній Ользі Миколаївні, жительці смт. Семенівка,                                   вул. Атамановського, 51 – на земельну ділянку комунальної власності в смт. Семенівка, по  вул. Атамановського, 51, орієнтовною площею 0,10 га;</w:t>
      </w:r>
    </w:p>
    <w:p>
      <w:pPr>
        <w:pStyle w:val="Style17"/>
        <w:numPr>
          <w:ilvl w:val="0"/>
          <w:numId w:val="13"/>
        </w:numPr>
        <w:tabs>
          <w:tab w:val="clear" w:pos="708"/>
          <w:tab w:val="left" w:pos="709" w:leader="none"/>
          <w:tab w:val="left" w:pos="851" w:leader="none"/>
        </w:tabs>
        <w:spacing w:lineRule="auto"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Давиденко Ользі Микитівні, жительці смт. Семенівка,                                   вул. Пушкіна, 60 – на земельну ділянку комунальної власності в                    смт. Семенівка, по  вул. Пушкіна, 60, орієнтовною площею 0,15 га;</w:t>
      </w:r>
    </w:p>
    <w:p>
      <w:pPr>
        <w:pStyle w:val="Normal"/>
        <w:tabs>
          <w:tab w:val="clear" w:pos="708"/>
          <w:tab w:val="left" w:pos="709" w:leader="none"/>
          <w:tab w:val="left" w:pos="851"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у документацію подати на  розгляд та затвердження  сесії селищної ради.</w:t>
      </w:r>
    </w:p>
    <w:p>
      <w:pPr>
        <w:pStyle w:val="Normal"/>
        <w:ind w:firstLine="709"/>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 </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Style17"/>
        <w:tabs>
          <w:tab w:val="clear" w:pos="708"/>
          <w:tab w:val="left" w:pos="4962" w:leader="none"/>
          <w:tab w:val="left" w:pos="9639"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8. СЛУХАЛИ: Про поновлення договорів оренди земель сільськогосподарського призначення.</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w:t>
      </w:r>
      <w:r>
        <w:rPr>
          <w:rFonts w:cs="Times New Roman" w:ascii="Times New Roman" w:hAnsi="Times New Roman"/>
          <w:sz w:val="28"/>
          <w:szCs w:val="28"/>
        </w:rPr>
        <w:t>:</w:t>
      </w:r>
      <w:r>
        <w:rPr>
          <w:rFonts w:cs="Times New Roman" w:ascii="Times New Roman" w:hAnsi="Times New Roman"/>
          <w:sz w:val="28"/>
          <w:szCs w:val="28"/>
          <w:lang w:val="uk-UA"/>
        </w:rPr>
        <w:t xml:space="preserve"> 1. 1. Продовжити гр. Бугаю Івану Іван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12,00 га, з кадастровим номером </w:t>
      </w:r>
      <w:r>
        <w:rPr>
          <w:rStyle w:val="StrongEmphasis"/>
          <w:rFonts w:cs="Times New Roman" w:ascii="Times New Roman" w:hAnsi="Times New Roman"/>
          <w:b w:val="false"/>
          <w:sz w:val="28"/>
          <w:szCs w:val="28"/>
          <w:shd w:fill="FFFFFF" w:val="clear"/>
          <w:lang w:val="uk-UA"/>
        </w:rPr>
        <w:t>5324581200:00:002:0001, яка знаходиться за межами населених пунктів Семенівської селищної ради Семенівського району Полтавської області (за межами с. Паніванівка), встановивши орендну плату на рівні 10 % (десяти відсотків) від нормативної грошової оцінки землі;</w:t>
      </w:r>
    </w:p>
    <w:p>
      <w:pPr>
        <w:pStyle w:val="Normal"/>
        <w:ind w:firstLine="709"/>
        <w:jc w:val="both"/>
        <w:rPr/>
      </w:pPr>
      <w:r>
        <w:rPr>
          <w:rStyle w:val="StrongEmphasis"/>
          <w:rFonts w:cs="Times New Roman" w:ascii="Times New Roman" w:hAnsi="Times New Roman"/>
          <w:b w:val="false"/>
          <w:bCs w:val="false"/>
          <w:sz w:val="28"/>
          <w:szCs w:val="28"/>
          <w:shd w:fill="FFFFFF" w:val="clear"/>
          <w:lang w:val="uk-UA"/>
        </w:rPr>
        <w:t>1.</w:t>
      </w:r>
      <w:r>
        <w:rPr>
          <w:rStyle w:val="StrongEmphasis"/>
          <w:rFonts w:cs="Times New Roman" w:ascii="Times New Roman" w:hAnsi="Times New Roman"/>
          <w:b w:val="false"/>
          <w:sz w:val="28"/>
          <w:szCs w:val="28"/>
          <w:shd w:fill="FFFFFF" w:val="clear"/>
          <w:lang w:val="uk-UA"/>
        </w:rPr>
        <w:t xml:space="preserve"> 2. </w:t>
      </w:r>
      <w:r>
        <w:rPr>
          <w:rFonts w:cs="Times New Roman" w:ascii="Times New Roman" w:hAnsi="Times New Roman"/>
          <w:sz w:val="28"/>
          <w:szCs w:val="28"/>
          <w:lang w:val="uk-UA"/>
        </w:rPr>
        <w:t xml:space="preserve">Продовжити гр. Кулінічу Леоніду Анатолійовичу на 10 років  термін дії договору оренди  земельної ділянки сільськогосподарського призначення для городництва, площею 2,00 га, з кадастровим номером </w:t>
      </w:r>
      <w:r>
        <w:rPr>
          <w:rStyle w:val="StrongEmphasis"/>
          <w:rFonts w:cs="Times New Roman" w:ascii="Times New Roman" w:hAnsi="Times New Roman"/>
          <w:b w:val="false"/>
          <w:color w:val="000000"/>
          <w:sz w:val="28"/>
          <w:szCs w:val="28"/>
          <w:shd w:fill="FFFFFF" w:val="clear"/>
          <w:lang w:val="uk-UA"/>
        </w:rPr>
        <w:t>5324555100:30:002:0174, яка знаходиться в межах смт. Семенівка Семенівського району Полтавської області, встановивши орендну плату на рівні 6 % (шести відсотків) від нормативної грошової оцінки земл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ind w:firstLine="709"/>
        <w:jc w:val="both"/>
        <w:rPr/>
      </w:pPr>
      <w:r>
        <w:rPr>
          <w:rFonts w:cs="Times New Roman" w:ascii="Times New Roman" w:hAnsi="Times New Roman"/>
          <w:sz w:val="28"/>
          <w:szCs w:val="28"/>
          <w:lang w:val="uk-UA"/>
        </w:rPr>
        <w:t xml:space="preserve">5.  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9639" w:leader="none"/>
        </w:tabs>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19. СЛУХАЛИ: Про проведення земельних торгів у формі аукціону (аукціон).</w:t>
      </w:r>
    </w:p>
    <w:p>
      <w:pPr>
        <w:pStyle w:val="Style17"/>
        <w:tabs>
          <w:tab w:val="clear" w:pos="708"/>
          <w:tab w:val="left" w:pos="4962" w:leader="none"/>
          <w:tab w:val="left" w:pos="9639"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tabs>
          <w:tab w:val="clear" w:pos="708"/>
          <w:tab w:val="left" w:pos="4962" w:leader="none"/>
          <w:tab w:val="left" w:pos="963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both"/>
        <w:rPr/>
      </w:pPr>
      <w:r>
        <w:rPr>
          <w:rFonts w:cs="Times New Roman" w:ascii="Times New Roman" w:hAnsi="Times New Roman"/>
          <w:sz w:val="28"/>
          <w:szCs w:val="28"/>
          <w:lang w:val="uk-UA"/>
        </w:rPr>
        <w:t>ВИРІШИЛИ: 1. Виставити на земельні торги у формі аукціону (аукціон) право оренди у розмірі річної орендної плати на земельні ділянки, із земель комунальної власності селищної ради (перелік додаєтьс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ерелік земельних ділянок сільськогосподарського призначення комунальної власності Семенівської селищної ради Семенівського району Полтавської області для продажу права оренди у розмірі річної орендної плати на них на земельних торгах у формі аукціону (аукціон), стартовий розмір річної орендної плати, крок торгів, розмір гарантійного внеску та умови продажу лотів на земельних торгах (перелік додаєтьс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Зобов’язати переможця земельних торг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ротягом трьох банківських днів після підписання протоколу торгів та укладення договору оренди землі провести оплату придбаного лот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ити використання земельної ділянки згідно її цільового признач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латити виконавцю торгів вартість послуг з підготовки та проведення земельних торг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 власні кошти, здійснити державну реєстрацію права користування земельною ділянкою.</w:t>
      </w:r>
    </w:p>
    <w:p>
      <w:pPr>
        <w:pStyle w:val="Normal"/>
        <w:spacing w:before="0" w:after="0"/>
        <w:ind w:firstLine="708"/>
        <w:jc w:val="both"/>
        <w:rPr/>
      </w:pPr>
      <w:r>
        <w:rPr>
          <w:rFonts w:cs="Times New Roman" w:ascii="Times New Roman" w:hAnsi="Times New Roman"/>
          <w:sz w:val="28"/>
          <w:szCs w:val="28"/>
          <w:lang w:val="uk-UA"/>
        </w:rPr>
        <w:t xml:space="preserve">4. Провести земельні торги з продажу права оренди на земельні ділянки, зазначені у додатку до цього рішення, відповідно до Земельного кодексу України, Закону України «Про оренду землі», та продати право оренди у розмірі річної орендної плати на земельні ділянки сільськогосподарського призначення </w:t>
      </w:r>
      <w:r>
        <w:rPr>
          <w:rFonts w:cs="Times New Roman" w:ascii="Times New Roman" w:hAnsi="Times New Roman"/>
          <w:color w:val="000000"/>
          <w:sz w:val="28"/>
          <w:szCs w:val="28"/>
          <w:lang w:val="uk-UA"/>
        </w:rPr>
        <w:t>(багаторічні насадження, пасовища) для</w:t>
      </w:r>
      <w:r>
        <w:rPr>
          <w:rFonts w:cs="Times New Roman" w:ascii="Times New Roman" w:hAnsi="Times New Roman"/>
          <w:sz w:val="28"/>
          <w:szCs w:val="28"/>
          <w:lang w:val="uk-UA"/>
        </w:rPr>
        <w:t xml:space="preserve"> ведення фермерського господарства переможцю аукціону. За результатами торгів передати переможцю торгів земельну ділянку у користування на умовах, визначених в договорі оренди земл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Виконавцю торгів самостійно, відповідно до чинного законодавства, визначити час та дату проведення торгів і провести їх в приміщенні Семенівської селищної ради за адресою: вул. Незалежності, 44А, смт Семенівка Семенівського району Полтавської област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Виконавцем земельних  торгів визначити приватне підприємство «ЗемІнвест».</w:t>
      </w:r>
    </w:p>
    <w:p>
      <w:pPr>
        <w:pStyle w:val="Normal"/>
        <w:spacing w:before="0" w:after="0"/>
        <w:ind w:firstLine="708"/>
        <w:jc w:val="both"/>
        <w:rPr/>
      </w:pP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Селищному голові Милашевич Л.П. укласти з виконавцем торгів ПП «ЗемІнвест» договір про проведення земельних торгів, підписати протокол торгів та укласти з переможцем аукціону договір оренди земл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Виконавчому комітету селищної ради забезпечити передачу виконавцю торгів ПП «ЗемІнвест» документації по лотах, які виставляються на земельні торги.</w:t>
      </w:r>
    </w:p>
    <w:p>
      <w:pPr>
        <w:pStyle w:val="Normal"/>
        <w:spacing w:before="0" w:after="0"/>
        <w:ind w:firstLine="708"/>
        <w:jc w:val="both"/>
        <w:rPr/>
      </w:pPr>
      <w:r>
        <w:rPr>
          <w:rFonts w:cs="Times New Roman" w:ascii="Times New Roman" w:hAnsi="Times New Roman"/>
          <w:sz w:val="28"/>
          <w:szCs w:val="28"/>
          <w:lang w:val="uk-UA"/>
        </w:rPr>
        <w:t xml:space="preserve">9. Контроль за виконанням ць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СЛУХАЛИ: </w:t>
      </w:r>
      <w:r>
        <w:rPr>
          <w:rFonts w:cs="Times New Roman" w:ascii="Times New Roman" w:hAnsi="Times New Roman"/>
          <w:sz w:val="28"/>
          <w:szCs w:val="28"/>
        </w:rPr>
        <w:t>Про звернення депутатів Семенівської  селищної ради до Президента України та Верховної ради України</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7"/>
        <w:spacing w:lineRule="auto" w:line="240" w:before="0" w:after="0"/>
        <w:ind w:left="0" w:right="-284" w:hanging="0"/>
        <w:contextualSpacing/>
        <w:jc w:val="both"/>
        <w:rPr/>
      </w:pPr>
      <w:r>
        <w:rPr>
          <w:rFonts w:cs="Times New Roman" w:ascii="Times New Roman" w:hAnsi="Times New Roman"/>
          <w:sz w:val="28"/>
          <w:szCs w:val="28"/>
        </w:rPr>
        <w:t>ВИРІШИЛИ:1. Прийняти Звернення депутатів Семенівської  селищної ради до Президента України Зеленського В.О. та Верховної Ради України щодо недопущення поспішного відкриття ринку земель сільськогосподарського призначення (додається).</w:t>
      </w:r>
    </w:p>
    <w:p>
      <w:pPr>
        <w:pStyle w:val="Style17"/>
        <w:spacing w:lineRule="auto" w:line="240" w:before="0" w:after="0"/>
        <w:ind w:left="0" w:right="-284" w:hanging="0"/>
        <w:contextualSpacing/>
        <w:jc w:val="both"/>
        <w:rPr/>
      </w:pPr>
      <w:r>
        <w:rPr>
          <w:rFonts w:eastAsia="SimSun;宋体" w:cs="Times New Roman" w:ascii="Times New Roman" w:hAnsi="Times New Roman"/>
          <w:kern w:val="2"/>
          <w:sz w:val="28"/>
          <w:szCs w:val="28"/>
          <w:lang w:eastAsia="hi-IN" w:bidi="hi-IN"/>
        </w:rPr>
        <w:t xml:space="preserve">2.Доручити секретарю </w:t>
      </w:r>
      <w:r>
        <w:rPr>
          <w:rFonts w:cs="Times New Roman" w:ascii="Times New Roman" w:hAnsi="Times New Roman"/>
          <w:sz w:val="28"/>
          <w:szCs w:val="28"/>
        </w:rPr>
        <w:t>Семенівської  селищної ради (Бардалим А.В.) надіслати дане рішення до Офісу Президента України та Верховної ради України.</w:t>
      </w:r>
    </w:p>
    <w:p>
      <w:pPr>
        <w:pStyle w:val="Style17"/>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9639"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 СЛУХАЛИ: </w:t>
      </w:r>
      <w:r>
        <w:rPr>
          <w:rFonts w:cs="Times New Roman" w:ascii="Times New Roman" w:hAnsi="Times New Roman"/>
          <w:sz w:val="28"/>
          <w:szCs w:val="28"/>
        </w:rPr>
        <w:t xml:space="preserve">Про затвердження технічної документації щодо поділу земельної ділянки сільськогосподарського призначення та передачу в оренду земельної ділянки сільськогосподарського призначення для ведення товарного сільськогосподарського виробництва (під господарськими будівлями і дворами) в смт.Семенівка по  вул. Транспортна, </w:t>
      </w:r>
      <w:r>
        <w:rPr>
          <w:rFonts w:cs="Times New Roman" w:ascii="Times New Roman" w:hAnsi="Times New Roman"/>
          <w:color w:val="000000"/>
          <w:sz w:val="28"/>
          <w:szCs w:val="28"/>
        </w:rPr>
        <w:t>62а62б62в</w:t>
      </w:r>
      <w:r>
        <w:rPr>
          <w:rFonts w:cs="Times New Roman" w:ascii="Times New Roman" w:hAnsi="Times New Roman"/>
          <w:color w:val="000000"/>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ИРІШИЛИ: 1. Затвердити технічну документацію щодо поділу земельної ділянки сільськогосподарського призначення для ведення товарного сільськогосподарського виробництва, площею 5,7000 га, з кадастровим номером 5324555:100:30:003:0157, розташовану по вул. Транспортна, </w:t>
      </w:r>
      <w:r>
        <w:rPr>
          <w:rFonts w:cs="Times New Roman" w:ascii="Times New Roman" w:hAnsi="Times New Roman"/>
          <w:color w:val="000000"/>
          <w:sz w:val="28"/>
          <w:szCs w:val="28"/>
          <w:lang w:val="uk-UA"/>
        </w:rPr>
        <w:t>62а62б62в</w:t>
      </w:r>
      <w:r>
        <w:rPr>
          <w:rFonts w:cs="Times New Roman" w:ascii="Times New Roman" w:hAnsi="Times New Roman"/>
          <w:sz w:val="28"/>
          <w:szCs w:val="28"/>
          <w:lang w:val="uk-UA"/>
        </w:rPr>
        <w:t xml:space="preserve">, на дві земельні ділянки, а саме на: </w:t>
      </w:r>
    </w:p>
    <w:p>
      <w:pPr>
        <w:pStyle w:val="Normal"/>
        <w:tabs>
          <w:tab w:val="clear" w:pos="708"/>
          <w:tab w:val="left" w:pos="709" w:leader="none"/>
        </w:tabs>
        <w:jc w:val="both"/>
        <w:rPr/>
      </w:pPr>
      <w:r>
        <w:rPr>
          <w:rFonts w:cs="Times New Roman" w:ascii="Times New Roman" w:hAnsi="Times New Roman"/>
          <w:sz w:val="28"/>
          <w:szCs w:val="28"/>
          <w:lang w:val="uk-UA"/>
        </w:rPr>
        <w:t xml:space="preserve">1.1.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площею 3,0400 га, з кадастровим номером: 5324555100:30:003:0184, по вул. Транспортна, </w:t>
      </w:r>
      <w:r>
        <w:rPr>
          <w:rFonts w:cs="Times New Roman" w:ascii="Times New Roman" w:hAnsi="Times New Roman"/>
          <w:color w:val="000000"/>
          <w:sz w:val="28"/>
          <w:szCs w:val="28"/>
          <w:lang w:val="uk-UA"/>
        </w:rPr>
        <w:t>62а62б62в</w:t>
      </w:r>
      <w:r>
        <w:rPr>
          <w:rFonts w:cs="Times New Roman" w:ascii="Times New Roman" w:hAnsi="Times New Roman"/>
          <w:sz w:val="28"/>
          <w:szCs w:val="28"/>
          <w:lang w:val="uk-UA"/>
        </w:rPr>
        <w:t xml:space="preserve"> в                    смт. Семенівка Семенівського району Полтавської області;</w:t>
      </w:r>
    </w:p>
    <w:p>
      <w:pPr>
        <w:pStyle w:val="Normal"/>
        <w:tabs>
          <w:tab w:val="clear" w:pos="708"/>
          <w:tab w:val="left" w:pos="709" w:leader="none"/>
        </w:tabs>
        <w:jc w:val="both"/>
        <w:rPr/>
      </w:pPr>
      <w:r>
        <w:rPr>
          <w:rFonts w:cs="Times New Roman" w:ascii="Times New Roman" w:hAnsi="Times New Roman"/>
          <w:sz w:val="28"/>
          <w:szCs w:val="28"/>
          <w:lang w:val="uk-UA"/>
        </w:rPr>
        <w:t xml:space="preserve">1.2 Земельну ділянку сільськогосподарського призначення для ведення товарного сільськогосподарського виробництва, площею 2,6600 га, з кадастровим номером: 5324555100:30:003:0185, по вул. Транспортна,           </w:t>
      </w:r>
      <w:r>
        <w:rPr>
          <w:rFonts w:cs="Times New Roman" w:ascii="Times New Roman" w:hAnsi="Times New Roman"/>
          <w:color w:val="000000"/>
          <w:sz w:val="28"/>
          <w:szCs w:val="28"/>
          <w:lang w:val="uk-UA"/>
        </w:rPr>
        <w:t>62а62б62в</w:t>
      </w:r>
      <w:r>
        <w:rPr>
          <w:rFonts w:cs="Times New Roman" w:ascii="Times New Roman" w:hAnsi="Times New Roman"/>
          <w:sz w:val="28"/>
          <w:szCs w:val="28"/>
          <w:lang w:val="uk-UA"/>
        </w:rPr>
        <w:t xml:space="preserve"> в смт. Семенівка Семенівського району Полта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Семенівського району Полтавської області на:</w:t>
      </w:r>
    </w:p>
    <w:p>
      <w:pPr>
        <w:pStyle w:val="Normal"/>
        <w:tabs>
          <w:tab w:val="clear" w:pos="708"/>
          <w:tab w:val="left" w:pos="1134" w:leader="none"/>
        </w:tabs>
        <w:jc w:val="both"/>
        <w:rPr/>
      </w:pPr>
      <w:r>
        <w:rPr>
          <w:rFonts w:cs="Times New Roman" w:ascii="Times New Roman" w:hAnsi="Times New Roman"/>
          <w:sz w:val="28"/>
          <w:szCs w:val="28"/>
          <w:lang w:val="uk-UA"/>
        </w:rPr>
        <w:t xml:space="preserve">1.1.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площею 3,0400 га, з кадастровим номером: 5324555100:30:003:0184, по вул. Транспортна, </w:t>
      </w:r>
      <w:r>
        <w:rPr>
          <w:rFonts w:cs="Times New Roman" w:ascii="Times New Roman" w:hAnsi="Times New Roman"/>
          <w:color w:val="000000"/>
          <w:sz w:val="28"/>
          <w:szCs w:val="28"/>
          <w:lang w:val="uk-UA"/>
        </w:rPr>
        <w:t>62а62б62в в                    смт. Семенівка Семенівського району Полтавської області;</w:t>
      </w:r>
    </w:p>
    <w:p>
      <w:pPr>
        <w:pStyle w:val="Normal"/>
        <w:tabs>
          <w:tab w:val="clear" w:pos="708"/>
          <w:tab w:val="left" w:pos="113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Земельну ділянку сільськогосподарського призначення для ведення товарного сільськогосподарського виробництва, площею 2,6600 га, з кадастровим номером: 5324555100:30:003:0185, по вул. Транспортна, 62а 62б62в в смт. Семенівка Семенівського району Полтавської області;</w:t>
      </w:r>
    </w:p>
    <w:p>
      <w:pPr>
        <w:pStyle w:val="Normal"/>
        <w:jc w:val="both"/>
        <w:rPr/>
      </w:pPr>
      <w:r>
        <w:rPr>
          <w:rFonts w:cs="Times New Roman" w:ascii="Times New Roman" w:hAnsi="Times New Roman"/>
          <w:color w:val="000000"/>
          <w:sz w:val="28"/>
          <w:szCs w:val="28"/>
          <w:lang w:val="uk-UA"/>
        </w:rPr>
        <w:t xml:space="preserve">3. Передати громадянину Мокляку Володимиру Яковичу в оренду строком на 10 років земельну ділянку </w:t>
      </w:r>
      <w:r>
        <w:rPr>
          <w:rFonts w:cs="Times New Roman" w:ascii="Times New Roman" w:hAnsi="Times New Roman"/>
          <w:sz w:val="28"/>
          <w:szCs w:val="28"/>
          <w:lang w:val="uk-UA"/>
        </w:rPr>
        <w:t xml:space="preserve">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55100:30:003:0184, площею 3,0400 га, по вул. Транспортна, </w:t>
      </w:r>
      <w:r>
        <w:rPr>
          <w:rFonts w:cs="Times New Roman" w:ascii="Times New Roman" w:hAnsi="Times New Roman"/>
          <w:color w:val="000000"/>
          <w:sz w:val="28"/>
          <w:szCs w:val="28"/>
          <w:lang w:val="uk-UA"/>
        </w:rPr>
        <w:t xml:space="preserve">62а62б62в </w:t>
      </w:r>
      <w:r>
        <w:rPr>
          <w:rFonts w:cs="Times New Roman" w:ascii="Times New Roman" w:hAnsi="Times New Roman"/>
          <w:sz w:val="28"/>
          <w:szCs w:val="28"/>
          <w:lang w:val="uk-UA"/>
        </w:rPr>
        <w:t>в смт. Семенівка Семенівського району Полтавської області</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4. Орендну плату встановити на рівні 3 % (трьох відсотків) від нормативної грошової оцінки зем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ind w:firstLine="708"/>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Контроль за </w:t>
      </w:r>
      <w:r>
        <w:rPr>
          <w:rFonts w:cs="Times New Roman" w:ascii="Times New Roman" w:hAnsi="Times New Roman"/>
          <w:sz w:val="28"/>
          <w:szCs w:val="28"/>
          <w:lang w:val="uk-UA"/>
        </w:rPr>
        <w:t>виконанням даного рі</w:t>
      </w:r>
      <w:r>
        <w:rPr>
          <w:rFonts w:cs="Times New Roman" w:ascii="Times New Roman" w:hAnsi="Times New Roman"/>
          <w:sz w:val="28"/>
          <w:szCs w:val="28"/>
        </w:rPr>
        <w:t>шення покласти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7"/>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СЛУХАЛИ: </w:t>
      </w:r>
      <w:r>
        <w:rPr>
          <w:rFonts w:cs="Times New Roman" w:ascii="Times New Roman" w:hAnsi="Times New Roman"/>
          <w:sz w:val="28"/>
          <w:szCs w:val="28"/>
        </w:rPr>
        <w:t>Про затвердження технічної документації із землеустрою та надання дозволу на поділ земельної ділянки</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Normal"/>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 Затвердити технічну документацію із землеустрою щодо  встановлення (відновлення) меж земельної ділянки  в натурі (на місцевості)  у спільне часткове користування на умовах оренди (без виділення частки в натурі) для будівництва та обслуговування будівель торгівлі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і Івановичу, Козловій Ользі Миколаївні, Рудій Наталії Іванівні, Беркуті Сергію Андрійовичу, за адресою: Полтавська область, Семенівський район, смт. Семенівка, вул. Незалежності, 69, площею 0,0142 га, з кадастровим номером 5324555100:30:006:0033. </w:t>
      </w:r>
    </w:p>
    <w:p>
      <w:pPr>
        <w:pStyle w:val="Normal"/>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 Дати дозвіл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у Івановичу, Козловій Ользі Миколаївні, Рудій Наталії Іванівні, Беркуті Сергію Андрійовичу на поділ земельної ділянки комунальної власності із земель житлової та громадської забудови, для будівництва та обслуговування будівель торгівлі, площею 0,0142 га, з кадастровим номером 5324555100:30:006:0033, яка розташована по                                 вул. Незалежності, 69 в смт. Семенівка Семенівського району Полтавської області, на дві земельні ділянки без зміни цільового призначення, а саме на:</w:t>
      </w:r>
    </w:p>
    <w:p>
      <w:pPr>
        <w:pStyle w:val="Normal"/>
        <w:tabs>
          <w:tab w:val="clear" w:pos="708"/>
          <w:tab w:val="left" w:pos="28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емельну ділянку  площею 0,0118 га,;</w:t>
      </w:r>
    </w:p>
    <w:p>
      <w:pPr>
        <w:pStyle w:val="Normal"/>
        <w:tabs>
          <w:tab w:val="clear" w:pos="708"/>
          <w:tab w:val="left" w:pos="28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емельну ділянку  площею 0,0024 га.</w:t>
      </w:r>
    </w:p>
    <w:p>
      <w:pPr>
        <w:pStyle w:val="Normal"/>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омадянам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у Івановичу, Козловій Ользі Миколаївні, Рудій Наталії Іванівні, Беркуті Сергію Андрійовичу замовити виготовлення технічної документації із землеустрою щодо поділу земельної ділянки комунальної власності. </w:t>
      </w:r>
    </w:p>
    <w:p>
      <w:pPr>
        <w:pStyle w:val="Normal"/>
        <w:tabs>
          <w:tab w:val="clear" w:pos="708"/>
          <w:tab w:val="left" w:pos="284" w:leader="none"/>
        </w:tabs>
        <w:ind w:right="66"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у технічну документацію подати на розгляд та затвердження чергової сесії селищної ради.</w:t>
      </w:r>
    </w:p>
    <w:p>
      <w:pPr>
        <w:pStyle w:val="Normal"/>
        <w:tabs>
          <w:tab w:val="clear" w:pos="708"/>
          <w:tab w:val="left" w:pos="284" w:leader="none"/>
        </w:tabs>
        <w:jc w:val="both"/>
        <w:rPr/>
      </w:pPr>
      <w:r>
        <w:rPr>
          <w:rFonts w:cs="Times New Roman" w:ascii="Times New Roman" w:hAnsi="Times New Roman"/>
          <w:sz w:val="28"/>
          <w:szCs w:val="28"/>
          <w:lang w:val="uk-UA"/>
        </w:rPr>
        <w:t xml:space="preserve">5.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17"/>
        <w:tabs>
          <w:tab w:val="clear" w:pos="708"/>
          <w:tab w:val="left" w:pos="993"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3. СЛУХАЛИ: </w:t>
      </w:r>
      <w:r>
        <w:rPr>
          <w:rFonts w:cs="Times New Roman" w:ascii="Times New Roman" w:hAnsi="Times New Roman"/>
          <w:sz w:val="28"/>
          <w:szCs w:val="28"/>
        </w:rPr>
        <w:t>. Про надання  дозволу на виготовлення  технічної     документації  із землеустрою згідно державного акту на право постійного користування землею Семенівському ССТ</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sz w:val="28"/>
          <w:szCs w:val="28"/>
          <w:lang w:val="uk-UA"/>
        </w:rPr>
      </w:pPr>
      <w:r>
        <w:rPr>
          <w:rFonts w:cs="Times New Roman" w:ascii="Times New Roman" w:hAnsi="Times New Roman"/>
          <w:sz w:val="28"/>
          <w:szCs w:val="28"/>
          <w:lang w:val="uk-UA"/>
        </w:rPr>
        <w:t xml:space="preserve">ВИРІШИЛИ: 1.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від 18.12.1995 року серії </w:t>
      </w:r>
      <w:r>
        <w:rPr>
          <w:rFonts w:cs="Times New Roman" w:ascii="Times New Roman" w:hAnsi="Times New Roman"/>
          <w:sz w:val="28"/>
          <w:szCs w:val="28"/>
          <w:lang w:val="en-US"/>
        </w:rPr>
        <w:t>I</w:t>
      </w:r>
      <w:r>
        <w:rPr>
          <w:rFonts w:cs="Times New Roman" w:ascii="Times New Roman" w:hAnsi="Times New Roman"/>
          <w:sz w:val="28"/>
          <w:szCs w:val="28"/>
          <w:lang w:val="uk-UA"/>
        </w:rPr>
        <w:t>I-ПЛ № 00166, орієнтованою площею 0,03 га по провулку Шкільний, 7 в                      смт. Семенівка Семенівського району Полтавської області, із земель житлової та громадської забудови, для будівництва та обслуговування будівель торгівлі (під нежитловим приміщенням: конторою).</w:t>
      </w:r>
    </w:p>
    <w:p>
      <w:pPr>
        <w:pStyle w:val="Normal"/>
        <w:tabs>
          <w:tab w:val="clear" w:pos="708"/>
          <w:tab w:val="left" w:pos="709" w:leader="none"/>
        </w:tabs>
        <w:ind w:firstLine="600"/>
        <w:jc w:val="both"/>
        <w:rPr/>
      </w:pPr>
      <w:r>
        <w:rPr>
          <w:rFonts w:cs="Times New Roman" w:ascii="Times New Roman" w:hAnsi="Times New Roman"/>
          <w:color w:val="000000"/>
          <w:sz w:val="28"/>
          <w:szCs w:val="28"/>
          <w:lang w:val="uk-UA"/>
        </w:rPr>
        <w:t>2. 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ind w:firstLine="60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Контроль </w:t>
      </w:r>
      <w:r>
        <w:rPr>
          <w:rFonts w:cs="Times New Roman" w:ascii="Times New Roman" w:hAnsi="Times New Roman"/>
          <w:sz w:val="28"/>
          <w:szCs w:val="28"/>
          <w:lang w:val="uk-UA"/>
        </w:rPr>
        <w:t>за виконанням рішення покласти</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7"/>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tabs>
          <w:tab w:val="clear" w:pos="708"/>
          <w:tab w:val="left" w:pos="4111"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ЛУХАЛИ: </w:t>
      </w:r>
      <w:r>
        <w:rPr>
          <w:rFonts w:cs="Times New Roman" w:ascii="Times New Roman" w:hAnsi="Times New Roman"/>
          <w:sz w:val="28"/>
          <w:szCs w:val="28"/>
        </w:rPr>
        <w:t>Про надання  дозволу ПОКП «Полтавафарм» на виготовлення  технічної     документації  із землеустрою згідно державного акту на право постійного користування землею</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eastAsia="Calibri" w:cs="Calibri"/>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sz w:val="28"/>
          <w:szCs w:val="28"/>
          <w:lang w:val="uk-UA"/>
        </w:rPr>
      </w:pPr>
      <w:r>
        <w:rPr>
          <w:rFonts w:cs="Times New Roman" w:ascii="Times New Roman" w:hAnsi="Times New Roman"/>
          <w:sz w:val="28"/>
          <w:szCs w:val="28"/>
          <w:lang w:val="uk-UA"/>
        </w:rPr>
        <w:t xml:space="preserve">ВИРІШИЛИ: </w:t>
      </w:r>
      <w:r>
        <w:rPr>
          <w:sz w:val="28"/>
          <w:szCs w:val="28"/>
          <w:lang w:val="uk-UA"/>
        </w:rPr>
        <w:t>1.</w:t>
      </w:r>
      <w:r>
        <w:rPr>
          <w:rFonts w:cs="Times New Roman" w:ascii="Times New Roman" w:hAnsi="Times New Roman"/>
          <w:sz w:val="28"/>
          <w:szCs w:val="28"/>
          <w:lang w:val="uk-UA"/>
        </w:rPr>
        <w:t xml:space="preserve">Надати дозвіл ПОКП «Полтавафарм»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ЦРА №132 від 20.10.1999 року серії </w:t>
      </w:r>
      <w:r>
        <w:rPr>
          <w:rFonts w:cs="Times New Roman" w:ascii="Times New Roman" w:hAnsi="Times New Roman"/>
          <w:sz w:val="28"/>
          <w:szCs w:val="28"/>
          <w:lang w:val="en-US"/>
        </w:rPr>
        <w:t>I</w:t>
      </w:r>
      <w:r>
        <w:rPr>
          <w:rFonts w:cs="Times New Roman" w:ascii="Times New Roman" w:hAnsi="Times New Roman"/>
          <w:sz w:val="28"/>
          <w:szCs w:val="28"/>
          <w:lang w:val="uk-UA"/>
        </w:rPr>
        <w:t>I-ПЛ № 000240, орієнтованою площею 0,10 га, по вул. Незалежності 65/23 в смт. Семенівка Семенівського району Полтавської області, із земель житлової та громадської забудови, для будівництва та обслуговування будівель торгівлі (під нежитловою будівлею: аптекою з господарськими будівлями).</w:t>
      </w:r>
    </w:p>
    <w:p>
      <w:pPr>
        <w:pStyle w:val="Normal"/>
        <w:spacing w:lineRule="auto" w:line="240" w:before="0" w:after="0"/>
        <w:jc w:val="both"/>
        <w:rPr/>
      </w:pPr>
      <w:r>
        <w:rPr>
          <w:rFonts w:cs="Times New Roman" w:ascii="Times New Roman" w:hAnsi="Times New Roman"/>
          <w:color w:val="000000"/>
          <w:sz w:val="28"/>
          <w:szCs w:val="28"/>
          <w:lang w:val="uk-UA"/>
        </w:rPr>
        <w:t>2.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Контроль </w:t>
      </w:r>
      <w:r>
        <w:rPr>
          <w:rFonts w:cs="Times New Roman" w:ascii="Times New Roman" w:hAnsi="Times New Roman"/>
          <w:sz w:val="28"/>
          <w:szCs w:val="28"/>
          <w:lang w:val="uk-UA"/>
        </w:rPr>
        <w:t>за виконанням рішення покласти</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31"/>
        <w:shd w:fill="auto" w:val="clear"/>
        <w:spacing w:before="0" w:after="0"/>
        <w:rPr/>
      </w:pPr>
      <w:r>
        <w:rPr>
          <w:b w:val="false"/>
        </w:rPr>
        <w:t xml:space="preserve">№ </w:t>
      </w:r>
      <w:r>
        <w:rPr>
          <w:b w:val="false"/>
        </w:rPr>
        <w:t>25. СЛУХАЛИ: Про надання дозволу на виготовлення технічної документації із землеустрою щодо інвентаризації земельної ділянки природно- заповідного фонду.</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21"/>
        <w:shd w:fill="auto" w:val="clear"/>
        <w:tabs>
          <w:tab w:val="clear" w:pos="708"/>
          <w:tab w:val="left" w:pos="1427" w:leader="none"/>
        </w:tabs>
        <w:spacing w:lineRule="auto" w:line="240" w:before="0" w:after="0"/>
        <w:jc w:val="both"/>
        <w:rPr/>
      </w:pPr>
      <w:r>
        <w:rPr/>
        <w:t>ВИРІШИЛИ: 1.Виготовити технічну документацію із землеустрою щодо інвентаризації земельної ділянки для збереження та використання пам'яток природи (землі природно-заповідного фонду), орієнтовною площею 18,7 га, розташовану в межах с. Верміївка Семенівського району Полтавської області (парк імені Л.І. Глібова).</w:t>
      </w:r>
    </w:p>
    <w:p>
      <w:pPr>
        <w:pStyle w:val="21"/>
        <w:shd w:fill="auto" w:val="clear"/>
        <w:tabs>
          <w:tab w:val="clear" w:pos="708"/>
          <w:tab w:val="left" w:pos="1427" w:leader="none"/>
        </w:tabs>
        <w:spacing w:lineRule="auto" w:line="240" w:before="0" w:after="0"/>
        <w:jc w:val="both"/>
        <w:rPr/>
      </w:pPr>
      <w:r>
        <w:rPr/>
        <w:t>2.Виконавчому комітету Семенівської селищної ради замовити технічну документацію із землеустрою щодо інвентаризації земельної ділянки для збереження та використання пам'яток природи (землі природно-заповідного фонду), орієнтовною площею 18,7 га, розташовану в межах с. Верміївка Семенівського району Полтавської області (парк імені Л.І. Глібова).</w:t>
      </w:r>
    </w:p>
    <w:p>
      <w:pPr>
        <w:pStyle w:val="21"/>
        <w:shd w:fill="auto" w:val="clear"/>
        <w:tabs>
          <w:tab w:val="clear" w:pos="708"/>
          <w:tab w:val="left" w:pos="1427" w:leader="none"/>
        </w:tabs>
        <w:spacing w:lineRule="auto" w:line="240" w:before="0" w:after="0"/>
        <w:jc w:val="both"/>
        <w:rPr/>
      </w:pPr>
      <w:r>
        <w:rPr/>
        <w:t>3.Виготовлену документацію подати на розгляд та затвердження сесії селищної ради.</w:t>
      </w:r>
    </w:p>
    <w:p>
      <w:pPr>
        <w:pStyle w:val="21"/>
        <w:shd w:fill="auto" w:val="clear"/>
        <w:tabs>
          <w:tab w:val="clear" w:pos="708"/>
          <w:tab w:val="left" w:pos="1427" w:leader="none"/>
        </w:tabs>
        <w:spacing w:lineRule="auto" w:line="240" w:before="0" w:after="0"/>
        <w:jc w:val="both"/>
        <w:rPr/>
      </w:pPr>
      <w:r>
        <w:rPr/>
        <w:t>4.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360" w:hanging="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СЛУХАЛИ: </w:t>
      </w:r>
      <w:r>
        <w:rPr>
          <w:rFonts w:cs="Times New Roman" w:ascii="Times New Roman" w:hAnsi="Times New Roman"/>
          <w:sz w:val="28"/>
          <w:szCs w:val="28"/>
        </w:rPr>
        <w:t>Про організаційні заходи щодо підготовки документації до земельних торгів (аукціону) на земельну ділянку в смт Семенівка по вул. Незалежності, 18А-1</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ІРШИЛИ: 1. Визначити земельну ділянку </w:t>
      </w:r>
      <w:r>
        <w:rPr>
          <w:rFonts w:cs="Times New Roman" w:ascii="Times New Roman" w:hAnsi="Times New Roman"/>
          <w:color w:val="000000"/>
          <w:sz w:val="28"/>
          <w:szCs w:val="28"/>
          <w:lang w:val="uk-UA"/>
        </w:rPr>
        <w:t>комунальної власності,</w:t>
      </w:r>
      <w:r>
        <w:rPr>
          <w:rFonts w:cs="Times New Roman" w:ascii="Times New Roman" w:hAnsi="Times New Roman"/>
          <w:sz w:val="28"/>
          <w:szCs w:val="28"/>
          <w:lang w:val="uk-UA"/>
        </w:rPr>
        <w:t xml:space="preserve"> із земель промисловості, транспорту, зв’язку, енергетики, оборони та іншого призначення, не надану у власність чи користування, площею 0,3000 га з кадастровим номером: </w:t>
      </w:r>
      <w:r>
        <w:rPr>
          <w:rStyle w:val="StrongEmphasis"/>
          <w:rFonts w:cs="Times New Roman" w:ascii="Times New Roman" w:hAnsi="Times New Roman"/>
          <w:b w:val="false"/>
          <w:color w:val="000000"/>
          <w:sz w:val="28"/>
          <w:szCs w:val="28"/>
          <w:lang w:val="uk-UA"/>
        </w:rPr>
        <w:t>5324555100:30:001:0432</w:t>
      </w:r>
      <w:r>
        <w:rPr>
          <w:rFonts w:cs="Times New Roman" w:ascii="Times New Roman" w:hAnsi="Times New Roman"/>
          <w:sz w:val="28"/>
          <w:szCs w:val="28"/>
          <w:lang w:val="uk-UA"/>
        </w:rPr>
        <w:t xml:space="preserve">, розташовану по                             вул. Незалежності, 18А-1 в смт Семенівка Семенівського району Полтавської області, право оренди на яку підлягає продажу на земельних торгах у формі аукціону, 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З метою підготовки документації до земельних торгів виконавчому комітету Семенівської селищної ради на земельні ділянки, зазначені в пункті один цього ріш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Отримати витяг з Державного земельного кадастру про земельну ділянк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2. Отримати витяг з технічної документації про нормативну грошову оцінку земельної ділянки.</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3. Здійснити державну реєстрацію права комунальної власності на земельну ділянку за Семенівською селищною радою.</w:t>
      </w:r>
    </w:p>
    <w:p>
      <w:pPr>
        <w:pStyle w:val="Normal"/>
        <w:tabs>
          <w:tab w:val="clear" w:pos="708"/>
          <w:tab w:val="left" w:pos="540" w:leader="none"/>
        </w:tabs>
        <w:jc w:val="both"/>
        <w:rPr/>
      </w:pPr>
      <w:r>
        <w:rPr>
          <w:rFonts w:cs="Times New Roman" w:ascii="Times New Roman" w:hAnsi="Times New Roman"/>
          <w:sz w:val="28"/>
          <w:szCs w:val="28"/>
          <w:lang w:val="uk-UA"/>
        </w:rPr>
        <w:tab/>
        <w:tab/>
        <w:t xml:space="preserve">3. Виконавцем земельних торгів визначити </w:t>
      </w:r>
      <w:r>
        <w:rPr>
          <w:rFonts w:cs="Times New Roman" w:ascii="Times New Roman" w:hAnsi="Times New Roman"/>
          <w:color w:val="000000"/>
          <w:sz w:val="28"/>
          <w:szCs w:val="28"/>
          <w:lang w:val="uk-UA"/>
        </w:rPr>
        <w:t>ПП «ЕРС ІНЖИНІРИН</w:t>
      </w:r>
      <w:r>
        <w:rPr>
          <w:rFonts w:cs="Times New Roman" w:ascii="Times New Roman" w:hAnsi="Times New Roman"/>
          <w:sz w:val="28"/>
          <w:szCs w:val="28"/>
          <w:lang w:val="uk-UA"/>
        </w:rPr>
        <w:t>Г», за рахунок коштів якого здійснити фінансування підготовки лотів до продажу на торгах та проведення земельних торгів, з наступним відшкодуванням витрат виконавця за рахунок коштів переможця аукціон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4. Селищному голові Милашевич Л.П. від імені виконавчого комітету Семенівської селищної ради укласти з виконавцем торгів договір про підготовку лотів для продажу на земельних торгах.</w:t>
      </w:r>
    </w:p>
    <w:p>
      <w:pPr>
        <w:pStyle w:val="Normal"/>
        <w:ind w:firstLine="708"/>
        <w:jc w:val="both"/>
        <w:rPr/>
      </w:pPr>
      <w:r>
        <w:rPr>
          <w:rFonts w:cs="Times New Roman" w:ascii="Times New Roman" w:hAnsi="Times New Roman"/>
          <w:sz w:val="28"/>
          <w:szCs w:val="28"/>
          <w:lang w:val="uk-UA"/>
        </w:rPr>
        <w:t xml:space="preserve">5. Контроль за виконанням ць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 СЛУХАЛИ: </w:t>
      </w:r>
      <w:r>
        <w:rPr>
          <w:rFonts w:cs="Times New Roman" w:ascii="Times New Roman" w:hAnsi="Times New Roman"/>
          <w:sz w:val="28"/>
          <w:szCs w:val="28"/>
        </w:rPr>
        <w:t>Про організаційні заходи щодо підготовки документації до земельних торгів (аукціону) на земельну ділянку в смт Семенівка по вул. Шевченка,27А-1</w:t>
      </w:r>
      <w:r>
        <w:rPr>
          <w:rFonts w:cs="Times New Roman" w:ascii="Times New Roman" w:hAnsi="Times New Roman"/>
          <w:sz w:val="28"/>
          <w:szCs w:val="28"/>
          <w:lang w:val="uk-UA"/>
        </w:rPr>
        <w:t>.</w:t>
      </w:r>
    </w:p>
    <w:p>
      <w:pPr>
        <w:pStyle w:val="Style17"/>
        <w:tabs>
          <w:tab w:val="clear" w:pos="708"/>
          <w:tab w:val="left" w:pos="4962" w:leader="none"/>
          <w:tab w:val="left" w:pos="963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rPr>
          <w:sz w:val="28"/>
          <w:szCs w:val="28"/>
          <w:lang w:val="uk-UA"/>
        </w:rPr>
      </w:pPr>
      <w:r>
        <w:rPr>
          <w:rFonts w:cs="Times New Roman" w:ascii="Times New Roman" w:hAnsi="Times New Roman"/>
          <w:sz w:val="28"/>
          <w:szCs w:val="28"/>
          <w:lang w:val="uk-UA"/>
        </w:rPr>
        <w:t xml:space="preserve">ВИРІШИЛИ: </w:t>
      </w:r>
    </w:p>
    <w:p>
      <w:pPr>
        <w:pStyle w:val="Normal"/>
        <w:ind w:firstLine="708"/>
        <w:jc w:val="both"/>
        <w:rPr/>
      </w:pPr>
      <w:r>
        <w:rPr>
          <w:rFonts w:cs="Times New Roman" w:ascii="Times New Roman" w:hAnsi="Times New Roman"/>
          <w:sz w:val="28"/>
          <w:szCs w:val="28"/>
          <w:lang w:val="uk-UA"/>
        </w:rPr>
        <w:t xml:space="preserve">1. Визначити земельну ділянку </w:t>
      </w:r>
      <w:r>
        <w:rPr>
          <w:rFonts w:cs="Times New Roman" w:ascii="Times New Roman" w:hAnsi="Times New Roman"/>
          <w:color w:val="000000"/>
          <w:sz w:val="28"/>
          <w:szCs w:val="28"/>
          <w:lang w:val="uk-UA"/>
        </w:rPr>
        <w:t>комунальної власності,</w:t>
      </w:r>
      <w:r>
        <w:rPr>
          <w:rFonts w:cs="Times New Roman" w:ascii="Times New Roman" w:hAnsi="Times New Roman"/>
          <w:sz w:val="28"/>
          <w:szCs w:val="28"/>
          <w:lang w:val="uk-UA"/>
        </w:rPr>
        <w:t xml:space="preserve"> із земель житлової та громадської забудови, не надану у власність чи користування, площею 0,0350 га з кадастровим номером: </w:t>
      </w:r>
      <w:r>
        <w:rPr>
          <w:rStyle w:val="StrongEmphasis"/>
          <w:rFonts w:cs="Times New Roman" w:ascii="Times New Roman" w:hAnsi="Times New Roman"/>
          <w:b w:val="false"/>
          <w:color w:val="000000"/>
          <w:lang w:val="uk-UA"/>
        </w:rPr>
        <w:t>5324555100:30:005:0399</w:t>
      </w:r>
      <w:r>
        <w:rPr>
          <w:rFonts w:cs="Times New Roman" w:ascii="Times New Roman" w:hAnsi="Times New Roman"/>
          <w:sz w:val="28"/>
          <w:szCs w:val="28"/>
          <w:lang w:val="uk-UA"/>
        </w:rPr>
        <w:t xml:space="preserve">, розташовану по                               вул. Шевченка, 27А-1 в смт Семенівка Семенівського району Полтавської області, право оренди на яку підлягає продажу на земельних торгах у формі аукціону, 03.07 - для будівництва та обслуговування будівель торгівлі.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З метою підготовки документації до земельних торгів виконавчому комітету Семенівської селищної ради на земельну ділянку, зазначену в пункті один цього ріш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Отримати витяг з Державного земельного кадастру про земельну ділянк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2. Отримати витяг з технічної документації про нормативну грошову оцінку земельної ділянки.</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3. Здійснити державну реєстрацію права комунальної власності на земельну ділянку за Семенівською селищною радою.</w:t>
      </w:r>
    </w:p>
    <w:p>
      <w:pPr>
        <w:pStyle w:val="Normal"/>
        <w:tabs>
          <w:tab w:val="clear" w:pos="708"/>
          <w:tab w:val="left" w:pos="540" w:leader="none"/>
        </w:tabs>
        <w:jc w:val="both"/>
        <w:rPr/>
      </w:pPr>
      <w:r>
        <w:rPr>
          <w:rFonts w:cs="Times New Roman" w:ascii="Times New Roman" w:hAnsi="Times New Roman"/>
          <w:sz w:val="28"/>
          <w:szCs w:val="28"/>
          <w:lang w:val="uk-UA"/>
        </w:rPr>
        <w:tab/>
        <w:tab/>
        <w:t xml:space="preserve">3. Виконавцем земельних торгів визначити </w:t>
      </w:r>
      <w:r>
        <w:rPr>
          <w:rFonts w:cs="Times New Roman" w:ascii="Times New Roman" w:hAnsi="Times New Roman"/>
          <w:color w:val="000000"/>
          <w:sz w:val="28"/>
          <w:szCs w:val="28"/>
          <w:lang w:val="uk-UA"/>
        </w:rPr>
        <w:t>ПП «ЕРС ІНЖИНІРИНГ»</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за рахунок коштів якого здійснити фінансування підготовки лотів до продажу на торгах та проведення земельних торгів, з наступним відшкодуванням витрат виконавця за рахунок коштів переможця аукціон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4. Селищному голові Милашевич Л.П. від імені виконавчого комітету Семенівської селищної ради укласти з виконавцем торгів договір про підготовку лотів для продажу на земельних торгах.</w:t>
      </w:r>
    </w:p>
    <w:p>
      <w:pPr>
        <w:pStyle w:val="Normal"/>
        <w:ind w:firstLine="708"/>
        <w:jc w:val="both"/>
        <w:rPr/>
      </w:pPr>
      <w:r>
        <w:rPr>
          <w:rFonts w:cs="Times New Roman" w:ascii="Times New Roman" w:hAnsi="Times New Roman"/>
          <w:sz w:val="28"/>
          <w:szCs w:val="28"/>
          <w:lang w:val="uk-UA"/>
        </w:rPr>
        <w:t xml:space="preserve">5. Контроль за виконанням ць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в голосуванні» – немає</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144"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776" w:hanging="996"/>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220"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940" w:hanging="2160"/>
      </w:pPr>
      <w:rPr/>
    </w:lvl>
  </w:abstractNum>
  <w:abstractNum w:abstractNumId="7">
    <w:lvl w:ilvl="0">
      <w:numFmt w:val="bullet"/>
      <w:lvlText w:val="-"/>
      <w:lvlJc w:val="left"/>
      <w:pPr>
        <w:tabs>
          <w:tab w:val="num" w:pos="0"/>
        </w:tabs>
        <w:ind w:left="1778" w:hanging="360"/>
      </w:pPr>
      <w:rPr>
        <w:rFonts w:ascii="Times New Roman" w:hAnsi="Times New Roman" w:cs="Times New Roman" w:hint="default"/>
      </w:rPr>
    </w:lvl>
  </w:abstractNum>
  <w:abstractNum w:abstractNumId="8">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9">
    <w:lvl w:ilvl="0">
      <w:start w:val="3"/>
      <w:numFmt w:val="decimal"/>
      <w:lvlText w:val="%1."/>
      <w:lvlJc w:val="left"/>
      <w:pPr>
        <w:tabs>
          <w:tab w:val="num" w:pos="0"/>
        </w:tabs>
        <w:ind w:left="786"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540" w:hanging="54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val="false"/>
      <w:lang w:val="ru-RU"/>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3">
    <w:name w:val="Основний текст (3)_"/>
    <w:basedOn w:val="Style13"/>
    <w:qFormat/>
    <w:rPr>
      <w:rFonts w:ascii="Times New Roman" w:hAnsi="Times New Roman" w:eastAsia="Times New Roman" w:cs="Times New Roman"/>
      <w:b/>
      <w:bCs/>
      <w:sz w:val="28"/>
      <w:szCs w:val="28"/>
      <w:shd w:fill="FFFFFF" w:val="clear"/>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Название Знак"/>
    <w:basedOn w:val="Style13"/>
    <w:qFormat/>
    <w:rPr>
      <w:rFonts w:ascii="Times New Roman" w:hAnsi="Times New Roman" w:eastAsia="Times New Roman" w:cs="Times New Roman"/>
      <w:sz w:val="28"/>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lang w:val="ru-RU"/>
    </w:rPr>
  </w:style>
  <w:style w:type="character" w:styleId="2">
    <w:name w:val="Основний текст (2)_"/>
    <w:basedOn w:val="Style13"/>
    <w:qFormat/>
    <w:rPr>
      <w:rFonts w:ascii="Times New Roman" w:hAnsi="Times New Roman" w:eastAsia="Times New Roman" w:cs="Times New Roman"/>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lang w:val="uk-UA"/>
    </w:rPr>
  </w:style>
  <w:style w:type="paragraph" w:styleId="31">
    <w:name w:val="Основний текст (3)"/>
    <w:basedOn w:val="Normal"/>
    <w:qFormat/>
    <w:pPr>
      <w:widowControl w:val="false"/>
      <w:shd w:fill="FFFFFF" w:val="clear"/>
      <w:spacing w:lineRule="exact" w:line="317" w:before="300" w:after="180"/>
      <w:jc w:val="both"/>
    </w:pPr>
    <w:rPr>
      <w:rFonts w:ascii="Times New Roman" w:hAnsi="Times New Roman" w:cs="Times New Roman"/>
      <w:b/>
      <w:bCs/>
      <w:sz w:val="28"/>
      <w:szCs w:val="28"/>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ий текст (2)"/>
    <w:basedOn w:val="Normal"/>
    <w:qFormat/>
    <w:pPr>
      <w:widowControl w:val="false"/>
      <w:shd w:fill="FFFFFF" w:val="clear"/>
      <w:spacing w:lineRule="exact" w:line="326" w:before="180" w:after="180"/>
      <w:jc w:val="center"/>
    </w:pPr>
    <w:rPr>
      <w:rFonts w:ascii="Times New Roman" w:hAnsi="Times New Roman" w:cs="Times New Roman"/>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22538295/f789b0ce4097ef5bce558479f3229e58.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12:00Z</dcterms:created>
  <dc:creator>Sem3</dc:creator>
  <dc:description/>
  <cp:keywords/>
  <dc:language>en-US</dc:language>
  <cp:lastModifiedBy>Sem3</cp:lastModifiedBy>
  <cp:lastPrinted>2019-10-02T10:52:00Z</cp:lastPrinted>
  <dcterms:modified xsi:type="dcterms:W3CDTF">2019-10-02T13:55:00Z</dcterms:modified>
  <cp:revision>23</cp:revision>
  <dc:subject/>
  <dc:title/>
</cp:coreProperties>
</file>